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8 «Белоснеж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Cambria" w:hAnsi="Cambria" w:eastAsia="Times New Roman" w:cs="Cambria"/>
          <w:b/>
          <w:b/>
          <w:bCs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sz w:val="48"/>
          <w:szCs w:val="48"/>
          <w:lang w:eastAsia="ru-RU"/>
        </w:rPr>
        <w:t>Конспект спортивного дос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eastAsia="Times New Roman" w:cs="Cambria"/>
          <w:b/>
          <w:b/>
          <w:bCs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sz w:val="48"/>
          <w:szCs w:val="48"/>
          <w:lang w:eastAsia="ru-RU"/>
        </w:rPr>
        <w:t xml:space="preserve">посвященного Дню космонавт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eastAsia="Times New Roman" w:cs="Cambria"/>
          <w:b/>
          <w:b/>
          <w:bCs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sz w:val="48"/>
          <w:szCs w:val="48"/>
          <w:lang w:eastAsia="ru-RU"/>
        </w:rPr>
        <w:t>«Путешествие в космос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Cambria" w:hAnsi="Cambria" w:eastAsia="Times New Roman" w:cs="Cambria"/>
          <w:b/>
          <w:b/>
          <w:bCs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sz w:val="48"/>
          <w:szCs w:val="48"/>
          <w:lang w:eastAsia="ru-RU"/>
        </w:rPr>
        <w:t>для детей стар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Cambria" w:hAnsi="Cambria" w:eastAsia="Times New Roman" w:cs="Cambria"/>
          <w:b/>
          <w:b/>
          <w:bCs/>
          <w:sz w:val="48"/>
          <w:szCs w:val="48"/>
          <w:lang w:eastAsia="ru-RU"/>
        </w:rPr>
      </w:pPr>
      <w:r>
        <w:rPr>
          <w:rFonts w:eastAsia="Times New Roman" w:cs="Cambria" w:ascii="Cambria" w:hAnsi="Cambria"/>
          <w:b/>
          <w:bCs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и: воспитател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оненко Ирина Леонид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никова Татьяна Никола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егион, 2019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ать закреплять знания детей по теме «Космо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игровой форме развивать основные физические качества: быстроту, ловкость, силу, координацию движений, ориентировку в пространств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еплять знания полученные на занят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ышать интерес детей физкультурным занят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ывать целеустремленность в достижении результата, чувство товарищества и ответственности перед командой; создать хорошее на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еседы по теме «Космос», разучивание стихов, подготовить загадки и вопросы, проведение индивидуальной работы с детьми по развитию основных видов движ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ортивный инвентар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учи, дуги, ориентиры, 2 средних мяча, 2 фитбола, игруш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алочка, кольцебросы, желтые ленточки, звезды, сделанные из картона по количеству участников, одеж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тки, шапки и сапог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ое сопровожд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нограмма гр. Зодиак «Полет к звездам», гр. Спейс «Волшебный полет», спортивный марш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тивный за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досуг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строятся в одну колонну. Под музыку входят в зал, делают круг почета и встают в две коман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ребята! </w:t>
      </w:r>
      <w:r>
        <w:rPr>
          <w:rFonts w:cs="Times New Roman" w:ascii="Times New Roman" w:hAnsi="Times New Roman"/>
          <w:sz w:val="28"/>
          <w:szCs w:val="28"/>
        </w:rPr>
        <w:t>Вот какой торжественной музыкой начинается наш спортивный праздник. Эта музыка прозвучала неспроста. Мы отмечаем сегодня один из самых интересных праздников на земле. В далеком 1961 году в космос полетел первый человек. Назовите его имя, ребя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Юрий Алексеевич Гагар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равильно! С тех пор каждый год наша страна в этот день отмечает… Посмотрите вокруг внимательно и скажите, как называется этот ден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нь космонавтик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а, День космонавтики. И наш спортивный праздник посвящен этому дню. </w:t>
      </w:r>
      <w:r>
        <w:rPr>
          <w:rStyle w:val="C0"/>
          <w:color w:val="000000"/>
          <w:sz w:val="28"/>
          <w:szCs w:val="28"/>
        </w:rPr>
        <w:t>Дети, а какими качествами на ваш взгляд должны обладать космонавт?</w:t>
      </w:r>
    </w:p>
    <w:p>
      <w:pPr>
        <w:pStyle w:val="C1"/>
        <w:shd w:fill="FFFFFF" w:val="clear"/>
        <w:spacing w:before="0" w:after="0"/>
        <w:jc w:val="both"/>
        <w:rPr>
          <w:i/>
          <w:i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Ответы детей</w:t>
      </w:r>
      <w:r>
        <w:rPr>
          <w:rStyle w:val="C0"/>
          <w:color w:val="000000"/>
          <w:sz w:val="28"/>
          <w:szCs w:val="28"/>
        </w:rPr>
        <w:t xml:space="preserve">: </w:t>
      </w:r>
      <w:r>
        <w:rPr>
          <w:rStyle w:val="C0"/>
          <w:i/>
          <w:color w:val="000000"/>
          <w:sz w:val="28"/>
          <w:szCs w:val="28"/>
        </w:rPr>
        <w:t>(Космонавты смелые, выносливые, находчивые, любознательные, трудолюбивые, сообразитель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думаю, вы все хотите быть такими же сильными, смелыми, как наши космонав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авильно, дети, а давайте мы сегодня тоже превратимся в космические экипаж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ы знаете, что первыми в космос полетели животны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аки. Их звали Белка и Стрелка, и только потом полетели люди. Давайте сегодня пофантазируем и превратимся в космонавтов. Команды, вы готовы отправиться в полет? Прошу представить свои коман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ление коман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Марсиа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 xml:space="preserve"> «Землян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 Конкурс Соберем ракету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 Но, чтобы отправится в космический полёт экипажи должны пройти последнюю проверку на Земле. 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вый этап</w:t>
      </w:r>
      <w:r>
        <w:rPr>
          <w:rStyle w:val="C0"/>
          <w:b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проверка физической подготовк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Ну, что же физически вы все хорошо подготовлены. </w:t>
      </w:r>
    </w:p>
    <w:p>
      <w:pPr>
        <w:pStyle w:val="C1"/>
        <w:shd w:fill="FFFFFF" w:val="clear"/>
        <w:spacing w:before="0" w:after="0"/>
        <w:jc w:val="both"/>
        <w:rPr>
          <w:rStyle w:val="C0"/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Задание 2 </w:t>
      </w:r>
      <w:r>
        <w:rPr>
          <w:rStyle w:val="C0"/>
          <w:i/>
          <w:color w:val="000000"/>
          <w:sz w:val="28"/>
          <w:szCs w:val="28"/>
        </w:rPr>
        <w:t>(По два члена экипажа крутятся 3 раза, глядя на правую вытянутую руку, затем идут вдоль прямой линии. Участвуют по 3 человека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ейчас проверим ваше внимание. Попробуйте отгадать загадки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Ни начала ни конца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Ни затылка, ни лиц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Знают все и млад, и стар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Что она большущий шар </w:t>
      </w:r>
      <w:r>
        <w:rPr>
          <w:rStyle w:val="C0"/>
          <w:i/>
          <w:color w:val="000000"/>
          <w:sz w:val="28"/>
          <w:szCs w:val="28"/>
        </w:rPr>
        <w:t>(Земля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В дверь, в окно, стучать не будет,</w:t>
      </w:r>
    </w:p>
    <w:p>
      <w:pPr>
        <w:pStyle w:val="C1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 xml:space="preserve">А взойдёт и всех разбудит </w:t>
      </w:r>
      <w:r>
        <w:rPr>
          <w:rStyle w:val="C0"/>
          <w:i/>
          <w:color w:val="000000"/>
          <w:sz w:val="28"/>
          <w:szCs w:val="28"/>
        </w:rPr>
        <w:t>(Солнце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Обгоняя ночь и день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Вкруг земли бежит олень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Задевая звёзды рогом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В небе выбрал он дорогу</w:t>
      </w:r>
      <w:r>
        <w:rPr>
          <w:rStyle w:val="C0"/>
          <w:i/>
          <w:color w:val="000000"/>
          <w:sz w:val="28"/>
          <w:szCs w:val="28"/>
        </w:rPr>
        <w:t>...(Месяц)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По тёмному небу рассыпан горошек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Цветной карамели из сахарной крошк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И только тогда, когда утро настанет,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Вся карамель та внезапно растает</w:t>
      </w:r>
      <w:r>
        <w:rPr>
          <w:rStyle w:val="C0"/>
          <w:i/>
          <w:color w:val="000000"/>
          <w:sz w:val="28"/>
          <w:szCs w:val="28"/>
        </w:rPr>
        <w:t>...(Звезд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 Эстафета «Шар земной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 (передача большого мяча над голово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скажете, друзья, какую форму имеет наша планета Земля? Правильно, форму шара. «Дадим Шар земной детям, пусть им играют… 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едущий берет два больших мяча (фитбола) и предлагает следующую эстафе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адятся на пол, ноги - «елочкой». По команде» «Марш! » начинается передача мяча над головой. Как только последний участник получает мяч, он встает, бежит вперед колонны и садится. Передача мяча начинается снова. Эстафета считается законченной, когда впереди команды снова оказывается капитан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Эстафета «Прогулка по Лун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по сигнал на мячах «Фитобол» прыгать до ориентации, обогнуть ориентир, вернуться. Эстафета передаётся передачей мяча «Фитобол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ыигрывает команда, которая быстрее справится с задание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Эстафета «Выход в открытый космос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ы, конечно, знаете, что существует огромная вселенная и в ней миллиарды разных звезд. Кто мне скажет, какая самая большая и горячая звезда во вселенной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лнце).</w:t>
      </w:r>
    </w:p>
    <w:p>
      <w:pPr>
        <w:pStyle w:val="C1"/>
        <w:shd w:fill="FFFFFF" w:val="clear"/>
        <w:spacing w:before="0" w:after="0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поверим, как наши ребята умеют преодолевать препятствия. Послушайте, какой путь вам надо преодоле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пробежать по неровной поверхности (ребристым доскам, пролезть под дугой, перелезть любым способом препятствие) Приготовились! Марш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Участники выполняют эстафету. Задание считается выполненным, когда последний участник пересечет линию старт-финиш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узыкальная пауз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 Эстафета «Невесомост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брасывание мяча в движени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, наверное, знаете, что в открытом космосе нет притяжения Земли, все как бы плавает в воздухе, как в в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называе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весомость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навтам надо уметь ловить предметы, вылетающие из р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м, какие вы ловкие, как умеете подбрасывать и ловить мяч в движе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 команде «Марш! » капитаны начинают бег с мячом, подбрасывая и ловя мячик, огибают ограничитель, возвращаются бегом и передают мяч следующему участнику, встают в конец команды. Задание считается выполненным, когда последний участник пересечет линию старт-финиш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 сигналу одеть сапоги, куртку, шапку (всё больших размеров). Перешагнуть препятствие, подлезть в обруч, добежать до ориентира. Вернуться бегом. Эстафета передаётся одеждой. Выигрывает команда, которая быстрее справится с задание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глашаю выйти капитанов коман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курс капитан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Кто быстрее доберется до Лун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 веревке с двух сторон привязаны небольшие палочки, в центре веревки - шарик («Луна»). По команде капитаны начинают наматывать на палочку веревку. Побеждает тот, кто быстрее доберется до шари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имание, внимание! Продолжаем соревновани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7. Эстафета: «Достань Звезд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 заг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и пылают, совком не дост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чью их видно, а днем не видат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везды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годня у вас есть уникальная возможность достать звезду с неб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питаны по команде «Марш!» бегут змейкой, огибая ориентиры, поднимаются на шведскую стенку, снимают звездочку из картона, слезают и бегом возвращаются обратно. Передают эстафету следующему и встают в конец команды. Задание считается выполненным, когда последний участник пересечет линию старт-финиш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8. Эстафета «Возвращение на Землю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Задание «Добежать до ориентира, пролезая в обруч (по три обруча), обежать ориентир, вернуться бегом. Эстафета передаётся хлопком. Выигрывает команда, которая быстрее справится с задание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Все старались, помогали друг другу, проявляли в эстафетах и играх быстроту, смелость, выдержку, были честными и великодушными в борьбе, как настоящие космонав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праздник подходит к завершению. Пока жюри подводит итоги соревнова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нец «Капитошк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о предоставляется нашим судь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ово жюри. Построение. Награждение команд. Медали каждому, и грамоты команда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47:00Z</dcterms:created>
  <dc:creator>Grey Wolf</dc:creator>
  <dc:description/>
  <cp:keywords/>
  <dc:language>en-US</dc:language>
  <cp:lastModifiedBy>пк</cp:lastModifiedBy>
  <cp:lastPrinted>2015-04-09T17:37:00Z</cp:lastPrinted>
  <dcterms:modified xsi:type="dcterms:W3CDTF">2019-04-17T09:29:00Z</dcterms:modified>
  <cp:revision>16</cp:revision>
  <dc:subject/>
  <dc:title/>
</cp:coreProperties>
</file>