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Консультация для родителей « К нам весна шагает!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ихотворения для дошкольников 6-7 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риходом весны все вокруг обновляется. Весенние стихи для детей знаменитых русских поэтов передают настроение новизны и радости, которую приносит весна. В этой подборке вы найдете красивые короткие и длинные стихи про весну для детей 6 и 7 лет, стихи классиков и современных поэ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01021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10211" stroked="f" o:allowincell="f" style="position:absolute;margin-left:0pt;margin-top:-0.8pt;width:467.7pt;height:0.7pt;mso-wrap-style:none;v-text-anchor:middle;mso-position-vertical:top">
                <v:fill o:detectmouseclick="t" type="solid" color2="#fefde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Цвет весны</w:t>
      </w:r>
      <w:r>
        <w:rPr>
          <w:b/>
          <w:sz w:val="28"/>
          <w:szCs w:val="28"/>
        </w:rPr>
        <w:t xml:space="preserve">   В. Косовиц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воре стоит весна!</w:t>
        <w:br/>
        <w:t>После зимней лютой стужи</w:t>
        <w:br/>
        <w:t>Просыпается от сна</w:t>
        <w:br/>
        <w:t>Вся природа. Даже лужи</w:t>
        <w:br/>
        <w:t>Не покроет лед за ночь,</w:t>
        <w:br/>
        <w:t>Гонит солнце зиму прочь!</w:t>
        <w:br/>
        <w:t>Набухают соком почки,</w:t>
        <w:br/>
        <w:t>И зеленые листочки</w:t>
        <w:br/>
        <w:t>Скоро в струях ветерка</w:t>
        <w:br/>
        <w:t>Заиграют! А пока</w:t>
        <w:br/>
        <w:t>Цвета солнца у реки</w:t>
        <w:br/>
        <w:t>Появились огоньки!</w:t>
        <w:br/>
        <w:t>Все! Закончились морозы!</w:t>
        <w:br/>
        <w:t>Распускаются мимоз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01021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10211" stroked="f" o:allowincell="f" style="position:absolute;margin-left:0pt;margin-top:-0.8pt;width:467.7pt;height:0.7pt;mso-wrap-style:none;v-text-anchor:middle;mso-position-vertical:top">
                <v:fill o:detectmouseclick="t" type="solid" color2="#fefde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color w:val="339966"/>
          <w:sz w:val="28"/>
          <w:szCs w:val="28"/>
        </w:rPr>
        <w:t>Травка зеленеет</w:t>
      </w:r>
      <w:r>
        <w:rPr>
          <w:b/>
          <w:sz w:val="28"/>
          <w:szCs w:val="28"/>
        </w:rPr>
        <w:t>…А. Плещ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авка зеленеет,</w:t>
        <w:br/>
        <w:t>Солнышко блестит;</w:t>
        <w:br/>
        <w:t>Ласточка с весною</w:t>
        <w:br/>
        <w:t>В сени к нам летит.</w:t>
        <w:br/>
        <w:t>С нею солнце краше</w:t>
        <w:br/>
        <w:t>И весна милей…</w:t>
        <w:br/>
        <w:t>Прощебечь с дороги</w:t>
        <w:br/>
        <w:t>Нам привет скорей!</w:t>
        <w:br/>
        <w:t>Дам тебе я зерен,</w:t>
        <w:br/>
        <w:t>А ты песню спой,</w:t>
        <w:br/>
        <w:t>Что из стран далеких</w:t>
        <w:br/>
        <w:t>Принесла с собой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01021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10211" stroked="f" o:allowincell="f" style="position:absolute;margin-left:0pt;margin-top:-0.8pt;width:467.7pt;height:0.7pt;mso-wrap-style:none;v-text-anchor:middle;mso-position-vertical:top">
                <v:fill o:detectmouseclick="t" type="solid" color2="#fefde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color w:val="0000FF"/>
          <w:sz w:val="28"/>
          <w:szCs w:val="28"/>
        </w:rPr>
        <w:t>Черемуха</w:t>
      </w:r>
      <w:r>
        <w:rPr>
          <w:b/>
          <w:sz w:val="28"/>
          <w:szCs w:val="28"/>
        </w:rPr>
        <w:t xml:space="preserve">  С. Есен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ёмуха душистая</w:t>
        <w:br/>
        <w:t>С весною расцвела</w:t>
        <w:br/>
        <w:t>И ветки золотистые,</w:t>
        <w:br/>
        <w:t>Что кудри, зави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источки атласные</w:t>
        <w:br/>
        <w:t>Под жемчугом росы</w:t>
        <w:br/>
        <w:t>Горят, как серьги ясные</w:t>
        <w:br/>
        <w:t>У девицы-кра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рядом, у проталинки,</w:t>
        <w:br/>
        <w:t>В траве между камней,</w:t>
        <w:br/>
        <w:t>Бежит, струится маленький</w:t>
        <w:br/>
        <w:t>Серебряный руч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01021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10211" stroked="f" o:allowincell="f" style="position:absolute;margin-left:0pt;margin-top:-0.8pt;width:467.7pt;height:0.7pt;mso-wrap-style:none;v-text-anchor:middle;mso-position-vertical:top">
                <v:fill o:detectmouseclick="t" type="solid" color2="#fefde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color w:val="800000"/>
          <w:sz w:val="28"/>
          <w:szCs w:val="28"/>
        </w:rPr>
        <w:t>Деньки стоят погожие…</w:t>
      </w:r>
      <w:r>
        <w:rPr>
          <w:b/>
          <w:sz w:val="28"/>
          <w:szCs w:val="28"/>
        </w:rPr>
        <w:t>М. Пляцк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ньки стоят погожие,</w:t>
        <w:br/>
        <w:t>На праздники похожие,</w:t>
        <w:br/>
        <w:t>А в небе — солнце теплое,</w:t>
        <w:br/>
        <w:t>Веселое и добр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реки разливаются,</w:t>
        <w:br/>
        <w:t>Все почки раскрываются,</w:t>
        <w:br/>
        <w:t>Ушла зима со стужами,</w:t>
        <w:br/>
        <w:t>Сугробы стали луж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инув страны южные,</w:t>
        <w:br/>
        <w:t>Вернулись птицы дружные.</w:t>
        <w:br/>
        <w:t>На каждой ветке скворушки</w:t>
        <w:br/>
        <w:t>Сидят и чистят перы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шла пора весенняя,</w:t>
        <w:br/>
        <w:t>Пришла пора цветения.</w:t>
        <w:br/>
        <w:t>И, значит, настроение</w:t>
        <w:br/>
        <w:t>У всех людей — весенне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01021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10211" stroked="f" o:allowincell="f" style="position:absolute;margin-left:0pt;margin-top:-0.8pt;width:467.7pt;height:0.7pt;mso-wrap-style:none;v-text-anchor:middle;mso-position-vertical:top">
                <v:fill o:detectmouseclick="t" type="solid" color2="#fefde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993366"/>
          <w:sz w:val="28"/>
          <w:szCs w:val="28"/>
        </w:rPr>
        <w:t>Ночь и день</w:t>
      </w:r>
      <w:r>
        <w:rPr>
          <w:b/>
          <w:sz w:val="28"/>
          <w:szCs w:val="28"/>
        </w:rPr>
        <w:t xml:space="preserve">  П. Соловьё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чь зимой — как чёрный кот,</w:t>
        <w:br/>
        <w:t>День — как серенькая мышь,</w:t>
        <w:br/>
        <w:t>Но весна, весна идёт,</w:t>
        <w:br/>
        <w:t>Ярко, Звонко каплет с кры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ж морозу не сдержать</w:t>
        <w:br/>
        <w:t>Шумной радости ручьёв,</w:t>
        <w:br/>
        <w:t>Стали птицы прилетать,</w:t>
        <w:br/>
        <w:t>Звонче щебет воробьё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чезают тьма и тишь,</w:t>
        <w:br/>
        <w:t>И теперь наоборот:</w:t>
        <w:br/>
        <w:t>Ночь- как серенькая мышь,</w:t>
        <w:br/>
        <w:t>День- большой , блестящий к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01021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10211" stroked="f" o:allowincell="f" style="position:absolute;margin-left:0pt;margin-top:-0.8pt;width:467.7pt;height:0.7pt;mso-wrap-style:none;v-text-anchor:middle;mso-position-vertical:top">
                <v:fill o:detectmouseclick="t" type="solid" color2="#fefde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 xml:space="preserve">Весна </w:t>
      </w:r>
      <w:r>
        <w:rPr>
          <w:b/>
          <w:sz w:val="28"/>
          <w:szCs w:val="28"/>
        </w:rPr>
        <w:t>К. Кубилинск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на пришла по снежному,</w:t>
        <w:br/>
        <w:t>По влажному ковру,</w:t>
        <w:br/>
        <w:t>Рассыпала подснежники,</w:t>
        <w:br/>
        <w:t>Посеяла тра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рсучьи семьи к сроку</w:t>
        <w:br/>
        <w:t>Из норок подняла,</w:t>
        <w:br/>
        <w:t>Березового соку</w:t>
        <w:br/>
        <w:t>Ребятам разд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берлогу заглянула:</w:t>
        <w:br/>
        <w:t>— А ну, вставай, медведь! –</w:t>
        <w:br/>
        <w:t>На веточки дохнула –</w:t>
        <w:br/>
        <w:t>Пора зазелене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перь весна-красавица</w:t>
        <w:br/>
        <w:t>Зовет со всех концов</w:t>
        <w:br/>
        <w:t>Гусей, стрижей и аистов,</w:t>
        <w:br/>
        <w:t>Кукушек и скворц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01021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10211" stroked="f" o:allowincell="f" style="position:absolute;margin-left:0pt;margin-top:-0.8pt;width:467.7pt;height:0.7pt;mso-wrap-style:none;v-text-anchor:middle;mso-position-vertical:top">
                <v:fill o:detectmouseclick="t" type="solid" color2="#fefde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color w:val="333399"/>
          <w:sz w:val="28"/>
          <w:szCs w:val="28"/>
        </w:rPr>
        <w:t>На лугу</w:t>
      </w:r>
      <w:r>
        <w:rPr>
          <w:b/>
          <w:sz w:val="28"/>
          <w:szCs w:val="28"/>
        </w:rPr>
        <w:t xml:space="preserve">  А. Бл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са вдали виднее,</w:t>
        <w:br/>
        <w:t>Синее небеса,</w:t>
        <w:br/>
        <w:t>Заметней и чернее</w:t>
        <w:br/>
        <w:t>На пашне полоса,</w:t>
        <w:br/>
        <w:t>И детские звонче</w:t>
        <w:br/>
        <w:t>Над лугом голоса.</w:t>
        <w:br/>
        <w:t>Весна идёт сторонкой,</w:t>
        <w:br/>
        <w:t>Да где ж она сама?</w:t>
        <w:br/>
        <w:t>Чу, слышен голос звонкий,</w:t>
        <w:br/>
        <w:t>Не это ли весна?</w:t>
        <w:br/>
        <w:t>Нет, это звонко, тонко</w:t>
        <w:br/>
        <w:t>В ручье журчит волна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01021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10211" stroked="f" o:allowincell="f" style="position:absolute;margin-left:0pt;margin-top:-0.8pt;width:467.7pt;height:0.7pt;mso-wrap-style:none;v-text-anchor:middle;mso-position-vertical:top">
                <v:fill o:detectmouseclick="t" type="solid" color2="#fefde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color w:val="993300"/>
          <w:sz w:val="28"/>
          <w:szCs w:val="28"/>
        </w:rPr>
        <w:t>Веснушки</w:t>
      </w:r>
      <w:r>
        <w:rPr>
          <w:b/>
          <w:sz w:val="28"/>
          <w:szCs w:val="28"/>
        </w:rPr>
        <w:t xml:space="preserve"> В. Ор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ходила весна</w:t>
        <w:br/>
        <w:t>По опушке</w:t>
        <w:br/>
        <w:t>Сквозь весенние</w:t>
        <w:br/>
        <w:t>Синие сны,</w:t>
        <w:br/>
        <w:t>И тихонько светились</w:t>
        <w:br/>
        <w:t>Веснушки</w:t>
        <w:br/>
        <w:t>На лице у девчонки</w:t>
        <w:br/>
        <w:t>Весны.</w:t>
        <w:br/>
        <w:t>Шла девчонка</w:t>
        <w:br/>
        <w:t>В зелёной юбчонке,</w:t>
        <w:br/>
        <w:t>Голубою росою звеня.</w:t>
        <w:br/>
        <w:t>И, завидуя</w:t>
        <w:br/>
        <w:t>Рыжей девчонке,</w:t>
        <w:br/>
        <w:t>Незаметно</w:t>
        <w:br/>
        <w:t>Вздохнула земля.</w:t>
        <w:br/>
        <w:t>И не зря</w:t>
        <w:br/>
        <w:t>В это вешнее утро</w:t>
        <w:br/>
        <w:t>Там, где лёгкие ножки</w:t>
        <w:br/>
        <w:t>Прошли,</w:t>
        <w:br/>
        <w:t>Расцвели одуванчики,</w:t>
        <w:br/>
        <w:t>Будто</w:t>
        <w:br/>
        <w:t>Золотые веснушки</w:t>
        <w:br/>
        <w:t>Зем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01021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10211" stroked="f" o:allowincell="f" style="position:absolute;margin-left:0pt;margin-top:-0.8pt;width:467.7pt;height:0.7pt;mso-wrap-style:none;v-text-anchor:middle;mso-position-vertical:top">
                <v:fill o:detectmouseclick="t" type="solid" color2="#fefde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color w:val="808000"/>
          <w:sz w:val="28"/>
          <w:szCs w:val="28"/>
        </w:rPr>
        <w:t>Весна пришла</w:t>
      </w:r>
      <w:r>
        <w:rPr>
          <w:b/>
          <w:color w:val="333333"/>
          <w:sz w:val="28"/>
          <w:szCs w:val="28"/>
        </w:rPr>
        <w:t xml:space="preserve">  Е. Стюар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на пришла, сосульками</w:t>
        <w:br/>
        <w:t>Карнизы украшая.</w:t>
        <w:br/>
        <w:t>Ручьи задорно булькают,</w:t>
        <w:br/>
        <w:t>Сугробы подмывая.</w:t>
        <w:br/>
        <w:t>Забыв морозы прежние,</w:t>
        <w:br/>
        <w:t>Без сил свалилась набок</w:t>
        <w:br/>
        <w:t>Заплаканная снежная</w:t>
        <w:br/>
        <w:t>Подтаявшая баба.</w:t>
        <w:br/>
        <w:t>Зиме совсем недужится –</w:t>
        <w:br/>
        <w:t>Пора ей в путь сбираться…</w:t>
        <w:br/>
        <w:t>И солнце в каждой лужице</w:t>
        <w:br/>
        <w:t>Готово искупаться!</w:t>
        <w:br/>
        <w:t>И меж снегами влажными</w:t>
        <w:br/>
        <w:t>Пробив себе окошки,</w:t>
        <w:br/>
        <w:t>Подснежники отважные</w:t>
        <w:br/>
        <w:t>Уже встают на нож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01021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10211" stroked="f" o:allowincell="f" style="position:absolute;margin-left:0pt;margin-top:-0.8pt;width:467.7pt;height:0.7pt;mso-wrap-style:none;v-text-anchor:middle;mso-position-vertical:top">
                <v:fill o:detectmouseclick="t" type="solid" color2="#fefde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Весело аукнула</w:t>
      </w:r>
      <w:r>
        <w:rPr>
          <w:b/>
          <w:sz w:val="28"/>
          <w:szCs w:val="28"/>
        </w:rPr>
        <w:t>… Л. Аграчё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о аукнула</w:t>
        <w:br/>
        <w:t>Из лесу весна,</w:t>
        <w:br/>
        <w:t>Ей медведь откликнулся</w:t>
        <w:br/>
        <w:t>Проурчав со с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какали зайки к ней,</w:t>
        <w:br/>
        <w:t>Прилетел к ней грач;</w:t>
        <w:br/>
        <w:t>Покатился ёжик вслед,</w:t>
        <w:br/>
        <w:t>Как колючий мя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полошилась белочка,</w:t>
        <w:br/>
        <w:t>Глянув из дупла, —</w:t>
        <w:br/>
        <w:t>Дождалась пушистая</w:t>
        <w:br/>
        <w:t>Света и теп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до приосанился</w:t>
        <w:br/>
        <w:t>Посветлевший бор;</w:t>
        <w:br/>
        <w:t>На ветвях коричневых</w:t>
        <w:br/>
        <w:t>Грянул птичий х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01021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10211" stroked="f" o:allowincell="f" style="position:absolute;margin-left:0pt;margin-top:-0.8pt;width:467.7pt;height:0.7pt;mso-wrap-style:none;v-text-anchor:middle;mso-position-vertical:top">
                <v:fill o:detectmouseclick="t" type="solid" color2="#fefde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color w:val="339966"/>
          <w:sz w:val="28"/>
          <w:szCs w:val="28"/>
        </w:rPr>
        <w:t>Апрель</w:t>
      </w:r>
      <w:r>
        <w:rPr>
          <w:b/>
          <w:sz w:val="28"/>
          <w:szCs w:val="28"/>
        </w:rPr>
        <w:t xml:space="preserve">  С. Марш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прель! Апрель!</w:t>
        <w:br/>
        <w:t>На дворе звенит капель.</w:t>
        <w:br/>
        <w:t>По полям бегут ручьи,</w:t>
        <w:br/>
        <w:t>На дорогах лужи.</w:t>
        <w:br/>
        <w:t>Скоро выйдут муравьи</w:t>
        <w:br/>
        <w:t>После зимней стужи.</w:t>
        <w:br/>
        <w:t>Пробирается медведь</w:t>
        <w:br/>
        <w:t>Сквозь густой валежник.</w:t>
        <w:br/>
        <w:t>Стали птицы песни петь</w:t>
        <w:br/>
        <w:t>И расцвел подснеж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01021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10211" stroked="f" o:allowincell="f" style="position:absolute;margin-left:0pt;margin-top:-0.8pt;width:467.7pt;height:0.7pt;mso-wrap-style:none;v-text-anchor:middle;mso-position-vertical:top">
                <v:fill o:detectmouseclick="t" type="solid" color2="#fefde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993366"/>
          <w:sz w:val="28"/>
          <w:szCs w:val="28"/>
        </w:rPr>
        <w:t>Ледоход</w:t>
      </w:r>
      <w:r>
        <w:rPr>
          <w:b/>
          <w:sz w:val="28"/>
          <w:szCs w:val="28"/>
        </w:rPr>
        <w:t xml:space="preserve">  В. Косовиц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лодом зима подула,</w:t>
        <w:br/>
        <w:t>Заковал мороз в ледок</w:t>
        <w:br/>
        <w:t>Нашу речку, та уснула,</w:t>
        <w:br/>
        <w:t>Мы там сделали ка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весна настала,</w:t>
        <w:br/>
        <w:t>Небо греет солнца круг,</w:t>
        <w:br/>
        <w:t>Речка снизу постучала —</w:t>
        <w:br/>
        <w:t>Вся деревня слышит ст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йдитесь, попросила,</w:t>
        <w:br/>
        <w:t>Набралась за зиму сил,</w:t>
        <w:br/>
        <w:t>Лёд в минуту сокрушила,</w:t>
        <w:br/>
        <w:t>И каток от нас уплы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01021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10211" stroked="f" o:allowincell="f" style="position:absolute;margin-left:0pt;margin-top:-0.8pt;width:467.7pt;height:0.7pt;mso-wrap-style:none;v-text-anchor:middle;mso-position-vertical:top">
                <v:fill o:detectmouseclick="t" type="solid" color2="#fefde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color w:val="FF6600"/>
          <w:sz w:val="28"/>
          <w:szCs w:val="28"/>
        </w:rPr>
        <w:t>Медведь</w:t>
      </w:r>
      <w:r>
        <w:rPr>
          <w:b/>
          <w:sz w:val="28"/>
          <w:szCs w:val="28"/>
        </w:rPr>
        <w:t xml:space="preserve">  Г. Ладонщ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нужды и без тревоги</w:t>
        <w:br/>
        <w:t>Спал медведь в своей берлоге.</w:t>
        <w:br/>
        <w:t>Спал всю зиму до весны,</w:t>
        <w:br/>
        <w:t>И, наверно, видел с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друг проснулся косолапый,</w:t>
        <w:br/>
        <w:t>Слышит: каплет! —</w:t>
        <w:br/>
        <w:t>Вот беда!</w:t>
        <w:br/>
        <w:t>В темноте пошарил лапой</w:t>
        <w:br/>
        <w:t>И вскочил —</w:t>
        <w:br/>
        <w:t>Кругом вода!</w:t>
        <w:br/>
        <w:t>Заспешил медведь наружу:</w:t>
        <w:br/>
        <w:t>Заливает — не до сна!</w:t>
        <w:br/>
        <w:t>Вылез он и видит:</w:t>
        <w:br/>
        <w:t>Лужи,</w:t>
        <w:br/>
        <w:t>Тает снег…</w:t>
        <w:br/>
        <w:t>Пришла вес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01021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10211" stroked="f" o:allowincell="f" style="position:absolute;margin-left:0pt;margin-top:-0.8pt;width:467.7pt;height:0.7pt;mso-wrap-style:none;v-text-anchor:middle;mso-position-vertical:top">
                <v:fill o:detectmouseclick="t" type="solid" color2="#fefde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color w:val="0000FF"/>
          <w:sz w:val="28"/>
          <w:szCs w:val="28"/>
        </w:rPr>
        <w:t>Весна</w:t>
      </w:r>
      <w:r>
        <w:rPr>
          <w:b/>
          <w:sz w:val="28"/>
          <w:szCs w:val="28"/>
        </w:rPr>
        <w:t xml:space="preserve">  Ф. Тютч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има недаром злится,</w:t>
        <w:br/>
        <w:t>Прошла её пора –</w:t>
        <w:br/>
        <w:t>Весна в окно стучится</w:t>
        <w:br/>
        <w:t>И гонит со дв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сё засуетилось,</w:t>
        <w:br/>
        <w:t>Всё нудит зиму вон –</w:t>
        <w:br/>
        <w:t>И жаворонки в небе</w:t>
        <w:br/>
        <w:t>Уж подняли трезв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има ещё хлопочет</w:t>
        <w:br/>
        <w:t>И на Весну ворчит.</w:t>
        <w:br/>
        <w:t>Та ей в глаза хохочет</w:t>
        <w:br/>
        <w:t>И пуще лишь шумит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бесилась ведьма злая</w:t>
        <w:br/>
        <w:t>И, снегу захватя,</w:t>
        <w:br/>
        <w:t>Пустила, убегая,</w:t>
        <w:br/>
        <w:t>В прекрасное дит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не и горя мало:</w:t>
        <w:br/>
        <w:t>Умылася в снегу</w:t>
        <w:br/>
        <w:t>И лишь румяней стала</w:t>
        <w:br/>
        <w:t>Наперекор вра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Успехов вам!</w:t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>
          <w:sz w:val="28"/>
          <w:szCs w:val="28"/>
        </w:rPr>
        <w:t xml:space="preserve">Источник: </w:t>
      </w:r>
      <w:hyperlink r:id="rId2">
        <w:r>
          <w:rPr>
            <w:rStyle w:val="InternetLink"/>
          </w:rPr>
          <w:t>https://detskiystih.ru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etskiysti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5T15:39:00Z</dcterms:created>
  <dc:creator>DNS</dc:creator>
  <dc:description/>
  <cp:keywords/>
  <dc:language>en-US</dc:language>
  <cp:lastModifiedBy>DNS</cp:lastModifiedBy>
  <dcterms:modified xsi:type="dcterms:W3CDTF">2019-05-05T15:53:00Z</dcterms:modified>
  <cp:revision>4</cp:revision>
  <dc:subject/>
  <dc:title>Консультация для родителей « К нам веса шагает</dc:title>
</cp:coreProperties>
</file>