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eastAsia="Arial" w:cs="Arial" w:ascii="Arial" w:hAnsi="Arial"/>
          <w:color w:val="555555"/>
        </w:rPr>
        <w:t xml:space="preserve">                     </w:t>
      </w:r>
      <w:r>
        <w:rPr>
          <w:rFonts w:cs="Arial" w:ascii="Arial" w:hAnsi="Arial"/>
          <w:color w:val="555555"/>
        </w:rPr>
        <w:t>ЕСЛИ РЕБЕНОК КУСАЕТСЯ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 проблемой того, что ребенок кусается, сталкиваются и воспитатели, и родители детей младшего дошкольного возраста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чему ребенок кусается? Что делать? На эти вопросы мы попытаемся ответить в нашей статье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ричины того, что ребенок кусается, могут быть разнообразны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1. Возможно, родители используют множество запретов или физически наказывают ребенка. С помощью кусания ребенок выражает протест против запретов, выказывая, таким образом, свой гнев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2. При недостатке внимания малыш кусанием хочет привлечь взрослых к своим самым простым потребностям, которых они, возможно, не замечают. При избыточном внимании со стороны родителей или одного из них, ребенок может проявлять агрессию по отношению к тем людям, которые, по его мнению, отнимают его «законную собственность» – маму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3. Закрепление и проигрывание ребенком тех моделей поведения, которые он видит в семье или в группе. Если в семье взрослые часто выясняют отношения с позиции силы, с помощью криков, то и ребенок усваивает этот способ решения конфликтов и выброса накопившейся злости, гнева, всего того негатива, который ему демонстрируют взрослые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4. Часто дети кусаются, выражая тем самым своё острое разочарование, отстаивая свою игрушку или оберегая свою (по его разумению) территорию. Обычно это происходит, когда дети находятся в состоянии чрезмерного перевозбуждения, усталости или дискомфорта. В этих условиях они более раздражительны, менее управляемы и, реагируя неадекватно, не могут сдержать своих отрицательных эмоций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5. У детей старше 2-х лет причина кусания может быть связана со слабостью мышц и пониженной тактильной чувствительностью (чувствительностью кожного покрова) в области ротовой полости. Поэтому эти дети нуждаются в дополнительной и интенсивной стимуляции в области рта. Зачастую, такие дети долго сосут соску и, как правило, опаздывают в развитии речи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6. После 3 лет, дети обычно кусаются, когда чувствуют свою беспомощность или же когда они напуганы, например, когда они проигрывают в драке, или когда думают, что кто-то другой может их обидеть. Детей старше 3 лет, которые часто кусаются, необходимо показать психологу. Может оказаться, что у ребенка проблемы с самовыражением или с самоконтролем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Для того чтобы ребенка отучить кусаться, необходимо понаблюдать, в каких именно случаях ребёнок кусается, по возможности предвидеть и предотвращать болезненные и конфликтные ситуации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мочь ребёнку понять и усвоить, что такая агрессивная форма общения и выражения эмоций является недопустимой. Подойдите к ребенку, присядьте так, чтобы ваши лица оказались на одном уровне и посмотрите ему прямо в глаза. Авторитетным тоном, не терпящим возражений, скажите ему примерно следующее: «Такое поведение неприемлемо. Мы не кусаем людей. Это неправильно. Пожалуйста, не делай так больше»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Каждый раз, когда взрослый видит, что ребенок приближается к другому ребёнку или к взрослому с определённой и ясно видимой целью укусить, как можно быстрее приложить ладонь к его рту, тем самым создав физическую преграду и предотвратив укус. При этом нужно сказать, решительно и строго, что ''кусаться нельзя! ''. На 10-й или 20-й раз решительная реакция взрослого обязательно будет воспринята ребёнком, особенно, если все окружающие будут реагировать подобным же образом, а не заигрывать с ним, умиляясь его невинностью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Не следует кусать ребенка в ответ, иначе у него закрепится понимание того, что именно так и следует защищаться, отстаивать свое мнение.</w:t>
      </w:r>
    </w:p>
    <w:p>
      <w:pPr>
        <w:pStyle w:val="Style15"/>
        <w:shd w:fill="FFFFFF" w:val="clear"/>
        <w:spacing w:lineRule="atLeast" w:line="488" w:before="348" w:after="348"/>
        <w:jc w:val="both"/>
        <w:rPr/>
      </w:pPr>
      <w:r>
        <w:rPr>
          <w:rFonts w:cs="Arial" w:ascii="Arial" w:hAnsi="Arial"/>
          <w:color w:val="555555"/>
        </w:rPr>
        <w:t>Нельзя кричать или бить ребенка. Кого-либо кусая, ребенка переполняет чувство злости. Он не способен осознавать то, что он делает. Наказывая, Вы продемонстрируете ему отрицательные образцы поведения. Приказывая ребенку, не дав ему успокоиться, вы спровоцируете у него еще большую вспышку ярости. Помните, остановленные агрессивные действия ребенка, могут привести к тому, что не выплеснувшиеся негативные эмоции останутся в ребенке и рано ли поздно проявят себя, найдут выход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могите ребенку научиться выражать свои чувства словами. Например, «ты, наверное, злишься на Ваню за то, что он забрал твою игрушку. Используй слова, чтоб показать чувства, но не кусайся»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екомендуется, отыграть с ребенком ролевую игру. Изготовьте вместе с ребенком из старой варежки перчаточную куклу-кусаку. Сочините сказку про то, как вел себя кусака и к чему это привело. Озвучивайте и персонажей, которые являются наблюдателями («Наверное, не стоит с ним общаться», «Нельзя дружить и доверять такому злюке» и так далее, и, конечно же, жертву. А теперь пусть ребенок станет «жертвой», испробует разные способы защиты от кусаки (уход, обида, ответная агрессия). Правильная тактика: научить проговаривать те чувства, которые испытывают персонажи, перевести конфликт в конструктивный диалог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Для детей старше 3 лет, которые все еще продолжают кусаться, можно применить технику тайм-аутов. Тайм-ауты дают ребенку время для того, чтоб успокоиться и приучают ребенка к мысли, что кусание неприемлемо. Тайм-ауты лучше всего срабатывают с детьми, которые знают, зачем используют эту технику. Ребенку предлагается побыть одному пять минут и подумать: «Ты еще маленький и иногда не можешь остановиться. Но очень скоро ты поймешь, как плохо быть одному». Цель изоляции, наказания ребенка заключается в следующем: он должен постепенно учиться понимать, что любой поступок, а тем более, плохой, имеет свои последствия. Тайм-аут не только продемонстрирует ребенку то, что он переполнил чашу вашего терпения или нарушил важное правило, он продемонстрирует, собственно, где лежит граница дозволенного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Техника Тайм-аута не обязательно подразумевает под собой перемещение в другую комнату, иногда достаточно вывести ребенка из игровой зоны в комнате, отойти в угол и так далее. Если вы все-таки увели ребенка в другую комнату, убедитесь, что в ней находится минимальное количество раздражителей, которые будут его отвлекать от обдумывания своего поведения. Попав в комнату полную игрушек или в комнату с включенным телевизором, ребенок будет отвлекаться и это сведет на нет все ваши воспитательные действия. Ребенку должно быть скучно, первостепенная цель – обдумывание своих поступков и проступков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риучайте ребенка к ласковым действиям во время игр. Например, покажите ему, как обнимать мишку, гладить котенка, любить куклу. Хвалите, если ребенок играет мирно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Отвлеките ребенка, которого начинает раздражать игра, например, потанцуйте. Или же поделайте что-то успокаивающее, например, почитайте или соберите пазл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Детям с пониженной тактильной чувствительностью в ротовой полости обязательно нужно вводить в ежедневный рацион питания твердые виды пищи (морковь, яблоко, то есть пищу, которую необходимо прожёвывать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екомендуется учить ребёнка пускать мыльные пузыри, надувать воздушные шары, играть на губной гармошке или на дудочке и, насколько хватит у взрослых фантазии, выполнять упражнения для укрепления мышц ротовой полости.</w:t>
      </w:r>
    </w:p>
    <w:p>
      <w:pPr>
        <w:pStyle w:val="Style15"/>
        <w:shd w:fill="FFFFFF" w:val="clear"/>
        <w:spacing w:lineRule="atLeast" w:line="488" w:before="348" w:after="348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Благотворное влияние оказывают игры с водой, песком, глиной; включите в режим дня релаксацию под приятную музыку, а также достаточную физическую нагрузку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2:00Z</dcterms:created>
  <dc:creator>.</dc:creator>
  <dc:description/>
  <cp:keywords/>
  <dc:language>en-US</dc:language>
  <cp:lastModifiedBy>Елена</cp:lastModifiedBy>
  <dcterms:modified xsi:type="dcterms:W3CDTF">2019-05-05T12:57:00Z</dcterms:modified>
  <cp:revision>3</cp:revision>
  <dc:subject/>
  <dc:title>С проблемой того, что ребенок кусается, сталкиваются и воспитатели, и родители детей младшего дошкольного возраста</dc:title>
</cp:coreProperties>
</file>