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ООД  по  изобразительной  деятельности  (рисование) в подготовительн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22.10.18.г                                                        Воспитатель: Маричева О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я малая родина»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Задачи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-Создать условия для отражения в рисунке представления о поселке Дергачи, как об одном из уголков своей Родин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Продолжать учить рисовать несложные сюжеты или пейзажи (по выбору). -Развивать творческое воображение, способности к композици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- Воспитывать патриотические чувства, интерес к познанию своей Родин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Предварительная работа</w:t>
      </w:r>
      <w:r>
        <w:rPr>
          <w:rStyle w:val="C0"/>
          <w:color w:val="000000"/>
        </w:rPr>
        <w:t>: беседа о Родине, о родном городе; рассматривание фотографий и открыток с видами Дергачей; оформление обложки для коллективного альбома « Моя малая Родина»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 </w:t>
      </w:r>
      <w:r>
        <w:rPr>
          <w:rStyle w:val="C2"/>
          <w:b/>
          <w:bCs/>
          <w:color w:val="000000"/>
        </w:rPr>
        <w:t>Материалы, инструменты, оборудование: </w:t>
      </w:r>
      <w:r>
        <w:rPr>
          <w:rStyle w:val="C0"/>
          <w:color w:val="000000"/>
        </w:rPr>
        <w:t>альбомные листы бумаги одного размера для составления общего альбома рисунков; восковые мелки; простые карандаши, фломастеры, ластик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Ход занятия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Звучит песня «С чего начинается родина? » (муз. Я. Френкеля, сл. М. Матусовского) 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ти входят в группу.</w:t>
      </w:r>
    </w:p>
    <w:p>
      <w:pPr>
        <w:pStyle w:val="C1"/>
        <w:shd w:fill="FFFFFF" w:val="clear"/>
        <w:spacing w:before="0" w:after="0"/>
        <w:rPr>
          <w:i/>
          <w:i/>
          <w:color w:val="000000"/>
        </w:rPr>
      </w:pPr>
      <w:r>
        <w:rPr>
          <w:rStyle w:val="C0"/>
          <w:i/>
          <w:color w:val="000000"/>
        </w:rPr>
        <w:t>Воспитатель читает детям стихотворение Татьяны Боковой «Родина»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одина слово большое, большое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усть не бывает на свете чудес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Если сказать это слово с душою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Глубже морей оно, выше небес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 нем умещается ровно полмира: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Мама и папа, соседи, друзь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Город родимый, родная квартира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Бабушка, школа, котенок … и 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Зайчик солнечный в ладошке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Куст сирени за окошком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на щечке родинка –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Это тоже Родин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</w:t>
      </w:r>
      <w:r>
        <w:rPr>
          <w:rStyle w:val="C0"/>
          <w:color w:val="000000"/>
        </w:rPr>
        <w:t>: Ребята. что значит Родина для автора этого стихотворения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Дети:</w:t>
      </w:r>
      <w:r>
        <w:rPr>
          <w:rStyle w:val="C0"/>
          <w:color w:val="000000"/>
        </w:rPr>
        <w:t> Мама, папа…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</w:t>
      </w:r>
      <w:r>
        <w:rPr>
          <w:rStyle w:val="C0"/>
          <w:color w:val="000000"/>
        </w:rPr>
        <w:t> А что значит Родина для вас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Дети:</w:t>
      </w:r>
      <w:r>
        <w:rPr>
          <w:rStyle w:val="C0"/>
          <w:color w:val="000000"/>
        </w:rPr>
        <w:t>  дом, родители, детский садик…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</w:t>
      </w:r>
      <w:r>
        <w:rPr>
          <w:rStyle w:val="C0"/>
          <w:color w:val="000000"/>
        </w:rPr>
        <w:t>: Родина – это место, где ты родился, вырос, где живут твои друзья, твоя семья. Это твой город, твоя страна, природа, что окружает тебя.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Кто из вас знает, как называется наша огромная страна, в которой мы живем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2"/>
          <w:b/>
          <w:bCs/>
          <w:color w:val="000000"/>
        </w:rPr>
        <w:t>Дети</w:t>
      </w:r>
      <w:r>
        <w:rPr>
          <w:rStyle w:val="C0"/>
          <w:color w:val="000000"/>
        </w:rPr>
        <w:t>: Россия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 </w:t>
      </w:r>
      <w:r>
        <w:rPr>
          <w:rStyle w:val="C0"/>
          <w:color w:val="000000"/>
        </w:rPr>
        <w:t>Да, наша Родина – Росс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</w:t>
      </w:r>
      <w:r>
        <w:rPr>
          <w:rStyle w:val="C0"/>
          <w:color w:val="000000"/>
        </w:rPr>
        <w:t>: А как называется главный город в нашей стране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Дети:</w:t>
      </w:r>
      <w:r>
        <w:rPr>
          <w:rStyle w:val="C0"/>
          <w:color w:val="000000"/>
        </w:rPr>
        <w:t> Москва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</w:t>
      </w:r>
      <w:r>
        <w:rPr>
          <w:rStyle w:val="C0"/>
          <w:color w:val="000000"/>
        </w:rPr>
        <w:t> Мы с вами живем в великой стране России, и всех нас объединяет одна Родина. Но у каждого из нас есть своя малая родина, это то место где ты родился ,живешь. В каком городе мы с вами живем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Дети</w:t>
      </w:r>
      <w:r>
        <w:rPr>
          <w:rStyle w:val="C0"/>
          <w:color w:val="000000"/>
        </w:rPr>
        <w:t>: в поселке Дергач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</w:t>
      </w:r>
      <w:r>
        <w:rPr>
          <w:rStyle w:val="C0"/>
          <w:color w:val="000000"/>
        </w:rPr>
        <w:t> Правильно, наша малая родина – это поселок Дергачи Саратовской области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Ребята, я предлагаю вам отправиться на прогулку по нашему родному поселку, пройти по наиболее любимым местам и рассказать о них. А помогут нам в этом фотографи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:</w:t>
      </w:r>
      <w:r>
        <w:rPr>
          <w:rStyle w:val="C0"/>
          <w:color w:val="000000"/>
        </w:rPr>
        <w:t> Что изображено на этой фотографии?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Дети:</w:t>
      </w:r>
      <w:r>
        <w:rPr>
          <w:rStyle w:val="C0"/>
          <w:color w:val="000000"/>
        </w:rPr>
        <w:t> Дворец культур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</w:t>
      </w:r>
      <w:r>
        <w:rPr>
          <w:rStyle w:val="C0"/>
          <w:color w:val="000000"/>
        </w:rPr>
        <w:t> Да. Это «Дворец культуры. Ребята, ДК является культурным учреждением города, центром культурного досуга горожан. Как вы думаете, что происходит в этом здании, а кто из вас там был, а что вы там делали? В этом здании проходят различные концерты, спектакли,  театры, праздники. Работает детская студия по хореографии, в которой занимаются наши ребята, а так же работает кружок лепки «Ваятель», который так же посещают наши дети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b/>
          <w:bCs/>
          <w:color w:val="000000"/>
        </w:rPr>
        <w:t> </w:t>
      </w:r>
      <w:r>
        <w:rPr>
          <w:rStyle w:val="C2"/>
          <w:b/>
          <w:bCs/>
          <w:color w:val="000000"/>
        </w:rPr>
        <w:t>Воспитатель</w:t>
      </w:r>
      <w:r>
        <w:rPr>
          <w:rStyle w:val="C0"/>
          <w:color w:val="000000"/>
        </w:rPr>
        <w:t>:</w:t>
      </w:r>
      <w:r>
        <w:rPr>
          <w:rStyle w:val="C0"/>
          <w:color w:val="000000"/>
          <w:shd w:fill="FFFFFF" w:val="clear"/>
        </w:rPr>
        <w:t xml:space="preserve"> А это храм «Архангела Михаила». А это фотография Соборной мечети, ее построили всего 3 года назад, а строительство заняло 10 лет. Дети ,а для чего нужны эти 2 храма? 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  <w:shd w:fill="FFFFFF" w:val="clear"/>
        </w:rPr>
        <w:t xml:space="preserve"> </w:t>
      </w:r>
      <w:r>
        <w:rPr>
          <w:rStyle w:val="C0"/>
          <w:b/>
          <w:color w:val="000000"/>
          <w:shd w:fill="FFFFFF" w:val="clear"/>
        </w:rPr>
        <w:t>Дети:</w:t>
      </w:r>
      <w:r>
        <w:rPr>
          <w:rStyle w:val="C0"/>
          <w:color w:val="000000"/>
          <w:shd w:fill="FFFFFF" w:val="clear"/>
        </w:rPr>
        <w:t xml:space="preserve"> Люди туда ходят, чтобы помолиться, поставить свечку, а кто-то может послушать службу, купить церковную книгу, икону.</w:t>
      </w:r>
      <w:r>
        <w:rPr>
          <w:rStyle w:val="C0"/>
          <w:color w:val="000000"/>
        </w:rPr>
        <w:t> 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А почему купол одного храма украшает крест, а другого- полумесяц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Дети:</w:t>
      </w:r>
      <w:r>
        <w:rPr>
          <w:rStyle w:val="C0"/>
          <w:color w:val="000000"/>
        </w:rPr>
        <w:t xml:space="preserve"> Один храм-православный, а другой – мусульманский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Да, ребята, кто-то ходит помолиться в православный храм, кто-то в мечеть, но все мы россияне и молимся об одном и том-же. Саша, о чем молится ваша семья в храме? Дарина, а о чем молится ваша семья в мечети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Да, все мы просим о мире в стране и наших семьях, о здоровье своих близких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А что это за памятник?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color w:val="000000"/>
        </w:rPr>
        <w:t>Дети:</w:t>
      </w:r>
      <w:r>
        <w:rPr>
          <w:rStyle w:val="C0"/>
          <w:color w:val="000000"/>
        </w:rPr>
        <w:t xml:space="preserve"> Памятник воинам погибшим в Великую Отечественную войну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А что вы можете рассказать о памятнике? (рассказ детей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Кроме того, Дергачи- поселок с необыкновенно красивой природой. Как называется наша река? (Алтата). Почему наш поселок называется Дергачи? (по названию птицы, которой в этих местах раньше было очень много). А какие еще красивые места Дергачей вы можете назвать? (ответы детей)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:</w:t>
      </w:r>
      <w:r>
        <w:rPr>
          <w:rStyle w:val="C0"/>
          <w:color w:val="000000"/>
        </w:rPr>
        <w:t> - Мы с вами совершили небольшое путешествие по родному поселку. Это лишь малая часть нашей малой родины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Физминутка.</w:t>
      </w:r>
    </w:p>
    <w:p>
      <w:pPr>
        <w:pStyle w:val="C1"/>
        <w:shd w:fill="FFFFFF" w:val="clear"/>
        <w:spacing w:before="0" w:after="0"/>
        <w:rPr>
          <w:i/>
          <w:i/>
          <w:color w:val="000000"/>
        </w:rPr>
      </w:pPr>
      <w:r>
        <w:rPr>
          <w:rStyle w:val="C0"/>
          <w:color w:val="000000"/>
        </w:rPr>
        <w:t xml:space="preserve">Мы устали, засиделись, </w:t>
      </w:r>
      <w:r>
        <w:rPr>
          <w:rStyle w:val="C0"/>
          <w:i/>
          <w:color w:val="000000"/>
        </w:rPr>
        <w:t>Одна рука вверх, другая вниз,</w:t>
      </w:r>
    </w:p>
    <w:p>
      <w:pPr>
        <w:pStyle w:val="C1"/>
        <w:shd w:fill="FFFFFF" w:val="clear"/>
        <w:spacing w:before="0" w:after="0"/>
        <w:rPr>
          <w:i/>
          <w:i/>
          <w:color w:val="000000"/>
        </w:rPr>
      </w:pPr>
      <w:r>
        <w:rPr>
          <w:rStyle w:val="C0"/>
          <w:color w:val="000000"/>
        </w:rPr>
        <w:t xml:space="preserve">Нам размяться захотелось. </w:t>
      </w:r>
      <w:r>
        <w:rPr>
          <w:rStyle w:val="C0"/>
          <w:i/>
          <w:color w:val="000000"/>
        </w:rPr>
        <w:t>Рывками менять рук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То на стену посмотрели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То в окошко поглядели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право, влево поворот</w:t>
      </w:r>
      <w:r>
        <w:rPr>
          <w:rStyle w:val="C0"/>
          <w:i/>
          <w:color w:val="000000"/>
        </w:rPr>
        <w:t>, Повороты корпусом</w:t>
      </w:r>
      <w:r>
        <w:rPr>
          <w:rStyle w:val="C0"/>
          <w:color w:val="000000"/>
        </w:rPr>
        <w:t>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А потом наоборот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Приседания начинаем, </w:t>
      </w:r>
      <w:r>
        <w:rPr>
          <w:rStyle w:val="C0"/>
          <w:i/>
          <w:color w:val="000000"/>
        </w:rPr>
        <w:t>Приседа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Ноги до конца сгибаем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верх и вниз, вверх и вниз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Приседать не торопись!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И в последний раз присели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 xml:space="preserve">А теперь на место сели. </w:t>
      </w:r>
      <w:r>
        <w:rPr>
          <w:rStyle w:val="C0"/>
          <w:i/>
          <w:color w:val="000000"/>
        </w:rPr>
        <w:t>Дети садятс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b/>
          <w:color w:val="000000"/>
        </w:rPr>
        <w:t>Воспитатель:</w:t>
      </w:r>
      <w:r>
        <w:rPr>
          <w:rStyle w:val="C0"/>
          <w:color w:val="000000"/>
        </w:rPr>
        <w:t xml:space="preserve"> А теперь я предлагаю нарисовать, все, что вы увидели. Каждый из вас отобразит в своем рисунке самое любимое место нашего города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Самостоятельная работа детей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Дети выбирают материалы для рисования по желанию и под песню «С чего начинается родина? » (муз. Я. Френкеля, сл. М. Матусовского) .приступают к выполнению задания.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2"/>
          <w:b/>
          <w:bCs/>
          <w:color w:val="000000"/>
        </w:rPr>
        <w:t>Воспитатель</w:t>
      </w:r>
      <w:r>
        <w:rPr>
          <w:rStyle w:val="C0"/>
          <w:color w:val="000000"/>
        </w:rPr>
        <w:t>: Ребята, вы хорошо справились с заданием, у вас получились замечательные картины. Мы устроим выставку ваших работ и в дальнейшем составим альбом из ваших рисунков « Моя малая Родина», и будем любоваться видами нашего города.  Наш поселок – это наша с вами  родина, самое родное место на земле. Мы с вами его жители и именно от нас зависит, каким будет наш город в будущем. Давайте будем его любить и заботиться о том, чтобы он становился с каждым годом все лучше и краше</w:t>
      </w:r>
      <w:r>
        <w:rPr>
          <w:rStyle w:val="C2"/>
          <w:b/>
          <w:bCs/>
          <w:color w:val="000000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47:00Z</dcterms:created>
  <dc:creator>Адтьлтььбь</dc:creator>
  <dc:description/>
  <cp:keywords/>
  <dc:language>en-US</dc:language>
  <cp:lastModifiedBy>Маричева</cp:lastModifiedBy>
  <cp:lastPrinted>2018-10-22T06:16:00Z</cp:lastPrinted>
  <dcterms:modified xsi:type="dcterms:W3CDTF">2019-05-05T04:22:00Z</dcterms:modified>
  <cp:revision>9</cp:revision>
  <dc:subject/>
  <dc:title/>
</cp:coreProperties>
</file>