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дивляясь – удивлять, увлекаясь – увлекат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 –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имние посидел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мелые руки – не знают скуки» «Сядем рядком, да поговорим ладк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влова Людмил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муниципального бюджетного дошкольного образовательного учреждения детского сада «Золушка» г.Холмска муниципального образования «Холмский городско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ные задачи:</w:t>
      </w:r>
      <w:r>
        <w:rPr>
          <w:sz w:val="28"/>
          <w:szCs w:val="28"/>
        </w:rPr>
        <w:t xml:space="preserve"> Возвращение традиций семейного празднования. Создать радостное настроение у участников, атмосферу заинтересованности в совместной деятельности, популяризировать семейный досуг. Познакомить с приёмами создания игрушки-забавы из ниток. Уточнить основные этапы работы. Декорировать изделие с использованием различ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шаблон картонный, образец, цветные нитки, глазки, бисер, клей, нитки, иголки, подн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раза:</w:t>
      </w:r>
      <w:r>
        <w:rPr>
          <w:sz w:val="28"/>
          <w:szCs w:val="28"/>
        </w:rPr>
        <w:t xml:space="preserve"> Удивляясь – удивлять, увлекаясь – увлека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ажаемое жюри, уважаемые коллеги, дорогие друзья я приглашаю Вас на зимние посиделки. Кто знает, почему они так называются?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верно, раньше приходили в гости, садились на скамейки и разговарива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я предлагаю вам встать в круг. Вы  знаете, что круг у многих народов играет очень важную роль?! Круг - символ солнца, т.е. всего живого на земле, в круг собирались для решения важных проблем, в кругу (в хороводе) выбирали себе жену, кругом очерчивали для оберега от злой силы и т.д. А мы с вами в кругу «Подарим улыбку другу» (Я улыбнулась вам, вы поворачиваете голову и передаете мою улыбку следующему и так дальш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ая главная задача наших посиделок: возвращение традиции семейного празднования; создание атмосферы доброжелательности, атрибутов семейного праздника, возможности изменения интерьера дома, приобщение детей к семейны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я -  это исторически сложившиеся и передаваемые  из поколения в поколение обычаи, порядки, правила поведения. Русские народные традиции – составная часть культурного наследия народа – дают детям возможность приобщиться к национальной культуре, родной природе, обрести опыт и знание предков, научиться управлять своими поступками с учетом интересов близких,  жить в обществе, содержательно проводить время в кругу семьи, заботиться о близк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русским народным традициям относятся, в том числе праздники и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 последних следует сказать особо. Игра всегда была источником радостных эмоций у детей и взрослых,  но не только. Игры отражали образ жизни людей, их быт, устои. Например, игра в прятки – это отражение старинных приёмов воспитания детей, своеобразная школа подготовки к охоте, боям. А вот веселые считалки перед игрой уходят своими корнями в глубину веков, когда наши предки пользовались «тайным счетом», потому, что существовал запрет считать убитую дичь из-за опасения неудач в домашнем хозяйстве или на ох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емья состоит не только из родителей и детей, но и из бабушек и дедушек – это российская традиция, которая существует многие сотни лет. Вечера зимой долгие, вся семья  собиралась в избе, и каждому находилось занятие по душе: кто занимался плетением, кто вышивкой, кто вязанием; старики детям сказки – былины рассказывали, ремеслу учи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и мы с вами попробуем сделать забавную поделку, которую можно сделать вместе со своими близкими и родными в один из вечеров в длинные Новогодние и Рождественские праздник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Именно при общении детей  и взрослых приобретаются столь редкие, тонкие и необходимые дары, как чувство юмора, взаимопонимание, толерантность, как никогда необходимые сегодня в противоречивом и жестоком мире! А для взрослых это самый короткий и радостный путь к душе ребенка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делала заготовки и покажу вам основные приёмы изготовления.</w:t>
      </w:r>
    </w:p>
    <w:p>
      <w:pPr>
        <w:pStyle w:val="Normal"/>
        <w:ind w:firstLine="170"/>
        <w:jc w:val="both"/>
        <w:rPr/>
      </w:pPr>
      <w:r>
        <w:rPr>
          <w:sz w:val="28"/>
          <w:szCs w:val="28"/>
        </w:rPr>
        <w:t xml:space="preserve">Возможно, вам приходилось делать помпоны в детстве, у нашей поделки, такой же принцип; если нет, то не беда – это не сложно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готовка одна на двоих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 ножницами разрежьте нитки по краю кру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куратно и туго свяжите их в середин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тащите картонную заготовк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авьте нитки уже без картонной заготов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равномерно разделить на 5-8 частей и связать кончики лучи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красьте свою «снежинк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смотрим, что получится у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тупаем к работе.(муз.  сопровождение русские народные песни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конце, как своеобразный итог).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Вот  то получилось  у меня.                                                                                             -     Покажите свои работы.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ие замечательные волшебные снежинки  получились у нас. Каждая удивительная  и уникальная как мастера, что её делали, и получиться такие шедевры могут только у увлеченных людей, способных увлечь за собой. Поистине: «Удивляясь – удивлять, увлекаясь - увлекать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всем  вам  на  прощанье 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 от  души  желаю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 будет  у  вас веселым досу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 к   вам   не   приходит  неду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7:33:00Z</dcterms:created>
  <dc:creator>user</dc:creator>
  <dc:description/>
  <cp:keywords/>
  <dc:language>en-US</dc:language>
  <cp:lastModifiedBy>Admin</cp:lastModifiedBy>
  <cp:lastPrinted>2014-01-11T17:29:00Z</cp:lastPrinted>
  <dcterms:modified xsi:type="dcterms:W3CDTF">2014-01-11T07:33:00Z</dcterms:modified>
  <cp:revision>2</cp:revision>
  <dc:subject/>
  <dc:title/>
</cp:coreProperties>
</file>