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i/>
          <w:i/>
          <w:sz w:val="24"/>
          <w:szCs w:val="24"/>
        </w:rPr>
      </w:pPr>
      <w:bookmarkStart w:id="0" w:name="page1"/>
      <w:bookmarkEnd w:id="0"/>
      <w:r>
        <w:rPr>
          <w:rFonts w:eastAsia="Times New Roman" w:cs="Georgia" w:ascii="Georgia" w:hAnsi="Georgia"/>
          <w:b/>
          <w:i/>
          <w:sz w:val="24"/>
          <w:szCs w:val="24"/>
        </w:rPr>
        <w:t>МЕТОДИЧЕСКАЯ РАЗРАБОТКА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i/>
          <w:i/>
          <w:sz w:val="24"/>
          <w:szCs w:val="24"/>
        </w:rPr>
      </w:pPr>
      <w:r>
        <w:rPr>
          <w:rFonts w:eastAsia="Times New Roman"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i/>
          <w:i/>
          <w:sz w:val="24"/>
          <w:szCs w:val="24"/>
        </w:rPr>
      </w:pPr>
      <w:r>
        <w:rPr>
          <w:rFonts w:eastAsia="Times New Roman" w:cs="Georgia" w:ascii="Georgia" w:hAnsi="Georgia"/>
          <w:b/>
          <w:i/>
          <w:sz w:val="24"/>
          <w:szCs w:val="24"/>
        </w:rPr>
        <w:t>«Профилактика плоскостопия в детском саду»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i/>
          <w:i/>
          <w:sz w:val="24"/>
          <w:szCs w:val="24"/>
        </w:rPr>
      </w:pPr>
      <w:r>
        <w:rPr>
          <w:rFonts w:eastAsia="Times New Roman" w:cs="Georgia" w:ascii="Georgia" w:hAnsi="Georgia"/>
          <w:b/>
          <w:i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лоскостопие – это деформация стопы, характеризующаяся уплощением ее сводов. Врачи называют плоскостопие болезнью цивилизации. Неудобная обувь, синтетические покрытия, гиподинамия – все это приводит к неправильному развитию стопы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ебенок, страдающий плоскостопием, быстро устает от ходьбы и бега, плохо переносит статические нагрузки. Такой ребенок не может полноценно участвовать в подвижных играх, соревнованиях, ходить в длительные прогулки, походы и т.д. Это в свою очередь отрицательно сказывается на его общефизическом развитии, способности находить общий язык со сверстниками, снижает самооценку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Стопу образуют 26 костей, не считая сесамовидных, соединенные друг с другом при помощи суставов и связок. Последние придают стопе довольно сложную форму, напоминающую спираль или лопасть пропеллера и обеспечивающих подвижность в трех плоскостях. Поддержанию формы и выполнению функций стопы способствует активность 42 мышц стопы и мышц голен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Стопы претерпевают изменения на протяжении всей жизни человека, но наиболее интенсивно формирование сводов стоп идет в первые 7 лет. Далее критическими для сохранения формы и функции стоп будут периоды быстрого роста ребенка, приходящиеся на школьные годы, периоды гормональной перестройк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Стопа у человека выполняет три биомеханических функции: рессорную, балансировочную и толчковую. При плоскостопии страдают все функции стопы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 xml:space="preserve">Рессорная функция - смягчение толчков при ходьбе, беге, прыжках. 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 xml:space="preserve">Балансировочная функция – регуляция позы человека при движениях. 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 xml:space="preserve">Толчковая функция - сообщение ускорения телу человека при движениях. 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Причины плоскостопия зависят от его этиологии. Деформация стопы может быть врожденной и приобретенной (травматической, паралитической, рахитической и статической)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Врожденное плоскостопие. По причине того, что у детей до 5–6 лет присутствуют все признаки плоской стопы, обнаружить врожденное плоскостопие ранее этого возраста бывает очень сложно. Данная патология бывает врожденной приблизительно в 3 % случаев. Она может возникнуть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из-за наследственной субтильности и недостаточности соединительной ткан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Травматическое плоскостопие. Травмы и переломы лодыжек, голеностопного сустава, пяточной и предплюсневых костей, повреждения мягких тканей, укрепляющих своды стоп, становятся причинами травматического плоскостопия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аралитическое плоскостопие. Перенесенный полиомиелит может стать причиной развития паралитического плоскостопия (паралитической плоской стопы). Вследствие этого наступает паралич большеберцовых мышц и мышц стопы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хитическое плоскостопие. Рахит – заболевание, нарушающее нормальное формирование костей человека, в том числе и костей стопы. Хрупкие, непрочные кости стопы и ослабленные мышцы и связки не выдерживают нагрузок тела, вследствие чего происходит деформация стопы и образование плоскостопия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Существует масса причин, провоцирующих появление деформации стоп и ее прогрессирование. Рассмотрим более подробно самые распространенны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ношение маленькой, узкой, сдавливающей или некачественной обув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наследственная предрасположенность (дети родителей, у которых определяется плоскостопие, с большей вероятностью будут страдать от аналогичных проблем со стопам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лишние килограммы (</w:t>
      </w:r>
      <w:hyperlink r:id="rId2">
        <w:r>
          <w:rPr>
            <w:rStyle w:val="InternetLink"/>
            <w:rFonts w:eastAsia="Times New Roman" w:cs="Georgia" w:ascii="Georgia" w:hAnsi="Georgia"/>
            <w:sz w:val="24"/>
            <w:szCs w:val="24"/>
          </w:rPr>
          <w:t>ожирение</w:t>
        </w:r>
      </w:hyperlink>
      <w:r>
        <w:rPr>
          <w:rFonts w:eastAsia="Times New Roman" w:cs="Georgia" w:ascii="Georgia" w:hAnsi="Georgia"/>
          <w:sz w:val="24"/>
          <w:szCs w:val="24"/>
        </w:rPr>
        <w:t>, прибавка в вес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травматизация ног;- болезни, приводящие к хрупкости костей (рахит, осложнения после гриппа и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hyperlink r:id="rId3">
        <w:r>
          <w:rPr>
            <w:rStyle w:val="InternetLink"/>
            <w:rFonts w:eastAsia="Times New Roman" w:cs="Georgia" w:ascii="Georgia" w:hAnsi="Georgia"/>
            <w:sz w:val="24"/>
            <w:szCs w:val="24"/>
          </w:rPr>
          <w:t xml:space="preserve">мышечная слабость ног </w:t>
        </w:r>
      </w:hyperlink>
      <w:r>
        <w:rPr>
          <w:rFonts w:eastAsia="Times New Roman" w:cs="Georgia" w:ascii="Georgia" w:hAnsi="Georgia"/>
          <w:sz w:val="24"/>
          <w:szCs w:val="24"/>
        </w:rPr>
        <w:t>(может возникнуть в результате нерегулярных физических нагрузок, при «сидячей работе», низкой двигательной активности).</w:t>
      </w:r>
    </w:p>
    <w:p>
      <w:pPr>
        <w:pStyle w:val="Normal"/>
        <w:spacing w:before="0" w:after="0"/>
        <w:ind w:left="360" w:hanging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Вот почему очень важно, чтобы работники дошкольного учреждения и родители воспитанников хорошо знали приемы и способы профилактики и коррекции плоскостопия.</w:t>
      </w:r>
    </w:p>
    <w:p>
      <w:pPr>
        <w:pStyle w:val="Normal"/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sz w:val="24"/>
          <w:szCs w:val="24"/>
          <w:vertAlign w:val="superscript"/>
        </w:rPr>
      </w:pPr>
      <w:r>
        <w:rPr>
          <w:rFonts w:eastAsia="Arial" w:cs="Georgia" w:ascii="Georgia" w:hAnsi="Georgia"/>
          <w:sz w:val="24"/>
          <w:szCs w:val="24"/>
          <w:vertAlign w:val="superscript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ля правильной осанки и красивой походки большую роль играет правильное формирование голеностопного сустава. Стопа является опорой, фундаментом тела. Изменение формы стопы вызывает снижение ее функциональных возможностей, изменяет положение позвоночника. Причиной нарушений осанки у детей дошкольного возраста нередко является плоскостопие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ешение задачи по проведению своевременной профилактики, снижению негативных последствий данного заболевания, является важным элементом, как сохранения функций стопы, так и всего опорно-двигательного аппарата в целом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Система мероприятий заключается в использовании всех средств физического воспитания (гигиенических, природно-оздоровительных факторов и физических упражнений) и в преемственности различных его видов и форм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Ежегодная диагностика состояния опорно-двигательного аппарата стопы у детей. Осуществляется медицинским персоналом с использованием объективных методов исследования (плантограф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color w:val="555555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Созданиеполноценной физкультурно-оздоровительной среды. Предусматривает наличие оборудования и инвентаря, способствующих укреплению мышц стопы и голени (ребристые и наклонные доски, гимнастическая стенка, обручи, мячи, массажные коврики, гимнастические палки и т.д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70" w:leader="none"/>
        </w:tabs>
        <w:spacing w:before="0" w:after="0"/>
        <w:contextualSpacing/>
        <w:rPr>
          <w:rFonts w:ascii="Georgia" w:hAnsi="Georgia" w:eastAsia="Arial" w:cs="Georgia"/>
          <w:color w:val="555555"/>
          <w:sz w:val="24"/>
          <w:szCs w:val="24"/>
          <w:vertAlign w:val="superscript"/>
        </w:rPr>
      </w:pPr>
      <w:r>
        <w:rPr>
          <w:rFonts w:eastAsia="Times New Roman" w:cs="Georgia" w:ascii="Georgia" w:hAnsi="Georgia"/>
          <w:sz w:val="24"/>
          <w:szCs w:val="24"/>
        </w:rPr>
        <w:t>Гигиена обуви и правильный ее подбор. Воспитатели обращают внимание на обувь, в которой дети находятся в помещении, на улице, занятиях физическими упражнениями и дают соответствующие рекомендации родителям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Arial" w:cs="Georgia"/>
          <w:color w:val="555555"/>
          <w:sz w:val="24"/>
          <w:szCs w:val="24"/>
          <w:vertAlign w:val="superscript"/>
        </w:rPr>
      </w:pPr>
      <w:r>
        <w:rPr>
          <w:rFonts w:eastAsia="Arial" w:cs="Georgia" w:ascii="Georgia" w:hAnsi="Georgia"/>
          <w:color w:val="555555"/>
          <w:sz w:val="24"/>
          <w:szCs w:val="24"/>
          <w:vertAlign w:val="superscript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Также для профилактики плоскостопия в течение года во всех группах образовательного учреждения проводятся занятия совместно с родителями «В ногу с мамой». На этих занятиях дети выполняют упражнения совместно с мамой. Конспект занятия «В ногу с мамой» (приложение 1)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мимо занятий для родителей проводятся консультации по профилактике плоскостопия – «Профилактика плоскостопия в ДОО» и «Использование нестандартного оборудования для профилактики плоскостопия» (приложение 2). При проведении консультаций родителям были представлены различные дорожки, атрибуты, упражнения (приложение 3), используемые на утренних гимнастиках, занятиях, досугах и развлечениях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одители (законные представители) предложили помощь в изготовлении дорожек из бросового материала, сборе атрибутов (палочки, каштаны, пластиковые крышки и т.д.).</w:t>
      </w:r>
    </w:p>
    <w:p>
      <w:pPr>
        <w:pStyle w:val="Normal"/>
        <w:rPr>
          <w:rFonts w:ascii="Georgia" w:hAnsi="Georgia" w:eastAsia="Arial" w:cs="Georgia"/>
          <w:sz w:val="24"/>
          <w:szCs w:val="24"/>
        </w:rPr>
      </w:pPr>
      <w:r>
        <w:rPr>
          <w:rFonts w:eastAsia="Arial" w:cs="Georgia" w:ascii="Georgia" w:hAnsi="Georgia"/>
          <w:sz w:val="24"/>
          <w:szCs w:val="24"/>
        </w:rPr>
      </w:r>
    </w:p>
    <w:p>
      <w:pPr>
        <w:sectPr>
          <w:type w:val="nextPage"/>
          <w:pgSz w:w="11906" w:h="16838"/>
          <w:pgMar w:left="709" w:right="701" w:gutter="0" w:header="0" w:top="1152" w:footer="0" w:bottom="8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eorgia" w:hAnsi="Georgia" w:eastAsia="Arial" w:cs="Georgia"/>
          <w:sz w:val="24"/>
          <w:szCs w:val="24"/>
        </w:rPr>
      </w:pPr>
      <w:r>
        <w:rPr>
          <w:rFonts w:eastAsia="Arial"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970" w:leader="none"/>
        </w:tabs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right"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Конспект совместной деятельности педагога с детьми среднего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дошкольного возраста и родителями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«В ногу с мамой»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0" w:leader="none"/>
        </w:tabs>
        <w:spacing w:before="0" w:after="0"/>
        <w:ind w:left="0"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мочь родителям и детям ощутить радость, удовольствие от встречи друг с другом, от совместной двигательно-игров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0" w:leader="none"/>
        </w:tabs>
        <w:spacing w:before="0" w:after="0"/>
        <w:ind w:left="0"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сширять у детей двигательный опыт, координацию движений, ориентировку в пространстве, силу, ловкость, смелость, вынослив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0" w:leader="none"/>
        </w:tabs>
        <w:spacing w:before="0" w:after="0"/>
        <w:ind w:left="0"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звивать у детей психические процессы: внимание, память, мышление,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before="0" w:after="0"/>
        <w:ind w:left="0"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Способствовать эмоциональному сближению родителя с ребенком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284" w:hanging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Ход занятия: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1.  Вводная часть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ети с родителями входят в физкультурный зал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изической культуре: </w:t>
      </w:r>
      <w:r>
        <w:rPr>
          <w:rFonts w:eastAsia="Times New Roman" w:cs="Georgia" w:ascii="Georgia" w:hAnsi="Georgia"/>
          <w:sz w:val="24"/>
          <w:szCs w:val="24"/>
        </w:rPr>
        <w:t>Добрый вечер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редлагаю всем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вместе пойти на прогулку по площадкам детского сада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Звучит музыка «Вместе весело шагать по просторам». Дети встают перед своей мамой и идут в обход по залу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А сейчас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ребята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окажите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какие высокие деревья растут на площадках детского сада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 xml:space="preserve">Дети идут на носочках, поднимают руки вверх. Мамы держат детей за поднятые руки. 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Родители: </w:t>
      </w:r>
      <w:r>
        <w:rPr>
          <w:rFonts w:eastAsia="Times New Roman" w:cs="Georgia" w:ascii="Georgia" w:hAnsi="Georgia"/>
          <w:sz w:val="24"/>
          <w:szCs w:val="24"/>
        </w:rPr>
        <w:t>Вот какие высокие деревья выросли на наших площадках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на площадках также растут невысокие кустики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Давайте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рисядем и пойдем. Спинка прямая (ходьба в полуприседе)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 </w:t>
      </w:r>
      <w:r>
        <w:rPr>
          <w:rFonts w:eastAsia="Times New Roman" w:cs="Georgia" w:ascii="Georgia" w:hAnsi="Georgia"/>
          <w:sz w:val="24"/>
          <w:szCs w:val="24"/>
        </w:rPr>
        <w:t>Давайте полетаем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как птички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(Бег с перепрыгиванием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через степ-тумбы). Птички полетали и присели на «пеньки» (дети запрыгивают на тумбы). А мамы-птицы охраняют своих птенчиков (летают вокруг «пеньков»)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>2.  Основная часть</w:t>
      </w:r>
      <w:r>
        <w:rPr>
          <w:rFonts w:eastAsia="Times New Roman" w:cs="Georgia" w:ascii="Georgia" w:hAnsi="Georgia"/>
          <w:sz w:val="24"/>
          <w:szCs w:val="24"/>
        </w:rPr>
        <w:t xml:space="preserve"> Общеразвивающие упражнения в пар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Тик-так». Взрослый и ребенок стоят лицом к друг другу. Руки ребенка на талии взрослого, руки взрослого – на плечах ребенка. Одновременные наклоны вправо и влево с произнесением: «Тик» - вправо, «Так» - вле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0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Обезьянка». Взрослый и ребенок стоят лицом к друг другу, держась за руки. Ребенок, слегка присев, подпрыгивает и обхватывает ногами туловище взрослого, повиснув на нем. Затем спрыгивает и снова запрыгивае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Гребцы». Взрослый и ребенок сидят лицом к друг другу, держась за руки. Ноги вытянуты вперед и разведены в стороны. Ноги ребенка лежат на ногах взрослого. Сначала ребенок ложится на спину, взрослый наклоняется к нему вперед. Затем наобор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5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Комочек». Взрослый лежит на спине. Ребенок тоже лежит на спине, на взрослом. Руки у обоих разведены в стороны. Одновременно они садятся,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ебенок группируясь, а взрослый обхватывая (обнимая) его. Затем возвращают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1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Борцы». Взрослый стоит на коленях, ребенок на ногах, выставив одну ногу вперед лицом друг к другу. С напряжением поочередно руки партнеров то сгибаются, то разгибаются (партнеры меряются силой).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Прыжки: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одители стоят спиной к инструктору ф.к. – дети лицом, держась за рук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рыжки выполняются по показу ребенка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(Музыкальная композиция «Мячик»)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Основные движения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По парку мы гуляли и промочили ножки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Мамочки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омогите своим детям дойти до дома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На ногах у мамы » - Ребенок встает на ноги взрослому. Нужно на ногах у мамы пройти до ориентира и обратно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В нашем парке много интересных дорожек,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осмотрите! Вот из камушков, а вот из каштанов, а эта из мягких листиков…(ходьба по дорожкам для профилактики плоскостопия)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П/игра «Мостик, бревнышки, ворота»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Взрослые ложатся на пол на живот, как можно ближе друг к другу. По команде «Бревнышки» - дети друг за другом ложатся на спины родителей и прокатываются, как бревнышки. По команде «Ворота» - взрослые встают, ноги расставлены. Дети проползают в воротики. По команде «Мостик» - взрослые, опираясь на ноги и кисти рук, образуют мостик. Дети должны проползти под мостом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284" w:hanging="0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3.  Заключительная часть.</w:t>
      </w:r>
    </w:p>
    <w:p>
      <w:pPr>
        <w:pStyle w:val="Normal"/>
        <w:tabs>
          <w:tab w:val="clear" w:pos="708"/>
          <w:tab w:val="left" w:pos="3220" w:leader="none"/>
        </w:tabs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>Инструктор по ф.к.:</w:t>
      </w:r>
      <w:r>
        <w:rPr>
          <w:rFonts w:eastAsia="Times New Roman" w:cs="Georgia" w:ascii="Georgia" w:hAnsi="Georgia"/>
          <w:sz w:val="24"/>
          <w:szCs w:val="24"/>
        </w:rPr>
        <w:tab/>
        <w:t>Прогулка в парке удалась?  Что  вам больше всего понравилось?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i/>
          <w:i/>
          <w:sz w:val="24"/>
          <w:szCs w:val="24"/>
        </w:rPr>
      </w:pPr>
      <w:r>
        <w:rPr>
          <w:rFonts w:eastAsia="Times New Roman" w:cs="Georgia" w:ascii="Georgia" w:hAnsi="Georgia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Наша прогулка подошла к концу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Я предлагаю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отправиться на кораблике в волшебную страну. Согласны?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Взрослый садится на пол, из ног «делает лодочку», в которую садится ребенок. Свет в зале приглушается, включается волшебная палочка, фонограмма сказочной музыки. Дети закрывают глаза и отправляются в путешествие. Легкий ветерок обдувает лица путешественников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b/>
          <w:sz w:val="24"/>
          <w:szCs w:val="24"/>
        </w:rPr>
        <w:t xml:space="preserve">Инструктор по ф.к.: </w:t>
      </w:r>
      <w:r>
        <w:rPr>
          <w:rFonts w:eastAsia="Times New Roman" w:cs="Georgia" w:ascii="Georgia" w:hAnsi="Georgia"/>
          <w:sz w:val="24"/>
          <w:szCs w:val="24"/>
        </w:rPr>
        <w:t>Вот и закончилось наша прогулка-путешествие.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Мы</w:t>
      </w:r>
      <w:r>
        <w:rPr>
          <w:rFonts w:eastAsia="Times New Roman" w:cs="Georgia" w:ascii="Georgia" w:hAnsi="Georgia"/>
          <w:b/>
          <w:sz w:val="24"/>
          <w:szCs w:val="24"/>
        </w:rPr>
        <w:t xml:space="preserve"> </w:t>
      </w:r>
      <w:r>
        <w:rPr>
          <w:rFonts w:eastAsia="Times New Roman" w:cs="Georgia" w:ascii="Georgia" w:hAnsi="Georgia"/>
          <w:sz w:val="24"/>
          <w:szCs w:val="24"/>
        </w:rPr>
        <w:t>прибыли в детский сад. Давайте обнимем свою мамочку и пойдем в группу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sectPr>
          <w:type w:val="nextPage"/>
          <w:pgSz w:w="11906" w:h="16838"/>
          <w:pgMar w:left="709" w:right="701" w:gutter="0" w:header="0" w:top="1134" w:footer="0" w:bottom="7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right"/>
        <w:rPr>
          <w:rFonts w:ascii="Georgia" w:hAnsi="Georgia" w:eastAsia="Times New Roman" w:cs="Georgia"/>
          <w:sz w:val="24"/>
          <w:szCs w:val="24"/>
        </w:rPr>
      </w:pPr>
      <w:bookmarkStart w:id="1" w:name="page2"/>
      <w:bookmarkEnd w:id="1"/>
      <w:r>
        <w:rPr>
          <w:rFonts w:eastAsia="Times New Roman" w:cs="Georgia" w:ascii="Georgia" w:hAnsi="Georgia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Консультация для родителей: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«Использование нестандартного оборудования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для профилактики плоскостопия»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лоскостопие - деформация стопы, заключающаяся в уменьшении ее сводов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лоскостопие - это не только косметический дефект. Оно часто сопровождается болями в стопах, голенях, повышенной утомляемостью при ходьбе, затруднениями при беге, прыжках, ухудшением координации движений, перегрузкой суставов нижних конечностей, более ранним появлением болевых синдромов остеохрондроза.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Причинами плоскостопия являются: врожденная патология (11,5% от всей  врожденных  дефектов  стопы),  рахит,  заболевания  нервной  системы, травмы стоп неадекватная статическая</w:t>
        <w:tab/>
        <w:t>нагрузка. Стопы претерпевают изменения на протяжении всей жизни человека, но наиболее интенсивно формирование сводов стоп идет в первые 7 лет. Далее критическими для</w:t>
        <w:tab/>
        <w:t>сохранения</w:t>
        <w:tab/>
        <w:t>формы и функции</w:t>
        <w:tab/>
        <w:t>стоп будут</w:t>
        <w:tab/>
        <w:t>периоды быстрого</w:t>
        <w:tab/>
        <w:t>роста ребенка, приходящиеся на школьные</w:t>
        <w:tab/>
        <w:t>годы, периоды гормональной перестройки.</w:t>
      </w:r>
    </w:p>
    <w:p>
      <w:pPr>
        <w:pStyle w:val="Normal"/>
        <w:tabs>
          <w:tab w:val="clear" w:pos="708"/>
          <w:tab w:val="left" w:pos="1250" w:leader="none"/>
        </w:tabs>
        <w:spacing w:before="0" w:after="0"/>
        <w:contextualSpacing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eastAsia="Times New Roman" w:cs="Georgia" w:ascii="Georgia" w:hAnsi="Georgia"/>
          <w:sz w:val="24"/>
          <w:szCs w:val="24"/>
        </w:rPr>
        <w:t>С глубокой древности известна еще одна функция стопы, не имеющая прямого отношения к биомеханике. Стопа - это область, богатейшая нервными рецепторами и являющаяся «энергетическим окном» организма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Известно, что охлаждение стоп вызывает рефлекторное сужение сосудов слизистой оболочки верхних дыхательных путей, наиболее ярко выраженное у незакаленного человека. В традиционной восточной медицине считают, что через стопу можно получить доступ к любой части тела.</w:t>
      </w:r>
    </w:p>
    <w:p>
      <w:pPr>
        <w:pStyle w:val="Normal"/>
        <w:spacing w:before="0" w:after="0"/>
        <w:ind w:firstLine="284"/>
        <w:contextualSpacing/>
        <w:rPr/>
      </w:pPr>
      <w:r>
        <w:rPr>
          <w:rFonts w:eastAsia="Times New Roman" w:cs="Georgia" w:ascii="Georgia" w:hAnsi="Georgia"/>
          <w:sz w:val="24"/>
          <w:szCs w:val="24"/>
        </w:rPr>
        <w:t>Профилактика плоскостопия на самых ранних этапах включает своевременное и полноценное лечение рахита, патологии центральной нервной системы, укрепление мышц и сумочно-связочного аппарата нижних конечностей при помощи гимнастики и массажа. В более позднем периоде, начиная с года, когда ребенок осваивает вертикальную позу, ходьбу, не менее важно ношение рациональной обув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циональной (ортопедически верной) для здоровых детей до трех лет является обувь, плотно обхватывающая, но не сдавливающая ногу, с жестким задником, фиксирующим пятку в верном положении, каблуком высотой 0,3-0,5 см, подошвой, дающей возможность переката. Здоровым детям до семи лет тоже необходима обувь с небольшим каблуком (до 1 см) и возможностью переката. Задник может быть мягким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Оборудование для физкультурных уголков для профилактики плоскостопия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Georgia" w:hAnsi="Georgia" w:eastAsia="Times New Roman" w:cs="Georgia"/>
          <w:i/>
          <w:i/>
          <w:sz w:val="24"/>
          <w:szCs w:val="24"/>
          <w:u w:val="single"/>
        </w:rPr>
      </w:pPr>
      <w:r>
        <w:rPr>
          <w:rFonts w:eastAsia="Times New Roman" w:cs="Georgia" w:ascii="Georgia" w:hAnsi="Georgia"/>
          <w:i/>
          <w:sz w:val="24"/>
          <w:szCs w:val="24"/>
          <w:u w:val="single"/>
        </w:rPr>
        <w:t>Младший и средний дошкольный возраст:</w:t>
      </w:r>
    </w:p>
    <w:p>
      <w:pPr>
        <w:pStyle w:val="Normal"/>
        <w:numPr>
          <w:ilvl w:val="0"/>
          <w:numId w:val="8"/>
        </w:numPr>
        <w:spacing w:before="0" w:after="0"/>
        <w:ind w:left="1004" w:hanging="578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массажные мячики;</w:t>
      </w:r>
    </w:p>
    <w:p>
      <w:pPr>
        <w:pStyle w:val="Normal"/>
        <w:numPr>
          <w:ilvl w:val="0"/>
          <w:numId w:val="8"/>
        </w:numPr>
        <w:spacing w:before="0" w:after="0"/>
        <w:ind w:left="1004" w:hanging="578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орожка «Ножки пошли по дорожке»;</w:t>
      </w:r>
    </w:p>
    <w:p>
      <w:pPr>
        <w:pStyle w:val="Normal"/>
        <w:numPr>
          <w:ilvl w:val="0"/>
          <w:numId w:val="8"/>
        </w:numPr>
        <w:spacing w:before="0" w:after="0"/>
        <w:ind w:left="1004" w:hanging="578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ебристая дорожка;</w:t>
      </w:r>
    </w:p>
    <w:p>
      <w:pPr>
        <w:pStyle w:val="Normal"/>
        <w:numPr>
          <w:ilvl w:val="0"/>
          <w:numId w:val="8"/>
        </w:numPr>
        <w:spacing w:before="0" w:after="0"/>
        <w:ind w:left="1004" w:hanging="578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массажные коврики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Georgia" w:hAnsi="Georgia" w:eastAsia="Times New Roman" w:cs="Georgia"/>
          <w:i/>
          <w:i/>
          <w:sz w:val="24"/>
          <w:szCs w:val="24"/>
          <w:u w:val="single"/>
        </w:rPr>
      </w:pPr>
      <w:r>
        <w:rPr>
          <w:rFonts w:eastAsia="Times New Roman" w:cs="Georgia" w:ascii="Georgia" w:hAnsi="Georgia"/>
          <w:i/>
          <w:sz w:val="24"/>
          <w:szCs w:val="24"/>
          <w:u w:val="single"/>
        </w:rPr>
        <w:t>Старший дошкольный возраст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 xml:space="preserve">массажные мячики, 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 xml:space="preserve">гимнастические палки; 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орожка «Канати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«Тропа здоровья» ходьба по нескольким видам неровной - рифленой поверхности, которые отличаются степенью воздействия на стопы ребенка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орожка «Канатик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алочки, пробки (собирать пальчиками ног)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массажные коврик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дорожка «Валик»;</w:t>
      </w:r>
    </w:p>
    <w:p>
      <w:pPr>
        <w:sectPr>
          <w:type w:val="nextPage"/>
          <w:pgSz w:w="11906" w:h="16838"/>
          <w:pgMar w:left="709" w:right="701" w:gutter="0" w:header="0" w:top="1152" w:footer="0" w:bottom="113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ебристая дорожка.</w:t>
      </w:r>
    </w:p>
    <w:p>
      <w:pPr>
        <w:pStyle w:val="Normal"/>
        <w:spacing w:before="0" w:after="0"/>
        <w:ind w:firstLine="284"/>
        <w:contextualSpacing/>
        <w:jc w:val="right"/>
        <w:rPr>
          <w:rFonts w:ascii="Georgia" w:hAnsi="Georgia" w:eastAsia="Times New Roman" w:cs="Georgia"/>
          <w:sz w:val="24"/>
          <w:szCs w:val="24"/>
        </w:rPr>
      </w:pPr>
      <w:bookmarkStart w:id="2" w:name="page3"/>
      <w:bookmarkEnd w:id="2"/>
      <w:r>
        <w:rPr>
          <w:rFonts w:eastAsia="Times New Roman" w:cs="Georgia" w:ascii="Georgia" w:hAnsi="Georgia"/>
          <w:sz w:val="24"/>
          <w:szCs w:val="24"/>
        </w:rPr>
        <w:t>Приложение 3</w:t>
      </w:r>
    </w:p>
    <w:p>
      <w:pPr>
        <w:pStyle w:val="Normal"/>
        <w:spacing w:before="0" w:after="0"/>
        <w:ind w:firstLine="284"/>
        <w:contextualSpacing/>
        <w:jc w:val="center"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Примерный перечень специальных упражнений</w:t>
      </w:r>
    </w:p>
    <w:p>
      <w:pPr>
        <w:pStyle w:val="Normal"/>
        <w:spacing w:before="0" w:after="0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И.П. лежа на спи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5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дошвенное и тыльное сгибание стоп с удержанием в каждом положении по 4-6 секу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Круговые движения ногами «велосипед» с акцентом на движения стоп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5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Одновременное сжимание пальцев рук и ног в кулаки с последующим растопыриванием пальц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Круговые движения стопами внутрь и наружу медленно с максимальной амплиту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очередное и одновременное потягивание пятками по 4-6 секунд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И.П. сидя на полу. Руки в упоре сзади. Ноги прям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очередный подъем прямых ног с одновременным тыльным сгибанием стоп и удержанием в течение 4-6 секу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дъем прямой ноги, тыльное сгибание сто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Ноги согнуты в КС, ТБС, стопы стоят на полу. Разведение и сведение пя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Захват мелких предметов перед собой, перекладывание по обе стороны от себя с последующим возвращением на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Катание каждой стопой малого мя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Катание стопами пал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зведение ног с постановкой на пятки, сведение с постановкой на носки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И.П. сто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дъем на но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дъем на пят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луприседы на нос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Подъем на наружные своды ст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0" w:firstLine="284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И.П. стоя, носки вместе, пятки врозь. Полуприс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И.П. стоя на гимнастической палке. Прис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на месте без отрыва пальцев от по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Разведение пяток, И.П. Разведение носков, И.П.</w:t>
      </w:r>
    </w:p>
    <w:p>
      <w:pPr>
        <w:pStyle w:val="Normal"/>
        <w:spacing w:before="0" w:after="0"/>
        <w:ind w:firstLine="284"/>
        <w:contextualSpacing/>
        <w:rPr>
          <w:rFonts w:ascii="Georgia" w:hAnsi="Georgia" w:eastAsia="Times New Roman" w:cs="Georgia"/>
          <w:b/>
          <w:b/>
          <w:sz w:val="24"/>
          <w:szCs w:val="24"/>
        </w:rPr>
      </w:pPr>
      <w:r>
        <w:rPr>
          <w:rFonts w:eastAsia="Times New Roman" w:cs="Georgia" w:ascii="Georgia" w:hAnsi="Georgia"/>
          <w:b/>
          <w:sz w:val="24"/>
          <w:szCs w:val="24"/>
        </w:rPr>
        <w:t>Упражнения в ходьб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на нос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на пят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на наружном своде стоп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на носках в полуприс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с высоким подниманием бед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по ребристой до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по «Тропе здоровья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279"/>
        <w:contextualSpacing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  <w:t>Ходьба по следовым дорожкам.</w:t>
      </w:r>
    </w:p>
    <w:p>
      <w:pPr>
        <w:pStyle w:val="Normal"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adoktor.ru/600-ozhirenie.html" TargetMode="External"/><Relationship Id="rId3" Type="http://schemas.openxmlformats.org/officeDocument/2006/relationships/hyperlink" Target="http://domadoktor.ru/530-myshechnaja-slabos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9:57:00Z</dcterms:created>
  <dc:creator>Юлия</dc:creator>
  <dc:description/>
  <dc:language>en-US</dc:language>
  <cp:lastModifiedBy>Юлия</cp:lastModifiedBy>
  <dcterms:modified xsi:type="dcterms:W3CDTF">2019-05-05T09:58:00Z</dcterms:modified>
  <cp:revision>1</cp:revision>
  <dc:subject/>
  <dc:title/>
</cp:coreProperties>
</file>