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НОД по ФЭМП для детей среднего возраста.</w:t>
      </w:r>
    </w:p>
    <w:p>
      <w:pPr>
        <w:pStyle w:val="Normal"/>
        <w:spacing w:before="280" w:after="280"/>
        <w:ind w:left="-142" w:hanging="0"/>
        <w:jc w:val="center"/>
        <w:rPr/>
      </w:pPr>
      <w:r>
        <w:rPr>
          <w:b/>
        </w:rPr>
        <w:t>Тема:</w:t>
      </w:r>
      <w:r>
        <w:rPr/>
        <w:t xml:space="preserve"> «Большое развлечение с Винни и его друзьями»</w:t>
      </w:r>
    </w:p>
    <w:p>
      <w:pPr>
        <w:pStyle w:val="Normal"/>
        <w:spacing w:before="280" w:after="280"/>
        <w:rPr/>
      </w:pPr>
      <w:r>
        <w:rPr>
          <w:b/>
        </w:rPr>
        <w:t xml:space="preserve">Цель: </w:t>
      </w:r>
      <w:r>
        <w:rPr/>
        <w:t>формирование элементарных математических представлений   с помощью игровых технологий.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1.Образовательные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Закреплять умение составлять целостное изображение предмета из отдельных частей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Упражнять в умении различать и называть знакомые геометрические фигуры: круг, квадрат, треугольник, прямоугольник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Закреплять умение считать в пределах 5 познакомить, учить отвечать на вопросы «Сколько?»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Совершенствовать умение сравнивать предметы по величине, раскладывать их в убывающей и возрастающей последовательности, обозначать результаты сравнения словами: самый большой, меньше, еще меньше, самый маленький, больше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Совершенствовать умение сравнивать две равные группы предметов, обозначать результаты сравнения словами: больше, меньше, поровну, столько – сколько, одинаковое количество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Развивать умение ориентироваться на листе бумаги и определять направления: вверху, внизу, слева, справа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Учить сравнивать три предмета по величине, раскладывать их в убывающей и возрастающей последовательности, обозначать результаты сравнения словами: длинный, короче, самый короткий, короткий, длиннее, самый длинный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.Развивающие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Развивать речь, сообразительность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Развивать зрительное внимание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  <w:t>Развивать любознательность, память, логическое мышление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3. Воспитательны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спитывать дружеские взаимоотношения между деть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спитывать активность, самостоятельность.</w:t>
      </w:r>
    </w:p>
    <w:p>
      <w:pPr>
        <w:pStyle w:val="Normal"/>
        <w:rPr/>
      </w:pPr>
      <w:r>
        <w:rPr/>
        <w:t xml:space="preserve">    </w:t>
      </w:r>
      <w:r>
        <w:rPr/>
        <w:t>Воспитывать интерес к занятиям математики, взаимопомощь, умение и желание отвеча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Материалы и оборудование: </w:t>
      </w:r>
    </w:p>
    <w:p>
      <w:pPr>
        <w:pStyle w:val="Normal"/>
        <w:jc w:val="both"/>
        <w:rPr/>
      </w:pPr>
      <w:r>
        <w:rPr/>
        <w:t>Игрушки Винни Пух, ослик ИА</w:t>
      </w:r>
    </w:p>
    <w:p>
      <w:pPr>
        <w:pStyle w:val="Normal"/>
        <w:jc w:val="both"/>
        <w:rPr/>
      </w:pPr>
      <w:r>
        <w:rPr/>
        <w:t>Разрезные картинки: ослик, Пятачок, кролик, крошка Ру, сова, Тигруля</w:t>
      </w:r>
    </w:p>
    <w:p>
      <w:pPr>
        <w:pStyle w:val="Normal"/>
        <w:jc w:val="both"/>
        <w:rPr/>
      </w:pPr>
      <w:r>
        <w:rPr/>
        <w:t>Набор геометрических фигур на каждого ребенка: круг, квадрат, треугольник. прямоугольник.</w:t>
      </w:r>
    </w:p>
    <w:p>
      <w:pPr>
        <w:pStyle w:val="Normal"/>
        <w:jc w:val="both"/>
        <w:rPr/>
      </w:pPr>
      <w:r>
        <w:rPr/>
        <w:t>Рабочий лист на каждого ребенка с изображением Пятачка.</w:t>
      </w:r>
    </w:p>
    <w:p>
      <w:pPr>
        <w:pStyle w:val="Normal"/>
        <w:jc w:val="both"/>
        <w:rPr/>
      </w:pPr>
      <w:r>
        <w:rPr/>
        <w:t>3 плетеных хвоста разной длины и цвета</w:t>
      </w:r>
    </w:p>
    <w:p>
      <w:pPr>
        <w:pStyle w:val="Normal"/>
        <w:jc w:val="both"/>
        <w:rPr>
          <w:lang w:val="en-US"/>
        </w:rPr>
      </w:pPr>
      <w:r>
        <w:rPr/>
        <w:t xml:space="preserve">Презентация </w:t>
      </w:r>
      <w:r>
        <w:rPr>
          <w:lang w:val="en-US"/>
        </w:rPr>
        <w:t>smart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b/>
        </w:rPr>
        <w:t xml:space="preserve">Ход </w:t>
      </w:r>
      <w:bookmarkStart w:id="0" w:name="OLE_LINK2"/>
      <w:bookmarkStart w:id="1" w:name="OLE_LINK1"/>
      <w:r>
        <w:rPr>
          <w:b/>
        </w:rPr>
        <w:t>непосредственно</w:t>
      </w:r>
      <w:bookmarkEnd w:id="0"/>
      <w:bookmarkEnd w:id="1"/>
      <w:r>
        <w:rPr>
          <w:b/>
        </w:rPr>
        <w:t xml:space="preserve"> - </w:t>
      </w:r>
      <w:r>
        <w:rPr/>
        <w:t>образовательной деятельно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6804"/>
        <w:gridCol w:w="39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 образова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>
          <w:trHeight w:val="1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водная часть (организационный мом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; Здравствуйте, мои хорошие! Сегодня на улице пасмурно и сыро, а в нашей группе светло и весело! А весело от наших светлых улыбок, ведь каждая улыбка - это маленькое солнышко, от которой становится тепло и хорошо. К нам пришли гости, давайте с ними поздороваемся и подарим им свои улыб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все дети в круг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твой друг и ты – мой друг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за руки возьмемс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емся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Здравствуйте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зяться за руки и посмотреть друг на друга с улыбкой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/>
              <w:t xml:space="preserve">Вводная часть </w:t>
            </w:r>
            <w:r>
              <w:rPr>
                <w:b/>
                <w:i/>
              </w:rPr>
              <w:t>(мотивационный момент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Винни Пух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йд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Сегодня я приглашаю вас в гости к медвежонку Вини Пух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Вы смотрели мультфильм про Винни Пуха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: Он вам нравится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: А какой он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Мы с вами сейчас по волшебству окажемся в гостях у Вини Пуха. Подойдите все ко мне и закройте глазки. Давайте все вместе повторим волшебные слов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 На носочках повернитесь и все в сказке окажитесь.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Открывайте глазки, ребята! Посмотрите кто это? (Игрушка Винни Пух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Здравствуйте ребята, я очень рад ,что вы пришли ко мне в г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нравитс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обрый, веселый, забавны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Винни Пух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облемная ситуация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ебенок собирает на доске картинку Винни, а другие за столам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мся за стол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/>
            </w:pPr>
            <w:r>
              <w:rPr>
                <w:sz w:val="28"/>
                <w:szCs w:val="28"/>
              </w:rPr>
              <w:t>6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лайд презентаци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проверка -8 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есть друзья, хотите с ними познакомиться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берем картинки друзей Винни Пуха (за столами)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собрать на доске Винни Пуха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ираем разрезные картинки парами: Пятачок, Сова, Тигруля, ослик ИА, кролик)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Давайте посчитаем друзей Винни Пуха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«Кто лишний?»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то на картинке лишни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«Расставь горшочки от большого к маленькому»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Винни Пух очень любит мед и просит вас расставить горшочки с медом от самого большого к самому маленькому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осчитайте сколько всего горшочков с медом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им по счету стоит самый большой горшочек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Каким по счету стоит самый маленький горшочек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теперь отправимся в гости к кролику он очень любит сажать и выращивать цветы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дем с вами через мостик, попрыгаем по кочкам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«Посчитай цветы» ( на фланеграфе)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веты вырастил кролик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читайте сколько ромашек выросло на грядке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читайте сколько тюльпанов выросло на грядке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 одинаковое количество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цветов кролик посадил больше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 цветов кролик посадил меньше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делать, чтобы цветов стало поровну, одинаковое количество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Что можно сказать о количестве цветов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а нас с вами ждет следующий друг Винни – Пятачок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Пятачок хочет поиграть с вами с геометрическими фигурами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« Расставь геометрические фигуры»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из корзиночек геометрические фигуры, положите их перед собой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го фигур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геометрические фигуры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круг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квадрат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треугольник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цвета прямоугольник?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листок бумаги, в середине которого стоит Пятачок. Поднимите правую руку. поднимите левую руку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 круг слева от Пяточка, положите квадрат справа от Пяточка, положите треугольник сверху. над Пяточком, положите прямоугольник внизу, под Пяточком.</w:t>
            </w:r>
          </w:p>
          <w:p>
            <w:pPr>
              <w:pStyle w:val="Style16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делаем провер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1,2,3,4,5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чел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4 горшоч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ервы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четверты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тюльпаны и роз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четыре ромаш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пять тюльпанов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нет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тюльпанов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ромаше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убрать один тюльпа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одну ромаш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Дети: их стало поровну, одинаковое количеств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четыр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круг, квадрат, треугольник. прямоугольник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Дети: оранжевог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желтог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зеленог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синег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тель: А мы отправляемся к следующим друзьям Винни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то Тигруля. Он очень любит прыгать и играть и предлагают вам отдохнуть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 подняться, потянуться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ва –согнуться, разогнуться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и в ладоши три хлопка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ловою три кивка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четыре руки шире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ять руками помахать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есть на место тихо сесть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а осли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Игра «Парные картинки»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правляемся дальше к следующему другу Винни. Мудрая сова приготовила вам игру на внимание- парные картинки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то хочет поиграть? (2 человека)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Игра «Найди хвостик ИА»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 следующему герою Иа нужна ваша помощь. Он потерял свой хвостик. Поможем ослику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 сначала сравним все хвостики по длине. Как это сделать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кой из хвостиков самый длинный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кой самый короткий?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 ослика хвостик короче, чем зеленый, но длиннее, чем желтый.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кой хвостик у ослик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риложить их друг к друг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зеленый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желт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синий</w:t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флекс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 НО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ка деятельност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x"/>
              <w:spacing w:before="0" w:after="0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какими друзьями Винни Пуха мы познакомились?</w:t>
            </w:r>
          </w:p>
          <w:p>
            <w:pPr>
              <w:pStyle w:val="Stx"/>
              <w:spacing w:before="0" w:after="0"/>
              <w:ind w:right="-1" w:hanging="0"/>
              <w:rPr/>
            </w:pPr>
            <w:r>
              <w:rPr>
                <w:bCs/>
                <w:sz w:val="28"/>
                <w:szCs w:val="28"/>
              </w:rPr>
              <w:t>Какие задания мы выполняли?</w:t>
              <w:br/>
              <w:t>Какое задание вам больше всего понравилось?</w:t>
            </w:r>
          </w:p>
          <w:p>
            <w:pPr>
              <w:pStyle w:val="Stx"/>
              <w:spacing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было делать легче всего?</w:t>
            </w:r>
          </w:p>
          <w:p>
            <w:pPr>
              <w:pStyle w:val="Stx"/>
              <w:spacing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труднее всего?</w:t>
            </w:r>
          </w:p>
          <w:p>
            <w:pPr>
              <w:pStyle w:val="Stx"/>
              <w:spacing w:before="0" w:after="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все огромные молодцы, Винни пух приготовил для вас сюрпри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20:00Z</dcterms:created>
  <dc:creator>ОДиНОО3</dc:creator>
  <dc:description/>
  <cp:keywords/>
  <dc:language>en-US</dc:language>
  <cp:lastModifiedBy>Света</cp:lastModifiedBy>
  <cp:lastPrinted>2019-02-28T22:26:00Z</cp:lastPrinted>
  <dcterms:modified xsi:type="dcterms:W3CDTF">2019-04-17T18:31:00Z</dcterms:modified>
  <cp:revision>97</cp:revision>
  <dc:subject/>
  <dc:title>Конспект организованной образовательной деятельности</dc:title>
</cp:coreProperties>
</file>