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непосредственно образовательная деятельность с детьми подготовительной групп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Волшебница бума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Познакомить детей с разными видами бумаги и ее назначением: писчая для писем, чертежная- для рисования, цветная- для аппликации, копировальная для перевода рисун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е: Учить сравнивать разные виды бумаги, находить сходство и различия. Конкретизировать и обобщать разные виды бумаги, ее свойства- легко мнется, сгибается, склеи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 Закрепить знания о широком применении бумаги : для создания книг, газет, альбомов, тетрадей, обоев</w:t>
        <w:tab/>
        <w:t>; толстая бумага(картон) используется для изготовления различных коробок и упаковки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бережное отношение к бумаге, к труду людей, производящих бум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социально-коммуникативное развитие, познавательное развитие, речевое развитие. физическое развитие  .</w:t>
      </w:r>
    </w:p>
    <w:p>
      <w:pPr>
        <w:pStyle w:val="Normal"/>
        <w:jc w:val="both"/>
        <w:rPr/>
      </w:pPr>
      <w:r>
        <w:rPr>
          <w:sz w:val="28"/>
          <w:szCs w:val="28"/>
        </w:rPr>
        <w:t>Активизировать словарь: экспонат, гладкая, плотная, тонкая, сгибается, мнется, скле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рассматривание бумаги разного сорта, рассказ воспитателя о том, как делают бумагу, изготовление поделок из бумаги и карт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на каждого ребенка разного вида бумаги нескольких сортов, клейстер, краски,  вода, ножницы, кисти, салф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сегодня я приглашаю вас на очень интересную выставку бумаги. Проходите пожалуйста. Я буду экскурсоводом, проведу вас по выставке. Это выставка бумаги разного сорта. Вы знаете из чего делают бумагу? Правильно из деревьев. Чтобы дерево выросло большим-большим нужно много лет. А бумагу делают много людей. В каждом листочке труд большого количества людей. Подходим к экспонатам. Перед вами вот этот лист бумаги. Он белого цвета, тонкий или толстый? Предлагаю потрогать. Это писчая бумага. На ней можно писать письма, делать заметки. А вот это тетрадь. Что вы можете о ней сказать? Правильно, она сделана из писчей бумаги. На ней есть линии. Зачем они? Для чего нарисованы линии? Чтобы ученики писали ровно. Следующий экспонат- бумага чертежная. Потрогайте её. Что вы  можете о ней сказать? Она плотнее, чем писчая, но тонкая, гладкая. На ней рисуют, делают чертежи. А вот это бумага самая яркая. Цветная. Может вы ответите мне на вопрос что можно с ней делать? Аппликацию. Сколько интересных картин можно приготовить из цветной бумаги. А теперь посмотрите на эти интересные темные листы. А вы знаете, как называется эта бумага? Это копировальная бумага, или копирка. Одна сторона у этого листочка может испачкать руки. А служит эта копирка для перевода рисунков. Вот попробуйте. Дети работают с копиркой. А есть еще папиросная бумага. Что вы можете сказать о ней? Она легкая, как будто шелковая, шуршащая, непрозрачная. Она идет на изготовление альбомов, вкладывают между фотографиями. Посмотрите на этот лист. Это картон. Расскажите о нем. Он очень плотный, толстый. Его используют для изготовления коробок и упаковок предметов. Предлагаю сравнить картон и писчую бумагу. Мнем. Рвем. Кладем в воду. Что быстрее намокн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им следующий экспонат. Эту бумагу вы знаете очень хорошо - вы пользуетесь ей ежедневно. Помогите мне сказать пословицу: «Платье, фартук не морай  - рот ……..(салфеткой) вытирай.». Правильно- это салфетки. Что вы можете сказать о  салфетках. Это полезная бумага. Она помогает людям быть всегда чистыми. Намокает быс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ая волшебница бумага. Для чего еще используют бумагу? Делают газеты, книги, обои. Показываю книги. К книгам  надо относиться  бережно, смотреть их чистыми руками.  В изготовлении книг принимают участие много людей. Необходимо беречь их труд.</w:t>
      </w:r>
    </w:p>
    <w:p>
      <w:pPr>
        <w:pStyle w:val="Normal"/>
        <w:jc w:val="both"/>
        <w:rPr/>
      </w:pPr>
      <w:r>
        <w:rPr>
          <w:sz w:val="28"/>
          <w:szCs w:val="28"/>
        </w:rPr>
        <w:t>2ч. А сейчас приглашаю вас посетить «бумажный цех» по починке  книг и изготовлению сувени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м из музыкального зала в группу. Проводим физминутку «Ветер дует нам в лицо, закачалось деревцо. Ветер тише, тише, тише -Деревцо все выше, выше.» Вы размялись и теперь можете приступить к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столом - желающие могут подклеить книги для малы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 столом - изготовить техническую игрушку малышам.</w:t>
      </w:r>
    </w:p>
    <w:p>
      <w:pPr>
        <w:pStyle w:val="Normal"/>
        <w:jc w:val="both"/>
        <w:rPr/>
      </w:pPr>
      <w:r>
        <w:rPr>
          <w:sz w:val="28"/>
          <w:szCs w:val="28"/>
        </w:rPr>
        <w:t>За 3 столом - нарисовать картинку в подарок ветеранам - скоро День Победы  9 Мая.</w:t>
      </w:r>
    </w:p>
    <w:p>
      <w:pPr>
        <w:pStyle w:val="Normal"/>
        <w:jc w:val="both"/>
        <w:rPr/>
      </w:pPr>
      <w:r>
        <w:rPr>
          <w:sz w:val="28"/>
          <w:szCs w:val="28"/>
        </w:rPr>
        <w:t>Дети рассаживаются за столы: кто, где хочет. Помогаю выбрать интересное дело. Напоминаю приемы изготовления игрушек из заготовок. Детям, которые будут рисовать картинку -  рекомендую плотную бумагу. Сначала обдумайте, что будете рисовать, как расположите рисунок.</w:t>
      </w:r>
    </w:p>
    <w:p>
      <w:pPr>
        <w:pStyle w:val="Normal"/>
        <w:jc w:val="both"/>
        <w:rPr/>
      </w:pPr>
      <w:r>
        <w:rPr>
          <w:sz w:val="28"/>
          <w:szCs w:val="28"/>
        </w:rPr>
        <w:t>В конце занятия устраивается выставка детских изделий. Хвалю детей за мастерство, бережное отношение к бумаге при изготовлении поделок. Выставку покажем другим дет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3:59:00Z</dcterms:created>
  <dc:creator>User</dc:creator>
  <dc:description/>
  <cp:keywords/>
  <dc:language>en-US</dc:language>
  <cp:lastModifiedBy>User</cp:lastModifiedBy>
  <dcterms:modified xsi:type="dcterms:W3CDTF">2019-05-05T15:00:00Z</dcterms:modified>
  <cp:revision>11</cp:revision>
  <dc:subject/>
  <dc:title>Интегрированное занятие с детьми подготовительной группы</dc:title>
</cp:coreProperties>
</file>