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Урок по литературному чтению во 2 классе на тем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   </w:t>
      </w:r>
      <w:r>
        <w:rPr>
          <w:rFonts w:cs="Calibri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«Образ осени в произведении Ф. И. Тютчева «Есть в осени первоначальной…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научить ребят выразительно читать стихотвор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ить воспринимать информацию на слу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ить извлекать информацию из текс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чить любви, уважению, чувству эстетического сопереживания к произведениям искус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ормировать основы духовно-нравственного воспитания школьников через приобщение к литературному произведению как важнейшему компоненту гармонического развития личности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.Организация класса. Психологический наст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жно за руки возьмем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друг другу улыбнемс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вместе мы трудить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пристало нам лениться! 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.Вводная часть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дготовка к первичному восприятию тек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этот осенний погожий день я вам принесла букетик из осенних листь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этот букет не простой, а волшебный. Сейчас вы догадаетесь почему. (Дать  нескольким учащимся листья с загадкам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Дети читаю, остальные отгадывают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ые поля, мокнет земл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ждь поливает. Когда это бывает? (осен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стья желтые летя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дают, кружа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д ноги просто та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ковер, ложатс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за желтый снегопа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сто … (листопа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ишла без красок </w:t>
        <w:br/>
        <w:t xml:space="preserve">B без кисти </w:t>
        <w:br/>
        <w:t xml:space="preserve">И перекрасила все листья. </w:t>
        <w:br/>
      </w:r>
      <w:r>
        <w:rPr>
          <w:i/>
          <w:iCs/>
          <w:sz w:val="24"/>
          <w:szCs w:val="24"/>
        </w:rPr>
        <w:t> (Осен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)</w:t>
      </w:r>
      <w:r>
        <w:rPr/>
        <w:t xml:space="preserve"> </w:t>
      </w:r>
      <w:r>
        <w:rPr>
          <w:i/>
          <w:iCs/>
          <w:sz w:val="24"/>
          <w:szCs w:val="24"/>
        </w:rPr>
        <w:t xml:space="preserve">Опустел колхозный сад, </w:t>
        <w:br/>
        <w:t xml:space="preserve">Паутинки вдаль летят, </w:t>
        <w:br/>
        <w:t xml:space="preserve">И на южный край земли </w:t>
        <w:br/>
        <w:t xml:space="preserve">Потянулись журавли. </w:t>
        <w:br/>
        <w:t xml:space="preserve">Распахнулись двери школ. </w:t>
        <w:br/>
        <w:t xml:space="preserve">Что за месяц к нам пришел? </w:t>
        <w:br/>
        <w:t>  (сентябрь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О каком времени года говорится в  загадках? (</w:t>
      </w:r>
      <w:r>
        <w:rPr>
          <w:i/>
          <w:iCs/>
          <w:sz w:val="24"/>
          <w:szCs w:val="24"/>
        </w:rPr>
        <w:t>об осени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2.Вводная част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дготовка к первичному восприятию текст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- Как вы думаете, о чем будет следующий раздел в учебнике? ( предположения детей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- Давайте откроем на с.     и прочитаем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Кто был прав?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- Прочитайте, чему вы научитесь в этом разделе? (читают несколько человек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-Прочитайте загадки на с . (Читают и отгадываю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ам нравится это время года?</w:t>
      </w:r>
    </w:p>
    <w:p>
      <w:pPr>
        <w:pStyle w:val="Normal"/>
        <w:rPr/>
      </w:pPr>
      <w:r>
        <w:rPr>
          <w:sz w:val="24"/>
          <w:szCs w:val="24"/>
        </w:rPr>
        <w:t>- Кто любит осень? Почему? (Ответы учеников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кому осень не нравится? Кто не любит это время года? Почем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ы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ногих творческих людей: художников, композиторов, писателей и поэтов осень вдохновила на творчество. И так же, как и у вас, у них разное восприятие осени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осмотрите на выставку книг. Стихи каких авторов вы будете читать и учить?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(перечисляют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- Прочитайте фамилию автора, стихотворение которого вы прочитаете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- Прежде чем прочитать стихотворение я покажу вам презентацию с трудными словами?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(Читают и разбирают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2. Основная часть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Первичное восприятие текст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Чтение стихотворения учителем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- Понравилось ли вам стихотворение?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- Почему? Докажите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Какое сложилось настроение? Почему?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- Какие изменения в природе отразил Тютчев в стихотворении?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- Обратите внимание, что  в конце 1-ой строфы автор поставил многоточие. Оно обозначает,  что пауза должна быть долгой. Как вы думаете, для чего автор поставил многоточие? (</w:t>
      </w:r>
      <w:r>
        <w:rPr>
          <w:i/>
          <w:iCs/>
          <w:sz w:val="24"/>
          <w:szCs w:val="24"/>
        </w:rPr>
        <w:t>Чтобы мы задумались, представили красоту осеннего дн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конце 3-ей строфы – многоточие. Попробуйте объяснить, почему? (Природа покорно ждет наступления зимы. Она в ожидании, в волшебном спокойствии. Как будто понимает, что приход зимы неизбежен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пробуйте прочитать выразительно сначала про себя.  (Читаю 2 мину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теперь прочитайте вслух.</w:t>
      </w:r>
    </w:p>
    <w:p>
      <w:pPr>
        <w:pStyle w:val="Normal"/>
        <w:rPr/>
      </w:pPr>
      <w:r>
        <w:rPr>
          <w:b/>
          <w:bCs/>
          <w:sz w:val="24"/>
          <w:szCs w:val="24"/>
        </w:rPr>
        <w:t>Итог уро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 какой поре осени рассказывает поэт?(</w:t>
      </w:r>
      <w:r>
        <w:rPr>
          <w:i/>
          <w:iCs/>
          <w:sz w:val="24"/>
          <w:szCs w:val="24"/>
        </w:rPr>
        <w:t>о золотой осен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осень изменила всю окружающую природ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вы думаете, природу какой страны описывает Ф.И.Тютчев?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 Росс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чему вы так решили? (</w:t>
      </w:r>
      <w:r>
        <w:rPr>
          <w:i/>
          <w:iCs/>
          <w:sz w:val="24"/>
          <w:szCs w:val="24"/>
        </w:rPr>
        <w:t>написал с любовью, нежностью, так пишут о Родин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 обобщ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эт испытывает чувство изумления и восхищения от непередаваемо красивой и короткой поры, когда начинающаяся осень сменяет уходящее лето. Поэту и радостно, и грустно. Радостно от того, что он видит вокруг, грустно - от сознания, что всё скоро пройдёт, что впереди ненастье, зимние холода и метел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машнее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рисуйте дома иллюстрации к этому стихотвор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сли вам понравилось стихотворение, можете выучить его наизу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асибо за урок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8:41:00Z</dcterms:created>
  <dc:creator>comp</dc:creator>
  <dc:description/>
  <dc:language>en-US</dc:language>
  <cp:lastModifiedBy>comp</cp:lastModifiedBy>
  <dcterms:modified xsi:type="dcterms:W3CDTF">2017-10-04T19:51:00Z</dcterms:modified>
  <cp:revision>1</cp:revision>
  <dc:subject/>
  <dc:title/>
</cp:coreProperties>
</file>