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урок по технологи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05.04.2017г.                                                                            Класс 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«Рукотворные бусы  для русской красавицы»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 </w:t>
      </w:r>
      <w:r>
        <w:rPr>
          <w:rFonts w:cs="Times New Roman" w:ascii="Times New Roman" w:hAnsi="Times New Roman"/>
          <w:sz w:val="28"/>
          <w:szCs w:val="28"/>
          <w:u w:val="single"/>
        </w:rPr>
        <w:t>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образовательная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учащихся с профессией дизайнера,  научить приемам работы изготовления бус из кусочков ткани с учетом выбора цветовой гамм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я сравнивать, анализировать, подразделять; развивать мелкую моторику, пространственное предста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воспитательная: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личностные качества ученика, как прилежность, аккуратность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комбинирова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</w:rPr>
        <w:t>: ИЗО, исто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и формы урока</w:t>
      </w:r>
      <w:r>
        <w:rPr>
          <w:rFonts w:cs="Times New Roman" w:ascii="Times New Roman" w:hAnsi="Times New Roman"/>
          <w:sz w:val="28"/>
          <w:szCs w:val="28"/>
        </w:rPr>
        <w:t>: игра, беседа, демонстрация приемов, практическая  рабо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фориентационные сведения</w:t>
      </w:r>
      <w:r>
        <w:rPr>
          <w:rFonts w:cs="Times New Roman" w:ascii="Times New Roman" w:hAnsi="Times New Roman"/>
          <w:sz w:val="28"/>
          <w:szCs w:val="28"/>
        </w:rPr>
        <w:t>: знакомство с профессией дизайн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 столе</w:t>
      </w:r>
      <w:r>
        <w:rPr>
          <w:rFonts w:cs="Times New Roman" w:ascii="Times New Roman" w:hAnsi="Times New Roman"/>
          <w:sz w:val="28"/>
          <w:szCs w:val="28"/>
        </w:rPr>
        <w:t>: цветные кружочки из ткани, иглы, ножницы, нитки, ва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. Меня зовут Усынина Наталья Александровна. Начинаем урок технологи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слайд, куда же мы попали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вы так решили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ветелка русской из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лайд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встречает нас в своей светелке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нас русская красав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из чего состояла одежда русской женщины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3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ежда состояла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аха с поликами</w:t>
      </w:r>
      <w:r>
        <w:rPr>
          <w:rFonts w:cs="Times New Roman" w:ascii="Times New Roman" w:hAnsi="Times New Roman"/>
          <w:sz w:val="28"/>
          <w:szCs w:val="28"/>
        </w:rPr>
        <w:t xml:space="preserve">  (отрезная верхняя часть рукава). Украшалась рубаха вышивкой, мережкой, шитьем, л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фан</w:t>
      </w:r>
      <w:r>
        <w:rPr>
          <w:rFonts w:cs="Times New Roman" w:ascii="Times New Roman" w:hAnsi="Times New Roman"/>
          <w:sz w:val="28"/>
          <w:szCs w:val="28"/>
        </w:rPr>
        <w:t xml:space="preserve"> – персидское название, обозначающий «одетый с головы до ног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ой у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юбите ли вы наряжаться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чем вы дополняете свой костюм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го элемента не хватает в костюме у русской красавицы? 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  <w:r>
        <w:rPr>
          <w:rFonts w:cs="Times New Roman" w:ascii="Times New Roman" w:hAnsi="Times New Roman"/>
          <w:sz w:val="28"/>
          <w:szCs w:val="28"/>
        </w:rPr>
        <w:t xml:space="preserve"> (Бус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4-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чего можно изготовить бусы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  <w:r>
        <w:rPr>
          <w:rFonts w:cs="Times New Roman" w:ascii="Times New Roman" w:hAnsi="Times New Roman"/>
          <w:sz w:val="28"/>
          <w:szCs w:val="28"/>
        </w:rPr>
        <w:t xml:space="preserve"> (Стекло, бисер, пластмасса, камни, даже ягоды от рябины, дольку чеснока от сглаза и от болезней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6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 то время, когда не было современных материалов,  из чего изготавливали бусы?  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  <w:r>
        <w:rPr>
          <w:rFonts w:cs="Times New Roman" w:ascii="Times New Roman" w:hAnsi="Times New Roman"/>
          <w:sz w:val="28"/>
          <w:szCs w:val="28"/>
        </w:rPr>
        <w:t xml:space="preserve">   (Из остатков ткан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адываетесь ли вы, какая тема сегодняшнего урока? </w:t>
      </w: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7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нашего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ТВОРНЫЕ БУСЫ ДЛЯ РУССКОЙ КРАСАВИЦ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</w:t>
      </w:r>
      <w:r>
        <w:rPr>
          <w:rFonts w:cs="Times New Roman" w:ascii="Times New Roman" w:hAnsi="Times New Roman"/>
          <w:b/>
          <w:sz w:val="28"/>
          <w:szCs w:val="28"/>
        </w:rPr>
        <w:t>рукотворные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учащихся) </w:t>
      </w:r>
      <w:r>
        <w:rPr>
          <w:rFonts w:cs="Times New Roman" w:ascii="Times New Roman" w:hAnsi="Times New Roman"/>
          <w:sz w:val="28"/>
          <w:szCs w:val="28"/>
        </w:rPr>
        <w:t>Изготовлены бусы своими р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ы сегодня должны будем научиться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Научиться изготовлять бусы из кусочков ткани по старинному русскому мет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ли вы побыть на уроке в роли дизайнера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такой дизайнер одежд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 - создатель оригинальных эскизов, образов, моделей, уз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вами 2 сарафана красный и си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х  они тонов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учащихся) </w:t>
      </w:r>
      <w:r>
        <w:rPr>
          <w:rFonts w:cs="Times New Roman" w:ascii="Times New Roman" w:hAnsi="Times New Roman"/>
          <w:b/>
          <w:sz w:val="28"/>
          <w:szCs w:val="28"/>
        </w:rPr>
        <w:t>Теплый и холод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как влияют теплые и холодные тона на человека? </w:t>
      </w:r>
      <w:r>
        <w:rPr>
          <w:rFonts w:cs="Times New Roman" w:ascii="Times New Roman" w:hAnsi="Times New Roman"/>
          <w:i/>
          <w:sz w:val="28"/>
          <w:szCs w:val="28"/>
        </w:rPr>
        <w:t xml:space="preserve">(ответы учащихся) </w:t>
      </w:r>
      <w:r>
        <w:rPr>
          <w:rFonts w:cs="Times New Roman" w:ascii="Times New Roman" w:hAnsi="Times New Roman"/>
          <w:b/>
          <w:sz w:val="28"/>
          <w:szCs w:val="28"/>
        </w:rPr>
        <w:t>Теплые приближают, холодные отдаляю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будет ли влиять тон на выбор цвета бусин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жеребьевку какая группа будет работать с красным сарафаном, а какая с синим. </w:t>
      </w:r>
      <w:r>
        <w:rPr>
          <w:rFonts w:cs="Times New Roman" w:ascii="Times New Roman" w:hAnsi="Times New Roman"/>
          <w:i/>
          <w:sz w:val="28"/>
          <w:szCs w:val="28"/>
        </w:rPr>
        <w:t>(жеребьев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вы подберите цвета ткани для бус, которые будут соответствовать вашему сарафану. </w:t>
      </w:r>
      <w:r>
        <w:rPr>
          <w:rFonts w:cs="Times New Roman" w:ascii="Times New Roman" w:hAnsi="Times New Roman"/>
          <w:i/>
          <w:sz w:val="28"/>
          <w:szCs w:val="28"/>
        </w:rPr>
        <w:t>(учащиеся выбираю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ы 10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   Посмотрите прием изготовления бус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готовить бусину я вам сейчас покажу. </w:t>
      </w:r>
      <w:r>
        <w:rPr>
          <w:rFonts w:cs="Times New Roman" w:ascii="Times New Roman" w:hAnsi="Times New Roman"/>
          <w:i/>
          <w:sz w:val="28"/>
          <w:szCs w:val="28"/>
        </w:rPr>
        <w:t>(показываю прие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еред началом выполнения работы повторим правила по технике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. Скажите, какие правила нужно соблюдать при работе с иглой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. Скажите, какие правила нужно соблюдать при работе с ножницами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учащихся)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Инструктаж по технике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страя игол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работать нужно с тол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ей с ней работай, не зева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еда ты её не направляй.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С ножницами не шути,</w:t>
        <w:br/>
        <w:t xml:space="preserve">           Зря в руках их не крути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И, держа за острый край,</w:t>
        <w:br/>
        <w:t xml:space="preserve">          Другу их передавай.</w:t>
        <w:br/>
        <w:t xml:space="preserve">          Лишь окончена работа –</w:t>
        <w:br/>
        <w:t xml:space="preserve">          Ножницам нужна забота:</w:t>
        <w:br/>
        <w:t xml:space="preserve">          Не забудь ты их закрыть</w:t>
        <w:br/>
        <w:t xml:space="preserve">          И на место положи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 к практической работе. Ваша задача изготовить бусы из ткани, которую вы выбрали для своего сарафана с применением декоративных бус. </w:t>
      </w:r>
      <w:r>
        <w:rPr>
          <w:rFonts w:cs="Times New Roman" w:ascii="Times New Roman" w:hAnsi="Times New Roman"/>
          <w:i/>
          <w:sz w:val="28"/>
          <w:szCs w:val="28"/>
        </w:rPr>
        <w:t>(учащиеся выполняю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ая пау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немножко отдохнем. Сегодня мы с вами русские красавиц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еркалом мы вста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ись, улыбнули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ернулись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смотре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ы яркие надел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нечко мы с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аживаемся и продолжаем нашу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бусы готовы, я прошу вас подойти к вашим сарафанам и закрепи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учащихс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этот прием изготовления, что еще можно сделать, изготови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ы можете применить рукотворные бусы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ся ли вам урок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а ли цель, которую мы поставили перед собой в начале урока?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учащихс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деюсь, что даже если в дальнейшем вы и не станете дизайнерами, то полученные знания сегодня на уроке, пригодятся вам в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ление оце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вам за урок и плодотворную работу, я вам хочу вручить небольшие закладки за старание и активность на уроке. (</w:t>
      </w:r>
      <w:r>
        <w:rPr>
          <w:rFonts w:cs="Times New Roman" w:ascii="Times New Roman" w:hAnsi="Times New Roman"/>
          <w:i/>
          <w:sz w:val="28"/>
          <w:szCs w:val="28"/>
        </w:rPr>
        <w:t>Раздать поощрительные заклад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-81915</wp:posOffset>
                </wp:positionV>
                <wp:extent cx="2647950" cy="3143250"/>
                <wp:effectExtent l="9525" t="17780" r="1524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3143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22"/>
                                <w:rFonts w:ascii="Calibri" w:hAnsi="Calibri" w:eastAsia="Calibri" w:cs="Times New Roman"/>
                                <w:color w:val="808080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91.2pt;margin-top:-6.45pt;width:208.45pt;height:247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22"/>
                          <w:rFonts w:ascii="Calibri" w:hAnsi="Calibri" w:eastAsia="Calibri" w:cs="Times New Roman"/>
                          <w:color w:val="808080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5190</wp:posOffset>
                </wp:positionH>
                <wp:positionV relativeFrom="paragraph">
                  <wp:posOffset>946785</wp:posOffset>
                </wp:positionV>
                <wp:extent cx="2647950" cy="3143250"/>
                <wp:effectExtent l="9525" t="17780" r="1524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3143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22"/>
                                <w:rFonts w:ascii="Calibri" w:hAnsi="Calibri" w:eastAsia="Calibri" w:cs="Times New Roman"/>
                                <w:color w:val="808080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7pt;margin-top:74.55pt;width:208.45pt;height:247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22"/>
                          <w:rFonts w:ascii="Calibri" w:hAnsi="Calibri" w:eastAsia="Calibri" w:cs="Times New Roman"/>
                          <w:color w:val="808080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3899535</wp:posOffset>
                </wp:positionV>
                <wp:extent cx="2647950" cy="3143250"/>
                <wp:effectExtent l="9525" t="17780" r="1524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3143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22"/>
                                <w:rFonts w:ascii="Calibri" w:hAnsi="Calibri" w:eastAsia="Calibri" w:cs="Times New Roman"/>
                                <w:color w:val="808080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95pt;margin-top:307.05pt;width:208.45pt;height:247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22"/>
                          <w:rFonts w:ascii="Calibri" w:hAnsi="Calibri" w:eastAsia="Calibri" w:cs="Times New Roman"/>
                          <w:color w:val="808080"/>
                          <w:lang w:val="ru-RU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990</wp:posOffset>
                </wp:positionH>
                <wp:positionV relativeFrom="paragraph">
                  <wp:posOffset>3851910</wp:posOffset>
                </wp:positionV>
                <wp:extent cx="2647950" cy="3143250"/>
                <wp:effectExtent l="9525" t="17780" r="1524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31431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22"/>
                                <w:rFonts w:ascii="Calibri" w:hAnsi="Calibri" w:eastAsia="Calibri" w:cs="Times New Roman"/>
                                <w:color w:val="808080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303.3pt;width:208.45pt;height:247.4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0"/>
                          <w:szCs w:val="22"/>
                          <w:rFonts w:ascii="Calibri" w:hAnsi="Calibri" w:eastAsia="Calibri" w:cs="Times New Roman"/>
                          <w:color w:val="808080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2:00Z</dcterms:created>
  <dc:creator>седьмой</dc:creator>
  <dc:description/>
  <cp:keywords/>
  <dc:language>en-US</dc:language>
  <cp:lastModifiedBy>Усынина</cp:lastModifiedBy>
  <dcterms:modified xsi:type="dcterms:W3CDTF">2019-05-05T16:51:00Z</dcterms:modified>
  <cp:revision>8</cp:revision>
  <dc:subject/>
  <dc:title/>
</cp:coreProperties>
</file>