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78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План подготовки детского сада к празднованию 74-лет со Дня Победы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ЬМИ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предметно развивающей среды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Оформление альбома "Земляки -герои" – январь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Оформление уголков в группах "Кто подарил нам этот мир " (фото бабушек и дедушек, кто воевал и пережил войну) – март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Тематическая выставка в методическом кабинете " Города - герои"- февраль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Выставки книг, иллюстраций о войне, подвигах детей в годы ВОВ (в группах) – апрель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тематических занятий "Они сражались за Родину"- март-апрель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циклов познавательного чтения на тему " Великая Отечественная Война" (со средней группы) – февраль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Беседы: " Что такое героизм" (подготовительная группа) – март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" Дети в годы войны" (старшая группа) – март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" Мы помним героев" (подготовительная группа) – апрель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5. Художественное творчество: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Выставки рисунков в ДОУ: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" Салют над городом" (средняя группа) – май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" Вечный огонь" (старшая группа) – апрель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Выставка рисунков в детской библиотеке " Что мы знаем о войне"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одготовительная группа) – май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Изготовление сувениров и открыток ветеранам – апрель.</w:t>
      </w:r>
    </w:p>
    <w:p>
      <w:pPr>
        <w:pStyle w:val="Style13"/>
        <w:shd w:fill="FFFFFF" w:val="clear"/>
        <w:spacing w:lineRule="auto" w:line="360" w:before="0" w:after="0"/>
        <w:jc w:val="both"/>
        <w:rPr>
          <w:rFonts w:ascii="Georgia" w:hAnsi="Georgia" w:cs="Georgia"/>
          <w:color w:val="000000"/>
          <w:sz w:val="27"/>
          <w:szCs w:val="27"/>
        </w:rPr>
      </w:pPr>
      <w:r>
        <w:rPr>
          <w:sz w:val="28"/>
          <w:szCs w:val="28"/>
        </w:rPr>
        <w:t>6. Экскурсии по памятным местам города :</w:t>
      </w:r>
      <w:r>
        <w:rPr>
          <w:rFonts w:cs="Georgia" w:ascii="Georgia" w:hAnsi="Georgia"/>
          <w:color w:val="000000"/>
          <w:sz w:val="27"/>
          <w:szCs w:val="27"/>
        </w:rPr>
        <w:t xml:space="preserve"> 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Улицы, названные в честь героев войны- в течение года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Fonts w:cs="Georgia" w:ascii="Georgia" w:hAnsi="Georgia"/>
          <w:color w:val="000000"/>
          <w:sz w:val="27"/>
          <w:szCs w:val="27"/>
        </w:rPr>
        <w:t>- в поселке Гончарка есть улица имени генерал-майора Веденеева. Николай Денисович Веденеев наш земляк, участник гражданской и Великой Отечественной войн, Герой Советского Союза .</w:t>
      </w:r>
    </w:p>
    <w:p>
      <w:pPr>
        <w:pStyle w:val="Style13"/>
        <w:shd w:fill="FFFFFF" w:val="clear"/>
        <w:spacing w:lineRule="auto" w:line="360" w:before="0" w:after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 xml:space="preserve">-В поселках Мирный и ГРЭС улицы названы в память о Героях Советского Союза Еремине Иване Егоровиче и Медведеве Викторе Ивановиче. 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rFonts w:cs="Georgia" w:ascii="Georgia" w:hAnsi="Georgia"/>
          <w:color w:val="000000"/>
          <w:sz w:val="27"/>
          <w:szCs w:val="27"/>
        </w:rPr>
        <w:t>-Сотни женщин – троичанок  защищали честь и независимость своей страны. В их числе была комсомолка, добровольно ушедшая на фронт, Тоня Меньшенина, ее имя носит улица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Мемориал Победы - февраль, май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Встреча с ветеранами войны и тружениками тыла (по возможности) или просмотры видеозаписей - апрель-май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Разработка проекта " Детям о войне" – октябрь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(подготовительная  группа) - в течение года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Слушание песен о ВОВ " Песни, с которыми мы победили" - в течение года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Просмотр видеофильмов, презентаций " Идет война народная. Как это было" - в течение года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 Праздники, посвященные Дню Победы – май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Возложение цветов к Мемориалу Победы – май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Выпуск стенгазеты " Никто не забыт" – май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на сайте детского сада материалов по итогам проведения мероприятий, посвященных празднованию Великой Победы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С СЕМЬЕЙ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фото- альбома "Они нас защищали" (фото из семейных архивов) - январь- февраль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" Есть такая профессия - Родину защищать! " - выставка армейских альбомов пап воспитанников детского сада - февраль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Сопровождение экскурсий по городу - в течение года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Анкетирование родителей "Что мы знаем о войне" – декабрь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С ПЕДАГОГАМИ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1. Разработка сценариев, конспектов, мероприятий - в течение года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проекта " Детям о войне" – октябрь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онсультации для педагогов по реализации плана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Подбор литературы, иллюстраций, музыкального и видео материала по теме ВОВ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омощь в оформлении выставок, уголков в группах.</w:t>
      </w:r>
    </w:p>
    <w:p>
      <w:pPr>
        <w:pStyle w:val="Style13"/>
        <w:shd w:fill="FFFFFF" w:val="clear"/>
        <w:spacing w:lineRule="atLeast" w:line="373" w:before="267" w:after="2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4"/>
        <w:shd w:fill="FFFFFF" w:val="clear"/>
        <w:spacing w:lineRule="atLeast" w:line="373" w:before="0" w:after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0:00Z</dcterms:created>
  <dc:creator>User</dc:creator>
  <dc:description/>
  <cp:keywords/>
  <dc:language>en-US</dc:language>
  <cp:lastModifiedBy>User</cp:lastModifiedBy>
  <dcterms:modified xsi:type="dcterms:W3CDTF">2019-05-05T14:41:00Z</dcterms:modified>
  <cp:revision>6</cp:revision>
  <dc:subject/>
  <dc:title>План подготовки детского сада к празднованию 70-летия Дня Победы</dc:title>
</cp:coreProperties>
</file>