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«Безопасная дорога в детский сад»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 спасённая детская жизнь – несколько поколений в будущем. Значит, есть ради чего жить, учить, воспитыв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последние 10 лет дорожно-транспортный травматизм в России вырос до уровня социально-экономической и демографической проблемы, что наносит значительный ущерб экономики Росси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ми видами дорожно-транспортных происшествий являются наезд на пешехода, столкновение и опрокидывание автотранспорта, нарушение Правил дорожного движения, как водителями, так и пешеходами, неправильный выбор скорости движения. В результате чего погибают люди, а особенно ужасно, что гибнут дети. Изучение особенностей современного дорожно-транспортного травматизма показывает, что у людей мало знаний и опыта по оказанию первой медицинской  помощи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Актуальнос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посвящён актуальной проблеме – обучению детей дошкольного возраста правилам дорожного движения. Актуальность  проблемы профилактики детского дорожно-транспортного травматизма (ДДТТ) обусловлена ростом дорожно-транспортных происшествий (ДТП), в которых гибнут и получают травмы не только взрослые, но и подрастающее поколение - дети. В настоящее время во всем мире ДТП - основная причина смертности и инвалидности людей в возрасте от 3 до 35 лет. 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Именно в дошкольном возрасте закладывается фундамент жизненных ориентировок в окружающем, и всё, что ребёнок усвоит в детском саду, прочно останется у него навсегда. Поэтому основная задача - обучить детей дорожной грамоте, привить навыки безопасного поведения на дороге  реализуется через активную деятельность всех участников проек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и проекта: педагоги-предметники, воспитатели, дети, родител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здать необходимые условия для организации деятельности ДОУ по обучению детей дошкольного возраста ПДД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 окончанию проекта ребёнок должен: знать алгоритм перехода дороги «остановись – посмотри – перейд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меть выбрать способ перехода проезжей части дороги, различать пешеходные переходы (наземный, надземный, подземный, регулируемый, нерегулируемый) и средства регулирования дорожного движения (светофор, регулировщик), а так же дорожные зна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нать правила перехода проезжей части по регулируемому и нерегулируемому пешеходным перехода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  <w:r>
        <w:rPr/>
        <w:t>- координировать деятельность по обучению ПДД детей между родителями и педагогами ДО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 вызвать интерес у родителей к проблеме обучения детей дорожной грамоте и безопасному поведению на дорог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вершенствовать исследовательскую деятельность де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  <w:r>
        <w:rPr>
          <w:b/>
        </w:rPr>
        <w:t>Цел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формировать у детей дошкольного возраста основы безопасного поведения как на дороге, так и в транспорт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  </w:t>
      </w:r>
      <w:r>
        <w:rPr>
          <w:b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  <w:r>
        <w:rPr/>
        <w:t>- обучить детей необходимому минимуму Правил дорожного движения и дорожных знаков – три цвета светофора, пешеходный переход – наземный, надземный, подземный, - пешеходная дорожка, велосипедная дорожк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  <w:r>
        <w:rPr/>
        <w:t>- научить ребёнка грамотно использовать полученные зн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Этапы реализации проект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 этап – подготовительный  (подбор методической литературы, дидактических, сюжетно-ролевых игр, игровых заданий, муз. произведени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 этап – основной  (проведение комплекса мероприяти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 этап – заключительный (спортивный праздник «Папа, мама, я – дружная семья».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</w:t>
      </w:r>
      <w:r>
        <w:rPr>
          <w:b/>
        </w:rPr>
        <w:t xml:space="preserve">План  реализации проекта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я младшая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898"/>
        <w:gridCol w:w="2895"/>
        <w:gridCol w:w="2035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>Тема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</w:t>
            </w:r>
            <w:r>
              <w:rPr/>
              <w:t>Задачи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</w:t>
            </w:r>
            <w:r>
              <w:rPr/>
              <w:t>Виды                 деятель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 xml:space="preserve">Ответственные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накомство с улицей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знакомить с понятиями «дорога», «улица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точнить знания о том, где ходят пешеходы, а где едут машин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ь ориентироваться в окружающем пространств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ерез худ.произведения включить детей в изучение Правил дор. движ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дактическая игра: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Где мы гуляем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левая игра: «Гаражи и автомобил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худ. лит-ры: В.Лебедев-Кумач «Про умных зверюшек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ветофор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ить детей с понятием «светофор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точнить представления детей об обозначении цветов светофора: красный, жёлтый, зелёны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ь детей правилам дорожной безопасност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Берегись автомобиля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худ.лит-р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.Северный «Светофор», В.Кожевников «Светофор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.Михалков «Бездельник- светофор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олевая игра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Автомобили и светофор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</w:t>
      </w:r>
      <w:r>
        <w:br w:type="page"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редняя группа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875"/>
        <w:gridCol w:w="2960"/>
        <w:gridCol w:w="204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>Тема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</w:t>
            </w:r>
            <w:r>
              <w:rPr/>
              <w:t>Задачи: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                деяте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Улица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ать представление о назначении  улицы. Продолжать работу по охране здоровья детей. Познакомить с понятиями «пешеходный переход», «перекрёсток». Воспитывать культуру поведения на улиц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вать воображ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дактические игры: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Что такое улица?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ветофор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а «Дорога в детский сад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исование «Дети вышли гулять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худ.лит-ры: В.Лебедев-Кумач «Про умных зверюшек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омни правила дорожного движения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точнить представления детей о правилах дорожного движения и дорожных знаках («Дети», «Пешеходный переход», «Велосипедная дорожка», «Остановка автобуса», «Светофор»). закрепить знания о значении сигналов светофор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обери дорожный знак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Найди пару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ппликация: «Светофор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худ.лит-р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.Михалков «Если свет зажёгся красный»;  «Дядя Стёпа – милиционер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южетно-ролевая игра:     «Машины и пешеходы»; Подвижная игр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ветофор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портивный праздник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утешествие в стран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рожны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в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крепить знания детей о правилах безопасного поведения на дорог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Правилах дорожного дви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ртивный праздн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з.руководитель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«Папа, мама, я – дружная  семья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Цель: Повторить и закрепить изученные дорожные знаки, правила дорожного движ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орудование: дорожные знаки, плакаты, пешеходный переход, наземный переход, подземный перех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дравствуйте, дорогие друзья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ше сегодняшнее развлечение будет проходить под названием: «Папа, мама, я – дружная семь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деюсь, мы проведем с вами приятно время проявив знания, умения, находчивость. Родители блеснут своими знаниями перед нами, что особенно важно перед вашими детьми. Ребята покажут свои знания, которые получили от родителей, бабушек и дедушек, а также в детском сад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ходом соревнований будет следить наше уважаемое жю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беда будет определяться количеством набранных балл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переходим к конкурсной программ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1 КОНКУРС «Разминк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 задам сейчас вопросы – отвечать на них не просто. Кто знает правила движения – ответит тот без промедлен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прос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ой транспорт осуществляет перевозку людей? ( пассажирский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нужно обходить транспорт и почему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правильно ходить по тротуару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 какому виду транспорта относятся автомобиль? (к легковому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колько сигналов у транспортного светофора? (3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ходить по дороге, на которой нет тротуара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то может скрываться за стоящим или движущимся транспортом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колько сигналов у пешеходного светофора? (2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 называется участок дороги для  движения пешеходов (тротуар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ие бывают пешеходные переходы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рога с твердым покрытием (шосс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чему нельзя перебегать дорогу перед близко идущим транспортом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тройство для обогрева кабины автомобиля? ( печк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ок дороги, где пересекаются пути транспорта и пешехода (перекресток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рожное происшествие (авари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лосипед с мотором(мопед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анспортное средство, двигающееся по вертикале внутри большого дома(лифт)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 КОНКУРС «Давай соберем знаки?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ти ваши прекрасно знают и собирают разрезные знаки, а смогут ли родители правильно собрать знаки?!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прещающие знак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) движение пешеходов запрещено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) въезд запрещен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) движение на велосипеде запрещено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Указательные знак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) гостиниц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) больниц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) пункт медицинской помощ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) пункт пит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(карточки разрезан на 6-7 частей, по команде родители и дети собирают нужный знак, побеждает тот, кто первым правильно соберет из частей целый знак – за победу 1 балл)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 КОНКУРС ИГРА «Хорошо – плох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 начинаю, а родитель  быстро  находит противоположный ответ, за правильный ответ и быстроту – 1балл.</w:t>
      </w:r>
    </w:p>
    <w:tbl>
      <w:tblPr>
        <w:tblW w:w="8760" w:type="dxa"/>
        <w:jc w:val="left"/>
        <w:tblInd w:w="0" w:type="dxa"/>
        <w:tblLayout w:type="fixed"/>
        <w:tblCellMar>
          <w:top w:w="90" w:type="dxa"/>
          <w:left w:w="0" w:type="dxa"/>
          <w:bottom w:w="90" w:type="dxa"/>
          <w:right w:w="150" w:type="dxa"/>
        </w:tblCellMar>
      </w:tblPr>
      <w:tblGrid>
        <w:gridCol w:w="3734"/>
        <w:gridCol w:w="5026"/>
      </w:tblGrid>
      <w:tr>
        <w:trPr/>
        <w:tc>
          <w:tcPr>
            <w:tcW w:w="3734" w:type="dxa"/>
            <w:tcBorders>
              <w:top w:val="single" w:sz="6" w:space="0" w:color="DDDDDD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Хорошо</w:t>
            </w:r>
          </w:p>
        </w:tc>
        <w:tc>
          <w:tcPr>
            <w:tcW w:w="5026" w:type="dxa"/>
            <w:tcBorders>
              <w:top w:val="single" w:sz="6" w:space="0" w:color="DDDDDD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лохо</w:t>
            </w:r>
          </w:p>
        </w:tc>
      </w:tr>
      <w:tr>
        <w:trPr/>
        <w:tc>
          <w:tcPr>
            <w:tcW w:w="3734" w:type="dxa"/>
            <w:tcBorders>
              <w:top w:val="single" w:sz="6" w:space="0" w:color="DDDDDD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машине можно путешествоват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машине можно спрятаться от непогоды (к примеру: дождь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возить быстро больн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шина помогает тушить пожа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шина перевозит продукты в магази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жно перевозить большое количество груза.</w:t>
            </w:r>
          </w:p>
        </w:tc>
        <w:tc>
          <w:tcPr>
            <w:tcW w:w="5026" w:type="dxa"/>
            <w:tcBorders>
              <w:top w:val="single" w:sz="6" w:space="0" w:color="DDDDDD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Неприятный запах бензи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Машина требует много финансовых влож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Можно попасть под машину, если не соблюдать правила дорожного дви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Машины загрязняют окружающую сред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Из-за машины может возникнуть пожа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Может сломаться в самый неподходящий момент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УЗЫКАЛЬНАЯ ПАУЗ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ти поют песню «По улице, по улице от края и до края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4 КОНКУРС «Внимательный пешеход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частвуют сразу 2 команды. После объяснения и показа выполнения помощником первыми начинают дети (после выполнения полностью задания приступают к выполнению взрослые). Нужно строго соблюдать дорожные знаки каждому участник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Подземный переход(тоннель) - полз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Надземный переход (гимнастическая скамейка) - проход по н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Опасный поворот (5 стоек) - быстрая ходьб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бедитель получает 1 бал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УЗЫКАЛЬНАЯ ПАУЗА.АКРОБАТИЧЕСКИЙ ТАНЕЦ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5 КОНКУРС  «Отгадай загадку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Этот конь не ест овса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место ног два коле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ядь верхом и мчись на нем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лько лучше правь рулем. (ВЕЛОСИПЕД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Бывает ли у дожди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тыре колеса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кажи, как называютс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ие чудеса? (МОЕЧНАЯ МАШИН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Была телега у меня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 только не было кон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друг она заржала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ржала- побежал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лега без коня (ГРУЗОВИК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По плохой…..далеко не уедешь (ДОРОГ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Вот утюг- так утюг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х какой огромный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н прошел-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рога- вдруг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ала гладкой новой (КАТОК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Длинной шеей поверчу-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руз тяжелый подхвач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де прикажут - положу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ловеку я служу (ПОДЪЕМНЫЙ КРАН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Там где нужно сто лопат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 один работать рад! (ЭКСКАВАТОР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(За правильный ответ1 балл.)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узыкальная пауза. Тане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жде чем жюри подведет итоги, мы хотели бы всех поблагодарить за участие в нашем развлечении. Не важно, кто победил, важно то, что мы все вместе – дети и родител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лово для подведения итогов и объявления победителей предоставляется жюр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дача сладких  подарков участник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д: Будьте всегда внимательны на дороге, чтоб не случилась с вами беда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 </w:t>
      </w:r>
      <w:r>
        <w:rPr>
          <w:b/>
        </w:rPr>
        <w:t>Заключ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</w:t>
      </w:r>
      <w:r>
        <w:rPr/>
        <w:t>Таким образом, в результате проведенной работы по ПДД дети дошкольного возраста станут грамотными, дисциплинированными пешеходами, участниками дорожного движения. У детей сформируются навыки безопасного поведения на дорогах. Они научатся применять полученные знания на практике и будут вести себя адекватно в любой дорожной ситуации, снизится процент ДДТТ с участием де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итература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Воронова Е. А. Красный. Желтый. Зеленый. – Ростов-н/Д: Феникс, 2006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Ковалько В. И. Игровой модульный курс по ПДД. М. : ВАКО, 2008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Ахмадиева Р. Ш., Воронова Е. Е., Минниханов Р. Н. и др. Обучение детей дошкольного возраста правилам безопасного поведения на дорогах. ГУ, НЦ БЖБ, 200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4. </w:t>
      </w:r>
      <w:r>
        <w:rPr>
          <w:sz w:val="16"/>
          <w:szCs w:val="16"/>
          <w:lang w:val="en-US"/>
        </w:rPr>
        <w:t>IT-</w:t>
      </w:r>
      <w:r>
        <w:rPr>
          <w:sz w:val="16"/>
          <w:szCs w:val="16"/>
        </w:rPr>
        <w:t>ресурс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34:00Z</dcterms:created>
  <dc:creator>Тусечка</dc:creator>
  <dc:description/>
  <cp:keywords/>
  <dc:language>en-US</dc:language>
  <cp:lastModifiedBy>Admin</cp:lastModifiedBy>
  <dcterms:modified xsi:type="dcterms:W3CDTF">2019-05-05T11:34:00Z</dcterms:modified>
  <cp:revision>3</cp:revision>
  <dc:subject/>
  <dc:title>Проект</dc:title>
</cp:coreProperties>
</file>