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ПАСПОРТ ПРОЕК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Цветник на подоконник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о - исследователь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2. Участники прое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ворческая групп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твинцева Ирина Владиславовна, воспитатель ГБОУ «С(К)ОШ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ида» Д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н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дошкольного возраста (дети старшей группы №2) ГБОУ «С(К)ОШ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ида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дител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нников старшей группы №2 ГБОУ «С(К)ОШ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ид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3. Актуальнос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проектной деятельности обусловл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чными знаниями и представлениями о садовых цветах у дошкольников с ОН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язи с этим перед педагогами стоит задача активизации познавательно - исследовательской деятельности детей с различными нарушениями речи. Именно в дошкольном возрасте необходимо прививать детям любовь и интерес к природе, правильно знакомить их с объектами и явлениями природы, учитывая их возрастные особен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восприятия природного объекта у детей закладываются основы правильного понимания законов природы. Это способствует формированию у детей познавательного интереса, развивает наблюдательность, мыслительную деятель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Це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 детей с ОНР правильного представления о многообразии садовых растений посредством познавательно-исследовательск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Задач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здать условия для развития познавательно исследовательской деятельности детей с ОН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бобщить и расширить преставления у дошкольников о садовых растениях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их пользе для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Формировать у детей с ОНР представление об объектах и явлениях мира природы с помощью сохранных анализатор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вивать конструктивные, изобразительные способности детей в изготовлении цветов, применяя разные материалы и технические сред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Продолжать развивать наблюдательность – умение замечать изменения в росте растений, связывать их с условиями, в которых они находятся, правильно отражать данные в дневнике - наблюд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Мет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и приемы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периментирование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ирование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но-исследовательская деятельность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тельно–исследовательская деятельность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есные, наглядные мет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Краткое изложение сути прое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«Цветник на подоконнике» реализуется в различных формах совместной деятельности педагогов, детей и родителей способствующей получению знаний о разнообразии садовых растений через познавательно - исследовательскую деятельност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Новизна и це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прое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ность проекта «Цветник на подоконнике» заключается в использовании принципа интеграции образовательных областей в планировании и реализации мероприятий прое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роектной деятельности учитывает особенности психического и физического развития детей с ОНР, способствует формированию высокого уровня интегративных качеств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Срок реал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01.03.2019г. по 31.05.2019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Этапы реализации прое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Подготовительны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ыявление представлений детей о садовых растен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ределение целей и задач проек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Информационно – методическое обеспечение проек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Составление плана мероприятий по реализации прое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ривлечение родителей к совместной деятельности по реализации проек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Обновление содержания предметно-развивающей сре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 Основно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ознавательная деятельность с детьми по реализации проекта «Цветник на подоконнике» в соответствии с образовательными област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абота с родителями по заданной те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рганизация сюжетно – ролевых, дидактических и подвижных иг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одуктивная деятельность детей по закреплению представлений о садовых растен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общающ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Фотовыставка «Труд в «Цветочной сказке-Дюймовочка»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ыставка поделок из бросового материала «Цветы вокруг нас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 Конкурс «Цветочные шляп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езентация мини – энциклопедии «Путеводитель садовых растений» на родительском собрании ДО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Акция «Украсим участки детского сада цветам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резентация проекта на педсовете ДО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Результаты реализации прое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истематизация знаний детей о садовых цвет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тремление удовлетворить потребности наблюдаемых живых объектов, самостоятельно помочь, проявляя осознанность, правильное определение состояние объекта, установка необходимых связ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звитие коммуникативных навы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Активное участие родителей в реализации проек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Ресурсное обеспечение прое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Информационно – методическая и познавательная литерату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идактические и настольно – печатные иг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Мультимедийное оборудование, презентации, аудиозаписи по тем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Формы представления результа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Фотоотчет о реализации проекта «Цветник на подоконник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оздание мини – энциклопедии « Путеводитель садовых растений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резентация проекта педагогической общественности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ЛАН МЕРОПРИЯТИЙ ПО РЕАЛИЗАЦИИ ПРОЕК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нащение дидактическими настольно-печатными играми, плакатами, таблицами, картотеками, атрибутами сюжетно-ролевых и подвижных иг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семян цветов, рассадни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о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 Чтение художественной и познавательной литературы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ческая сказка «О чем говорят цветы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ческая сказка Воротникова Л.Ф. «Как человек приручил растения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а «История одного растения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ребцова Л.В. «Душистые ароматы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 Скребцова «Царица ночи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дрей Платонов «Неизвестный цветок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цова Т. «Сказка о маргаритках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.В.Скребцова «Чудесный домашний садик»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генда о трехцветной фиалке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генда о ландыше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генда о лилии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генда о маргаритках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хи, загадки, пословицы о комнатных цвета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т – май    Педагог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Беседы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Цветы на участке детского сада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Как растут растения?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Мы знатоки садовых растений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Из чего можно вырастить растение»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Что необходимо для роста растений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т – май   Педагог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Создание и обсуждение проблемных ситуац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ссаду цветов ландыша поставили в темное место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ссаду цветов лилии поливали каждый ден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Не поливали рассаду цветов бархатцев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рель      Педагог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НОД по образовательной области «Развитие речи»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еседа о садовых растениях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ливка садовых растений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садка луковиц лилии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авила ухода за садовыми растениями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лексное занятие «Садовая фиалка»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т – май      Педагог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Опытно – экспериментальная деятельност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а в жизни раст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шит ли растение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ияние музыки на рост растения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гирует ли растение на ласку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ение меняет цвет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т в жизни растений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десный полив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ения теряют воду через испарен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т – май     Педагог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Проведение опытов, эксперимен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Социально коммуникативное развитие: сюжетно – ролевая игра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Цветочный магазин»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ранжерея в детском саду»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Цветовод»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ень рождения»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емья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т – май    Педагог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 Дидактические игр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стения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дбери семена к растению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Угадай растение по описанию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бери цветок из частей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ылечи человека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обери букет садовых растений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одайте, то, что опишу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дбери контур к цветку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Цветовод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Что сначала, что потом?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утаница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пиши, я отгадаю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Найди растение по названию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Чего не стало?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Цветочный магазин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Если был бы я цветком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т – май      Педаго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Продуктивная деятельность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адка луковиц лилии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ем семена цветов в контейнеры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адка корешков ландыша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садка садовых цветов в индивидуальные стаканчики «домики»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ход за садовыми растениями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ение индивидуальных дневников наблюдения за ростом и развитием садовых растени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т – апрель       Педагоги, родител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НОД по образовательной области «Художественно эстетическое развитие »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ование «Цветы на участке детского сада»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пка «Роза», «Фиалка»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ирование из бумаги «Тюльпан»»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ирование «Выкладывание цветов из мозаики»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ппликация «Красивый цветок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рт – май      Педаго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9. Систематизировать знания детей о садовых растения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0. Работа с родителями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рание тема: «Цветы на участках дачи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 за круглым столом «Сбережем родную природу»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уск информационных листк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ые листки, консультации, беседы    отв. Педагоги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 Обобщающ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Проведение итоговой беседы с детьми     Май        отв.Педаго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бесед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Оформление фотовыставки «Труд в «Цветочной сказке-Дюймовочка»     Май отв.Педагог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Практическая деятельность дет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авка поделок из бросового материала «Цветы вокруг нас»   Май  отв.Педагог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Совместная работа детей и родител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ция «Украсим участки детского сада цветами»     Май   Педагоги, родители, де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 Совместная работа педагогов, детей и родител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детей в конкурсе «Цветочные шляпки» Май  Педагоги, родители, де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 Совместная работа педагогов, детей и родител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зентация мини - энциклопедии на родительском собрании ДОУ «Путеводитель садовые растений»     Май     Педагоги и родит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 Совместная работа педагогов и родител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зентация проекта педагогической общественности      Май,    Педаго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 рабо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а окружает ребёнка с ранних лет, она ему органична, привлекает его своей необычностью, новизной, волшебностью. Природа побуждает ребёнка к передаче чувств, мыслей, к речевой актив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ушение речи значительно осложняет процесс восприятия ребёнком окружающей его природы. Поэтому проект «Цветник на подоконнике» доступен, интересен и близок дет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проектной деятельности родители являются активными участниками проекта, педагоги выступают в роли организаторов, которые дают детям простор самостоятельности, приветствует любую их творческую деятельнос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проходит в игровой форме и носит познавательно-экспериментальный  характер. Дети учатся целенаправленно изучать предмет, выделяя наиболее характерные признаки, сравнивая отдельные части, отмечая существенные и второстепенные. В ходе опытов и экспериментов создавались ситуации, в которых дети самостоятельно анализировали, устанавливали причинно-следственные связи, делали выводы, овладевая представлениями о законах развития растений, явлениях прир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й из важных составляющей проекта стало создание «Цветочной сказки-Дюймовочка» на подоконнике. Сюжетная игра «Цветочная сказка-Дюймовочка» раскрывает творческий и интеллектуальный потенциал дошкольников с особыми образовательными потребностями, вовлекая их в практическую деятельность. Эта деятельность развивает эстетическое чувство, умение радоваться красоте выращиваемых растений и результатам своего тру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ивая любовь и интерес к природе, у детей с нарушениями зрения формируются положительные качества личности: доброта, желание и умение заботиться о растениях, бережно относиться к ним. При общении с растениями, у детей обогащается кругозор, получают представление о растениях, как живых организмах, об условиях, необходимых для их роста и разви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реализация проектной деятельности явилось необходимым условием для формирования правильного представления о многообразии садовых растений посредством познавательно-исследовательск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ндаренко Т.М. Экологически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с детьми 5 - 6 лет: Практическое пособие для воспитателей и методистов ДОУ. – Воронеж: ТЦ «Учитель», 2004. – 159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бина О.В., Рахманова М.П. Неизведанное рядом. Творческий центр. Сфера. Москва. 2001 – 76 – 78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бина О.В.Ребенок в мир поиска. Творческий центр Москва 2007.- 60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вдокимова Е.С. Техноглогия проектирования в ДОУ. – М.: ТЦ Сфера, 2006. – 64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убкова Е.М. Опыты и эксперименты для детей от 3 до 7 лет – М.,2007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ванова А.И. Эклогические наблюдения и эксперименты в детском саду: Методическое пособие. – М.: ТЦ Сфера, 2009. – 56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лаева С.Н. Юный эколог Москва Мозаика – Синтез 2010. – с.3 – 156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лаева С.Н., Комарова И.А. Сюжетные игры в экологическом воспитании дошкольников – М., 2003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специальных (коррекционных) образовательных учреждений 4 вида (для детей с нарушением зрения) Программы детского сада. Коррекционная работа в детском саду / Под.ред. Л.И.Плаксинрй. – М.: Издательство «Экзамен», 2003. – 256 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рова Ю. О природе М.: Эгмонт Россия Лтд., 2001. – 48с.- Серия («Библиотека Вини – Пуха»)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993" w:right="424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i/>
      <w:iCs/>
      <w:color w:val="2E74B5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dislov">
    <w:name w:val="predislov"/>
    <w:basedOn w:val="Style10"/>
    <w:qFormat/>
    <w:rPr/>
  </w:style>
  <w:style w:type="character" w:styleId="Obsh1">
    <w:name w:val="obsh1"/>
    <w:basedOn w:val="Style10"/>
    <w:qFormat/>
    <w:rPr/>
  </w:style>
  <w:style w:type="character" w:styleId="Glavn1">
    <w:name w:val="glavn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lavn">
    <w:name w:val="glav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bsh">
    <w:name w:val="obs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dislov1">
    <w:name w:val="predislov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2:33:00Z</dcterms:created>
  <dc:creator>Пользователь</dc:creator>
  <dc:description/>
  <dc:language>en-US</dc:language>
  <cp:lastModifiedBy>Irina</cp:lastModifiedBy>
  <cp:lastPrinted>2015-12-16T16:16:00Z</cp:lastPrinted>
  <dcterms:modified xsi:type="dcterms:W3CDTF">2019-05-05T12:58:00Z</dcterms:modified>
  <cp:revision>3</cp:revision>
  <dc:subject/>
  <dc:title/>
</cp:coreProperties>
</file>