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3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инистерство образования и науки Республики Бурятия</w:t>
      </w:r>
    </w:p>
    <w:p>
      <w:pPr>
        <w:pStyle w:val="Normal"/>
        <w:spacing w:lineRule="auto" w:line="360" w:before="0" w:after="0"/>
        <w:ind w:firstLine="3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КУ «Хоринское управление образования»</w:t>
      </w:r>
    </w:p>
    <w:p>
      <w:pPr>
        <w:pStyle w:val="Normal"/>
        <w:spacing w:lineRule="auto" w:line="360" w:before="0" w:after="0"/>
        <w:ind w:firstLine="3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БОУ «Удинская средняя общеобразовательная школа»</w:t>
      </w:r>
    </w:p>
    <w:p>
      <w:pPr>
        <w:pStyle w:val="Normal"/>
        <w:spacing w:lineRule="auto" w:line="36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ограмма мониторинга по русскому языку в 6 классе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МБОУ «Удинская СОШ» </w:t>
      </w:r>
    </w:p>
    <w:p>
      <w:pPr>
        <w:pStyle w:val="Normal"/>
        <w:spacing w:lineRule="auto" w:line="36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sz w:val="32"/>
          <w:szCs w:val="32"/>
        </w:rPr>
        <w:t>ФИО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    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>Карбаинова Наталья Николаевна</w:t>
      </w:r>
      <w:r>
        <w:rPr>
          <w:rFonts w:cs="Times New Roman" w:ascii="Times New Roman" w:hAnsi="Times New Roman"/>
          <w:b/>
          <w:bCs/>
          <w:smallCaps/>
          <w:spacing w:val="5"/>
          <w:sz w:val="24"/>
          <w:szCs w:val="24"/>
          <w:u w:val="single"/>
        </w:rPr>
        <w:t>_____                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sz w:val="32"/>
          <w:szCs w:val="32"/>
        </w:rPr>
        <w:t>Должность</w:t>
      </w:r>
      <w:r>
        <w:rPr>
          <w:rFonts w:cs="Times New Roman" w:ascii="Times New Roman" w:hAnsi="Times New Roman"/>
          <w:bCs/>
          <w:sz w:val="32"/>
          <w:szCs w:val="32"/>
          <w:u w:val="single"/>
        </w:rPr>
        <w:t xml:space="preserve">               учитель русского языка и литературы </w:t>
      </w:r>
      <w:r>
        <w:rPr>
          <w:rFonts w:cs="Times New Roman" w:ascii="Times New Roman" w:hAnsi="Times New Roman"/>
          <w:b/>
          <w:bCs/>
          <w:smallCaps/>
          <w:spacing w:val="5"/>
          <w:sz w:val="24"/>
          <w:szCs w:val="24"/>
          <w:u w:val="single"/>
        </w:rPr>
        <w:t>____           _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Times New Roman" w:hAnsi="Times New Roman" w:cs="Times New Roman"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Times New Roman" w:hAnsi="Times New Roman" w:cs="Times New Roman"/>
          <w:b/>
          <w:b/>
          <w:bCs/>
          <w:sz w:val="72"/>
          <w:szCs w:val="24"/>
        </w:rPr>
      </w:pPr>
      <w:r>
        <w:rPr>
          <w:rFonts w:cs="Times New Roman" w:ascii="Times New Roman" w:hAnsi="Times New Roman"/>
          <w:b/>
          <w:bCs/>
          <w:sz w:val="72"/>
          <w:szCs w:val="24"/>
        </w:rPr>
      </w:r>
    </w:p>
    <w:p>
      <w:pPr>
        <w:pStyle w:val="Normal"/>
        <w:spacing w:lineRule="auto" w:line="48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веден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дной из важнейших задач педагогической деятельности в соответствии с новыми ФГОС является  разработка системы  мониторин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Что такое мониторинг? В различных информационных источниках даются самые разные определения этого понятия. Но если их обобщить, то можно сделать вывод, что мониторинг – это система сбора, хранения и анализа определенного количества ключевых (явных или косвенных) признаков/параметров описания  объекта для вынесения суждения о поведении/состоянии данного объекта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роцессе обучения русскому языку в школе основным инструментом отслеживания того, насколько учащиеся овладели знаниями, умениями и способами действий по определённой теме из курса языкознания, выступают контрольные работы. Я провожу их в трёх основных формах: диктант с грамматическим заданием, тестовая работа и комплексная рабо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 работаю по УМК  М.М.Разумовской, С.И.Львовой, В.И.Капинос, В.В.Львова. В систему мониторинга я включила график отслеживания знаний и умений учащихся с указанием вида мониторинга, темы, его целей и сроков проведения в соответствии с разработанной рабочей программ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ющий шаг – разработка непосредственно самой системы мониторинга. В 6 классе запланировано 10 контрольных работ: обязательные входной и выходной контроль и 8 контрольных работ по темам, входящим в курс 5 класса (по программе М.М.Разумовской). Каждая контрольная работа имеет пояснительную записку, в ней указывается цель проводимого мониторинга, его вид, приводится спецификация с указанием проверяемых умений и знаний, освещается система оценивания и критерии выставления оценки, а также указывается время, необходимое для выполнения работы.  Тексты контрольных работ прилагаю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ле проведения каждой контрольной работы проводится анализ. Прежде всего, я делаю поэлементный анализ, на основе которого пишу общий анализ (Приложение 1). По его результатам разрабатываю индивидуальный образовательный маршрут (Приложение 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мониторинга знаний, умений, навыков и способов действий учащихся 6 класса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24"/>
        <w:gridCol w:w="1701"/>
        <w:gridCol w:w="9484"/>
        <w:gridCol w:w="941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онитор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  <w:tab/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№1. Тестовая работа по модели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ходной контроль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вить степень усвоения знаний и уровень сформированности умений по материалу, изученному в 5 класс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-я недел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2. Дикт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ание 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ить уровень сформированности следующих умений: выбора написания гласной в чередующихся корнях, подбора однокоренных слов для проверки безударной гласной и проверяемой согласной в корне слова, выбора написания безударной гласной в окончаниях имен существительных, имен прилагательных и глаголов, выбора написания букв о-ё после шипящих, букв и-ы после ц, выбора слитного и раздельного написания не с именами существительными, именами прилагательными и глаголами.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я недел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3.  Тестов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уровень сформированности умений определять морфологические признаки имени существительного, определять способы образования имен существительных, выбирать слитное и дефисное написание сложных имен существительн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я недел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4. Комплекс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прилагательное 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уровень сформированности умений определять морфологические признаки имени прилагательного, определять способы образования имен прилагательных, выбирать слитное и дефисное написание сложных имен прилагательных, выбирать написание н и нн в суффиксах имен прилагательн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я недел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5. Диктант с грамматическим задани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 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ить уровень сформированности умений определять морфологические признаки глагола, определять способы образования глаголов, выбирать написание гласной в приставках при-/пре-, написание гласных и-ы после приставки на согласную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-я недел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астие 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ить уровень сформированности умений  отличать причастия от слов других частей речи, ставить знаки препинания при причастном обороте, выбирать написание гласной в суффиксах причастий, отличать страдательные причастия от действительных, полные причастия от кратких, выбирать написание н и нн в причастиях, слитное и раздельное написание не с причастиями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-я недел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ов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епричастие 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уровень сформированности умений отличать деепричастия от слов других частей речи, выделять деепричастия и деепричастные обороты на письме запятыми, выбирать написание не с деепричастиями, различать деепричастия совершенного и несовершенного ви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-я недел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числительное 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уровень сформированности умений идентифицировать  имя числительное  как часть речи, различать разряды имен числительных, склонять имена числительные,  применять орфографические правила, связанные с написанием имен числительных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-я неделя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9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е 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уровень сформированности умений отличать местоимения  от слов других частей речи, применять в письменной речи правила, регламентирующие написание местоимений, разграничивать разряды местоимений, употреблять местоимения в реч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я недел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ная  контрольная </w:t>
            </w:r>
          </w:p>
        </w:tc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уровень овладения знаниями и формирования умений и способов деятельности по темам, входящим в курс 6 класс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я неделя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ходной контро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Цель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выявить уровень усвоения знаний и умений в соответствии с требованиями к уровню подготовки учащихся 5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лагаемые тесты составлены с учетом государственного стандарта образования по русскому язы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</w:rPr>
        <w:t>Структура КИМа</w:t>
      </w:r>
      <w:r>
        <w:rPr>
          <w:rFonts w:cs="Times New Roman" w:ascii="Times New Roman" w:hAnsi="Times New Roman"/>
        </w:rPr>
        <w:t>. В тесте включены задания по основным разделам русского языка:</w:t>
      </w:r>
    </w:p>
    <w:p>
      <w:pPr>
        <w:pStyle w:val="Style15"/>
        <w:numPr>
          <w:ilvl w:val="0"/>
          <w:numId w:val="25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ка, орфоэпия – А1, А2</w:t>
      </w:r>
    </w:p>
    <w:p>
      <w:pPr>
        <w:pStyle w:val="Style15"/>
        <w:numPr>
          <w:ilvl w:val="0"/>
          <w:numId w:val="25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а – А3, А4</w:t>
      </w:r>
    </w:p>
    <w:p>
      <w:pPr>
        <w:pStyle w:val="Style15"/>
        <w:numPr>
          <w:ilvl w:val="0"/>
          <w:numId w:val="25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образование – А5</w:t>
      </w:r>
    </w:p>
    <w:p>
      <w:pPr>
        <w:pStyle w:val="Style15"/>
        <w:numPr>
          <w:ilvl w:val="0"/>
          <w:numId w:val="25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я – А10, А14, В2-3</w:t>
      </w:r>
    </w:p>
    <w:p>
      <w:pPr>
        <w:pStyle w:val="Style15"/>
        <w:numPr>
          <w:ilvl w:val="0"/>
          <w:numId w:val="25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фия – А6 – А9, А11, А12,А15</w:t>
      </w:r>
    </w:p>
    <w:p>
      <w:pPr>
        <w:pStyle w:val="Style15"/>
        <w:numPr>
          <w:ilvl w:val="0"/>
          <w:numId w:val="25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аксис и пунктуация – А16 – 21, В1, В4</w:t>
      </w:r>
    </w:p>
    <w:p>
      <w:pPr>
        <w:pStyle w:val="Style15"/>
        <w:numPr>
          <w:ilvl w:val="0"/>
          <w:numId w:val="25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едение – А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вариант теста содержит задания, представленные в двух специальных формах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Задания с выбором ответов (тип А): 22 задания (А1 – А22). К каждому из таких заданий предлагаются 4 варианта ответа. Учащийся должен указать один верный ответ из них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Задания с кратким ответом (тип В): 4 задания (В1 – В4). Ответ должен быть кратко сформулирован и записан в бланке ответов в виде слова или числа.</w:t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/>
      </w:pPr>
      <w:r>
        <w:rPr/>
        <w:t xml:space="preserve">Спецификац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>
          <w:trHeight w:val="3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знания и умения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фонетическую транскрипцию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авить ударение в слов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прямое и переносное значение с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синони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морфемный разбор сло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равильно выбирать вариант написания букв З-С в приставк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бирать верный вариант написания гласной в чередующихся корнях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бирать верный вариант написания букв О-Ё в корн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9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бирать верный вариант написания букв И-Ы после 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число имён существите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11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 писать падежные окончания существительных</w:t>
            </w:r>
          </w:p>
        </w:tc>
      </w:tr>
      <w:tr>
        <w:trPr>
          <w:trHeight w:val="3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 писать падежные окончания прилагате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ерно выбирать вариант написания глагола с Н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пряжение глаго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ерно писать Ь после шипящих в разных частях реч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-А2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тавить знаки препинания в простых и сложных предлож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пределять основную мысль текст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грамматическую основу пред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-В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пределять грамматические категории имени существительног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простые и сложные предлож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истема оценивания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е выполнение каждого задания первой части работы – 1 балл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ичество баллов за часть А – 21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за часть В – 8  баллов, так как задания В1-В4 оцениваются в 2 балла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Критерии выставления оце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аксимальное количество баллов за всю работу – 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ставление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5» –25-29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4» - 20-24 балл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3» - 14-19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2» - 0-13 б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ремя, необходимое для выполнения работы,  – 45 мину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Вариант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асть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. В каком слове звуков больше, чем бук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ль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ле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я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люль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2. В каком слове ударение падает на второй слог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ненави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верб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случ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дос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3. Какое из сочетаний слов употреблено в переносном знач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тяжелый кам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холодный вете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сладкий с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острый нож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4. Какая из данных пар слов не является синонима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гигантский – огром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)сиять – сверка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)правдивый – лжив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)торопиться – спеш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5. Какое слово состоит из корня, суффикса и оконч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принесу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шахмат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посад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блещ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6. В каком слове на месте пропуска пишется буква 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дес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…рази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бе…жалост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ж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7. В каком слове пропущена чередующаяся гласная корня 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б…ра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зам…ра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забл…ста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зам…р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8. В каком слове на месте пропуска пишется буква 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ч…л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ш…п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ж…нгле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ж…рд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9. В каком слове на месте пропуска пишется буква 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ц…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озиц…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ц…пле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бойц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0. Какое имя существительное имеет форму только единственного числ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расс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моло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магаз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сту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1. В каком ряду на месте пропуска  пишется буква 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шел по лестниц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шел по деревн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около площадк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отдыхал на взморь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2. В каком прилагательном пишется окончание  –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оздн… вечер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тих… вечер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осенн… лес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в дальн… кра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3. Какой глагол пишется с НЕ слитн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(не)мо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(не)годов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(не)хоте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(не)тая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4. Какой глагол по типу спряжения является лиш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п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лыш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стуч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меш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5. В каком слове не пишется 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тереч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гониш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пригож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даеш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6. Найдите  ошибку в характеристик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бо затянули густые обла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овествователь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невосклицатель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усостав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нераспространен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17. В каком предложении союз И связывает однородные члены? 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сю ночь шел снег и белая пелена к утру покрыла всю зем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Идешь по осеннему лесу и любуешься его красо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Промелькнула короткая осень и пришла седая зи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Закружила она в воздухе белыми хлопьями и зашумели ме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18. Строение какого предложения  соответствует схеме: ○:○,○,○ ?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В саду росли тюльпаны гладиолусы роз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Крошечные водяные капли висели повсюду на листьях на цветах на стеблях тр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Хорошие книги учат нас доброте честности справедлив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Этим летом мы побывали в Москве в Санкт-Петербурге в Пск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9. В каком предложении есть обращение? 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Ты расскажи мне о своей поез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Я люблю тебя 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Жители дома участвуют в озеленении д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Тайга пострадала от лесного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20. Укажите предложение с одним главным чле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Наступила зи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рошел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Идем берег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Дождь скоро закончи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21. В каком предложении есть определени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етер раскачивает дере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Темнота заползает под кус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Между деревьев мелькнул огон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Светлый луч солнца пробежал по стволам деревье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асть2</w:t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spacing w:lineRule="auto" w:line="240" w:before="0" w:after="0"/>
        <w:ind w:left="1210" w:firstLine="709"/>
        <w:jc w:val="both"/>
        <w:rPr/>
      </w:pPr>
      <w:r>
        <w:rPr>
          <w:rFonts w:cs="Times New Roman" w:ascii="Times New Roman" w:hAnsi="Times New Roman"/>
          <w:i/>
          <w:spacing w:val="-6"/>
        </w:rPr>
        <w:t>Прочитайте текст и выполните здания  А22, В1-В4.</w:t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spacing w:lineRule="auto" w:line="240" w:before="0" w:after="0"/>
        <w:ind w:left="121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Слово о матери</w:t>
      </w:r>
    </w:p>
    <w:p>
      <w:pPr>
        <w:pStyle w:val="Normal"/>
        <w:shd w:fill="FFFFFF" w:val="clear"/>
        <w:spacing w:lineRule="auto" w:line="240" w:before="0" w:after="0"/>
        <w:ind w:left="10" w:right="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Мама! 2)Самое прекрасное слово на земле. 3)Это пер</w:t>
        <w:softHyphen/>
        <w:t>вое слово, которое произносит человек. 4)Оно звучит на всех языках мира одинаково неж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5)У мамы самые добрые и ласковые руки, они все умеют. 6)У мамы самое верное и чуткое сердце. 7)В нем </w:t>
      </w:r>
      <w:r>
        <w:rPr>
          <w:rFonts w:cs="Times New Roman" w:ascii="Times New Roman" w:hAnsi="Times New Roman"/>
          <w:spacing w:val="-1"/>
        </w:rPr>
        <w:t xml:space="preserve">никогда не гаснет любовь, оно ни к чему не остается </w:t>
      </w:r>
      <w:r>
        <w:rPr>
          <w:rFonts w:cs="Times New Roman" w:ascii="Times New Roman" w:hAnsi="Times New Roman"/>
        </w:rPr>
        <w:t>равнодушным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И сколько бы ни было тебе лет, тебе всегда нужна мать, ее ласка, ее взгляд.9) И чем больше твоя любовь к матери, тем радостнее и светлее жизнь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/>
      </w:pPr>
      <w:r>
        <w:rPr>
          <w:rFonts w:cs="Times New Roman" w:ascii="Times New Roman" w:hAnsi="Times New Roman"/>
        </w:rPr>
        <w:t>А22. В каком предложении текста выражена его основная мысль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069" w:right="1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предложение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069" w:right="1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предложение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069" w:right="1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предложение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069" w:right="1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предлож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. Из предложения 4 выпишите грамматическую осн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2. Из предложений 1-3 выпишите одушевленные имена существи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3. Из предложений 7-8 выпишите имена существительные 3 скл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4. Среди предложений 5-7 найдите сложные предложения. Напишите их ном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ариант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асть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. В каком слове звуков меньше, чем бук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р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ли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лю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бь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2. В каком слове ударение падает на второй слог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ью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диало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туф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звоня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3. Какое из сочетаний слов употреблено в переносном знач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черствый хлеб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чугунные вор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травы шепчу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золотые ча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4. Какая из данных пар слов не является синонима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темный – светл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)засмеяться – захохота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)воображать – фантазирова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)неправда – лож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5. Какое слово состоит из корня, суффикса и оконч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иш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ореш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олыш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зацеп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6. В каком слове  на месте пропуска пишется буква З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би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брос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дорова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и…чезну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7. В каком слове пропущена чередующаяся гласная корня  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забл…ст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п…ре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п…ра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зап…р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8. В каком слове на месте пропуска пишется буква 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щ…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ж…ст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реш…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ш…ро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9. В каком слове на месте пропуска пишется буква 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ц…пляч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бледнолиц…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танц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авиац…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0. Какое имя существительное имеет форму только единственного числ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дружб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ес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нар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1. В каком слове  на месте пропуска пишется буква 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говорить об исполнени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думать о Родин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на той недел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есня о счасть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2. В каком прилагательном пишется окончание  –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ранн… утр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о старш… бра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 зимн… лес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одвесен… солнц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3. Какой глагол пишется с НЕ слитн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(не)бы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(не)сдел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(не)навид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(не)посея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4. Какой глагол по типу спряжения является лиш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тро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бр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ипят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уход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5. В каком слове не пишется 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оможеш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мелоч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хорош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сжеч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6. Найдите  ошибку в характеристик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помните правило написания гласных в кор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овествователь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невосклицатель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односостав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распространенн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17. В каком предложении союз И связывает однородные члены? 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Я подставил ладошки и на них упало несколько капел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Бурундуки набивают орешки за щеки и тащат их в но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Ледники тают и из-под них вытекают руч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Зима в тундре суровая и длится она семь-восемь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18. Строение какого предложения  соответствует схеме: ○:○,○,○ ?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Ежи уничтожают вредных насекомых крыс ядовитых з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нег заметает дороги тропинки прос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Он читал разные книги сказки фантастику приключенческую литерату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Ветер застучал по крышам окнам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9. В каком предложении есть обращение? 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Ленивое солнце еще сп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Не трещите морозы в заповедном ле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ы осмотрите все вокруг внима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Ребята с удовольствием слушали рассказ уче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20. Укажите предложение с одним главным чле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Лес просыпа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рисядем на дорож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Пурга разбушевала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Лес встретил нас пением пт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21. В каком предложении есть определени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Неожиданно мы услышали шорох в ку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Рядом с ним я увидел т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Шерсть на спине у него подняла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Смотрится в воду зеленый камы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асть2</w:t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spacing w:lineRule="auto" w:line="240" w:before="0" w:after="0"/>
        <w:ind w:left="1210" w:firstLine="709"/>
        <w:jc w:val="both"/>
        <w:rPr/>
      </w:pPr>
      <w:r>
        <w:rPr>
          <w:rFonts w:cs="Times New Roman" w:ascii="Times New Roman" w:hAnsi="Times New Roman"/>
          <w:i/>
          <w:spacing w:val="-6"/>
        </w:rPr>
        <w:t>Прочитайте текст и выполните здания  А22, В1-В4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-16"/>
        </w:rPr>
      </w:pPr>
      <w:r>
        <w:rPr>
          <w:rFonts w:cs="Times New Roman" w:ascii="Times New Roman" w:hAnsi="Times New Roman"/>
          <w:b/>
          <w:bCs/>
          <w:i/>
          <w:spacing w:val="-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6"/>
        </w:rPr>
      </w:pPr>
      <w:r>
        <w:rPr>
          <w:rFonts w:cs="Times New Roman" w:ascii="Times New Roman" w:hAnsi="Times New Roman"/>
          <w:b/>
          <w:bCs/>
          <w:spacing w:val="-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6"/>
        </w:rPr>
      </w:pPr>
      <w:r>
        <w:rPr>
          <w:rFonts w:cs="Times New Roman" w:ascii="Times New Roman" w:hAnsi="Times New Roman"/>
          <w:b/>
          <w:bCs/>
          <w:spacing w:val="-16"/>
        </w:rPr>
        <w:t>Кни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1) </w:t>
      </w:r>
      <w:r>
        <w:rPr>
          <w:rFonts w:cs="Times New Roman" w:ascii="Times New Roman" w:hAnsi="Times New Roman"/>
        </w:rPr>
        <w:t>Книга— это духовное завещание одного поколения другому. 2)Совет умирающего старца юноше, который начинает жить. 3)Это приказ, который передаёт часовой, что отправляется на отдых, часовому, заступающему на службу.</w:t>
      </w:r>
    </w:p>
    <w:p>
      <w:pPr>
        <w:pStyle w:val="Normal"/>
        <w:shd w:fill="FFFFFF" w:val="clear"/>
        <w:spacing w:lineRule="auto" w:line="240" w:before="0" w:after="0"/>
        <w:ind w:right="18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4)Вся жизнь человечества постепенно оседала в книге. 5)</w:t>
      </w:r>
      <w:r>
        <w:rPr>
          <w:rFonts w:cs="Times New Roman" w:ascii="Times New Roman" w:hAnsi="Times New Roman"/>
          <w:spacing w:val="-4"/>
        </w:rPr>
        <w:t xml:space="preserve">Имена, люди, государства исчезали, а книга оставалась. 6)Она росла вместе с человечеством. 7)В ней кристаллизовались </w:t>
      </w:r>
      <w:r>
        <w:rPr>
          <w:rFonts w:cs="Times New Roman" w:ascii="Times New Roman" w:hAnsi="Times New Roman"/>
          <w:spacing w:val="-3"/>
        </w:rPr>
        <w:t xml:space="preserve">все учения, что потрясали умы. 8)В ней записана та огромная </w:t>
      </w:r>
      <w:r>
        <w:rPr>
          <w:rFonts w:cs="Times New Roman" w:ascii="Times New Roman" w:hAnsi="Times New Roman"/>
          <w:spacing w:val="-2"/>
        </w:rPr>
        <w:t>исповедь бурной жизни человечества, та огромная ав</w:t>
        <w:softHyphen/>
      </w:r>
      <w:r>
        <w:rPr>
          <w:rFonts w:cs="Times New Roman" w:ascii="Times New Roman" w:hAnsi="Times New Roman"/>
          <w:spacing w:val="-1"/>
        </w:rPr>
        <w:t>тобиография, которая называется всемирной историей.</w:t>
      </w:r>
    </w:p>
    <w:p>
      <w:pPr>
        <w:pStyle w:val="Normal"/>
        <w:shd w:fill="FFFFFF" w:val="clear"/>
        <w:spacing w:lineRule="auto" w:line="240" w:before="0" w:after="0"/>
        <w:ind w:left="5" w:right="187" w:firstLine="709"/>
        <w:jc w:val="both"/>
        <w:rPr/>
      </w:pPr>
      <w:r>
        <w:rPr>
          <w:rFonts w:cs="Times New Roman" w:ascii="Times New Roman" w:hAnsi="Times New Roman"/>
          <w:spacing w:val="-3"/>
        </w:rPr>
        <w:t>9)Но в книге не одно прошедшее.10)</w:t>
      </w:r>
      <w:r>
        <w:rPr>
          <w:rFonts w:cs="Times New Roman" w:ascii="Times New Roman" w:hAnsi="Times New Roman"/>
        </w:rPr>
        <w:t>Она программа буду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Итак, будем уважать книг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22. В каком предложении текста выражена его основная мысль? 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 предложение 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предложение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предложение 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1 предлож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. Из предложения 1 выпишите грамматическую осн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2. Из предложения 2  выпишите одушевленные имена существи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3. Из предложений 8  выпишите имена существительные 3 скл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4. Среди предложений 4-7 найдите сложные предложения. Напишите их ном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ариант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асть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. В каком слове количество букв и звуков совпад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ю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ер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зая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ябл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2. В каком слове ударение падает на второй слог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километ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алфав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расиве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озвониш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3. Какое из сочетаний слов употреблено в переносном знач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молчаливый челов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холодная зи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дремлет камыш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северный ол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4. Какая из данных пар слов не является синонима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чистый – гряз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)сверкать – блест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изумить-удив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алый-крас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5. Какое слово состоит из корня, двух суффиксов и оконч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яж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двор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сыроватень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арашют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6. В каком слове на месте пропуска  пишется буква 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бе…забот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бе…гранич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беж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ра…нос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7. В каком слове пропущена чередующаяся гласная корня 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отл…г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изл…г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пол…г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изл…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8. В каком слове на месте пропуска пишется буква 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расч…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оч…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рыж…в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ч…т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9. В каком слове на месте пропуска пишется буква 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ц…тру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авиац…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ц…кну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экспедиц…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0. Какое имя существительное имеет форму только единственного числ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ем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обла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молодеж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тр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1. В каком слове на месте пропуска пишется буква 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етка сирен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вдоль дорог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)узнать об исполнени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есня о счасть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2. В каком прилагательном пишется окончание  –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тонк… прутик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январск… дн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о вчерашн… собы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свеж… утр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3. Какой глагол пишется с НЕ слитн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(не)бу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(не)сдел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(не)увидиш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(не)доумев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4. Какой глагол по типу спряжения является лиш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держ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ид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оло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рея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5. В каком слове не  пишется 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распилиш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олноч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свеж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рилеч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6. Найдите  ошибку в характеристик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жу красивый куст шиповника под ок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овествователь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невосклицатель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односостав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нераспространен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17. В каком предложении союз И связывает однородные члены? 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клонились ветви берез и зашумели молодые ду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нег падал и пад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Потянул слабый ветерок и белая туча заволокла гориз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Наступила осень и птицы улетели на ю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18. Строение какого предложения  соответствует схеме: ○:○,○,○?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 зоопарке мы видели слонов тигров ль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Рыжики можно найти повсюду под соснами елями сухими листь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Здесь опускались на море отдохнуть перед дорогой  утки гуси лебе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Мимо нас по разливу проплывали сучки ветки охапки прошлогоднего с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9. В каком предложении есть обращение? 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Ты обязательно причитай эту кни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Люблю тебя мой край род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Растет березка около доро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Вы не забудьте об этой ис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20. Укажите предложение с одним главным чле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Маслята прячутся в зеленой тра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олнце село за л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ыучи это стихотворение наизу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ромурлыкал в лесу осенний дожд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21. В каком предложении есть дополнени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 лесу прижилась ласковая ос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 шелестом падали сухие листья на зем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Горький запах дубовой коры заполнял л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ри ветре леса шумят океанским гул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асть2</w:t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spacing w:lineRule="auto" w:line="240" w:before="0" w:after="0"/>
        <w:ind w:left="1210" w:firstLine="709"/>
        <w:jc w:val="both"/>
        <w:rPr/>
      </w:pPr>
      <w:r>
        <w:rPr>
          <w:rFonts w:cs="Times New Roman" w:ascii="Times New Roman" w:hAnsi="Times New Roman"/>
          <w:i/>
          <w:spacing w:val="-6"/>
        </w:rPr>
        <w:t>Прочитайте текст и выполните здания  А22, В1-В4.</w:t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spacing w:lineRule="auto" w:line="240" w:before="0" w:after="0"/>
        <w:ind w:left="121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</w:rPr>
        <w:t>Слово о матери</w:t>
      </w:r>
    </w:p>
    <w:p>
      <w:pPr>
        <w:pStyle w:val="Normal"/>
        <w:shd w:fill="FFFFFF" w:val="clear"/>
        <w:spacing w:lineRule="auto" w:line="240" w:before="0" w:after="0"/>
        <w:ind w:left="10" w:right="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Мама! 2)Самое прекрасное слово на земле. 3)Это пер</w:t>
        <w:softHyphen/>
        <w:t>вое слово, которое произносит человек. 4)Оно звучит на всех языках мира одинаково неж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5)У мамы самые добрые и ласковые руки, они все умеют. 6)У мамы самое верное и чуткое сердце. 7)В нем </w:t>
      </w:r>
      <w:r>
        <w:rPr>
          <w:rFonts w:cs="Times New Roman" w:ascii="Times New Roman" w:hAnsi="Times New Roman"/>
          <w:spacing w:val="-1"/>
        </w:rPr>
        <w:t xml:space="preserve">никогда не гаснет любовь, оно ни к чему не остается </w:t>
      </w:r>
      <w:r>
        <w:rPr>
          <w:rFonts w:cs="Times New Roman" w:ascii="Times New Roman" w:hAnsi="Times New Roman"/>
        </w:rPr>
        <w:t>равнодушным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И сколько бы ни было тебе лет, тебе всегда нужна мать, ее ласка, ее взгляд.9) И чем больше твоя любовь к матери, тем радостнее и светлее жизнь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/>
      </w:pPr>
      <w:r>
        <w:rPr>
          <w:rFonts w:cs="Times New Roman" w:ascii="Times New Roman" w:hAnsi="Times New Roman"/>
        </w:rPr>
        <w:t>А22. В каком предложении текста выражена его основная мысль?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069" w:right="1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предложение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069" w:right="1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предложение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069" w:right="1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 предложение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069" w:right="1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предложение 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. Из предложения 4 выпишите грамматическую осн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2. Из предложений 1-3 выпишите одушевленные имена существи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3. Из предложений 7-8 выпишите имена существительные 3 скл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4. Среди предложений 5-7 найдите сложные предложения. Напишите их ном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ариант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асть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. В каком слове звуков больше, чем бук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ёл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учи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ью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нос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2. В каком слове ударение падает на третий слог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антимет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медикамен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располож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3. Какое из сочетаний слов употреблено в переносном знач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темные ту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костер загора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ледяной  взгля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яркий лу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4. Какая из данных пар слов не является синонима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бежать – нестис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)известие – нов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)хвалить – руг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верный – предан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5. Какое слово состоит из корня, двух суффиксов и оконч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рыж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золот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елосипедис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бежиш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6. В каком слове на месте пропуска  пишется буква 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и…д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и…вест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ра…вяз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ра…с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7. В каком слове  пропущена чередующаяся гласная корня 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р…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р…ст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р…ст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рор…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8. В каком слове на месте пропуска пишется буква 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ч…л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полуш…п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ш…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щ…лк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9. В каком слове на месте пропуска пишется буква 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ц…кло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ц…тру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танц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акац…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0. Какое имя существительное имеет форму только единственного числ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ту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дере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син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доро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1. В каком слове на месте пропуска пишется буква 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идел на лошадк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мечтал о путешестви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умал о здоровь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жил в избушк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2. В каком прилагательном пишется окончание  –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од низк… дерев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летн…дожд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)на син… неб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глух… лес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3. Какой глагол пишется с НЕ слитн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(не)д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(не)увид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(не)здорови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(не)зн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4. Какой глагол по типу спряжения является лиш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клеи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вид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стро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молч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5. В каком слове не пишется 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купаеш…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ноч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олюч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стрич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6. Найдите  ошибку в характеристик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прекрасен этот  луг в лучах утреннего солнц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побудитель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восклицатель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усостав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распространенн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17. В каком предложении союз И связывает однородные члены? 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Из воды торчало дерево и на его конце копошилась л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олнце уже скрылось и ночные тени надвигались со стороны л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апли дождя редко застучали и зашлепали по лис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Мы направились к берегу и лосиха побежала за 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18. Строение какого предложения  соответствует схеме:  ○:○,○,○?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Тут увидишь тюленей моржей морских кот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)Имена существительные могут обозначать явления природы грозу землетрясения ураг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 новогоднему празднику готовились ребята родители у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Днем черепаха пряталась под шкафом под диваном в чул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9. В каком предложении есть обращение? (Знаки препинания не расставле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Ты не забыл вернуть книг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Вы обязательно приезжайте к нам л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Еж не верь словам лисиц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Ребята вернутся из похода к веч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20. Укажите предложение с одним главным чле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Листья кружатся в воздух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Наступила ноч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Снег покрыл все вокр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Делай по утрам за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21. В каком предложении есть обстоятельство времени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По опушкам леса растут подосинов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Вдруг с громким лаем выскочила большая соба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Ранним утром далеко слышится рев старого л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Ребята посадили в саду ябло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асть2</w:t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spacing w:lineRule="auto" w:line="240" w:before="0" w:after="0"/>
        <w:ind w:left="1210" w:firstLine="709"/>
        <w:jc w:val="both"/>
        <w:rPr/>
      </w:pPr>
      <w:r>
        <w:rPr>
          <w:rFonts w:cs="Times New Roman" w:ascii="Times New Roman" w:hAnsi="Times New Roman"/>
          <w:i/>
          <w:spacing w:val="-6"/>
        </w:rPr>
        <w:t>Прочитайте текст и выполните здания  А22, В1-В4,С1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16"/>
        </w:rPr>
      </w:pPr>
      <w:r>
        <w:rPr>
          <w:rFonts w:cs="Times New Roman" w:ascii="Times New Roman" w:hAnsi="Times New Roman"/>
          <w:b/>
          <w:bCs/>
          <w:spacing w:val="-16"/>
        </w:rPr>
        <w:t>Кни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1) </w:t>
      </w:r>
      <w:r>
        <w:rPr>
          <w:rFonts w:cs="Times New Roman" w:ascii="Times New Roman" w:hAnsi="Times New Roman"/>
        </w:rPr>
        <w:t>Книга— это духовное завещание одного поколения другому. 2)Совет умирающего старца юноше, который начинает жить. 3)Это приказ, который передаёт часовой, что отправляется  на отдых, часовому, заступающему на дежурство.</w:t>
      </w:r>
    </w:p>
    <w:p>
      <w:pPr>
        <w:pStyle w:val="Normal"/>
        <w:shd w:fill="FFFFFF" w:val="clear"/>
        <w:spacing w:lineRule="auto" w:line="240" w:before="0" w:after="0"/>
        <w:ind w:right="18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4)Вся жизнь человечества постепенно оседала в книге. 5)</w:t>
      </w:r>
      <w:r>
        <w:rPr>
          <w:rFonts w:cs="Times New Roman" w:ascii="Times New Roman" w:hAnsi="Times New Roman"/>
          <w:spacing w:val="-4"/>
        </w:rPr>
        <w:t xml:space="preserve">Имена, люди, государства исчезали, а книга оставалась. 6)Она росла вместе с человечеством. 7)В ней кристаллизовались </w:t>
      </w:r>
      <w:r>
        <w:rPr>
          <w:rFonts w:cs="Times New Roman" w:ascii="Times New Roman" w:hAnsi="Times New Roman"/>
          <w:spacing w:val="-3"/>
        </w:rPr>
        <w:t xml:space="preserve">все учения, что потрясали умы. 8)В ней записана та огромная </w:t>
      </w:r>
      <w:r>
        <w:rPr>
          <w:rFonts w:cs="Times New Roman" w:ascii="Times New Roman" w:hAnsi="Times New Roman"/>
          <w:spacing w:val="-2"/>
        </w:rPr>
        <w:t>исповедь бурной жизни человечества, та огромная ав</w:t>
        <w:softHyphen/>
      </w:r>
      <w:r>
        <w:rPr>
          <w:rFonts w:cs="Times New Roman" w:ascii="Times New Roman" w:hAnsi="Times New Roman"/>
          <w:spacing w:val="-1"/>
        </w:rPr>
        <w:t>тобиография, которая называется всемирной историей.</w:t>
      </w:r>
    </w:p>
    <w:p>
      <w:pPr>
        <w:pStyle w:val="Normal"/>
        <w:shd w:fill="FFFFFF" w:val="clear"/>
        <w:spacing w:lineRule="auto" w:line="240" w:before="0" w:after="0"/>
        <w:ind w:left="5" w:right="187" w:firstLine="709"/>
        <w:jc w:val="both"/>
        <w:rPr/>
      </w:pPr>
      <w:r>
        <w:rPr>
          <w:rFonts w:cs="Times New Roman" w:ascii="Times New Roman" w:hAnsi="Times New Roman"/>
          <w:spacing w:val="-3"/>
        </w:rPr>
        <w:t>9)Но в книге не одно прошедшее.10)</w:t>
      </w:r>
      <w:r>
        <w:rPr>
          <w:rFonts w:cs="Times New Roman" w:ascii="Times New Roman" w:hAnsi="Times New Roman"/>
        </w:rPr>
        <w:t>Она программа буду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Итак, будем уважать книг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22. В каком предложении текста выражена его основная мысль? 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 предложение 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предложение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предложение 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1 предлож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. Из предложения 1 выпишите грамматическую осн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2. Из предложения 2  выпишите одушевленные имена существи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3. Из предложений 8  выпишите имена существительные 3 скл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4. Среди предложений 4-7 найдите сложные предложения. Напишите их ном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1915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омер зад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вари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вари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вариа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вариант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 А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 В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звучи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-завещ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звучи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-завеща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, 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ец, юно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, челове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ец, юноша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, ма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ведь, жиз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, ма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ведь, жизнь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2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Правописание </w:t>
      </w:r>
      <w:r>
        <w:rPr>
          <w:rFonts w:cs="Times New Roman" w:ascii="Times New Roman" w:hAnsi="Times New Roman"/>
        </w:rPr>
        <w:t>(после обобщающего повторения в начале учебного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Цель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выявить уровень усвоения знаний и сформированности умений по орфографическим и пунктуационным навыкам, приобретённым в предыдущие годы обучения (после обобщающего повторения в начале учебного года). </w:t>
        <w:tab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Контрольная работа в форме диктант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яемые умения: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- выбирать написание проверяемых и непроверяемых гласных и согласных в корне сло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</w:rPr>
        <w:t>- выбирать написание гласной в чередующихся  корнях  раст/ращ/ро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>- выбирать слитное и раздельное написание частицы   не с именами  существительны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- писать букву ё после шипящих в корне сл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>- писать  орфограмму жи/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истема оцен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Критерии выставления оце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ставление оценки за диктан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5» – соблюдены орфографические и пунктуационные нормы русского языка, орфографических и пунктуационных ошибок 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4» - в достаточной мере соблюдены орфографические и пунктуационные нормы русского языка, орфографических и пунктуационных ошибок не более 4-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3» - в удовлетворительной мере соблюдены орфографические и пунктуационные нормы русского языка, орфографических и пунктуационных не более 8-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2» - не соблюдены орфографические и пунктуационные нормы русского языка, орфографических и пунктуационных ошибок более 8-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ремя, необходимое для выполнения работы,  – 45 мину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be-BY"/>
        </w:rPr>
      </w:pPr>
      <w:r>
        <w:rPr>
          <w:rFonts w:cs="Times New Roman" w:ascii="Times New Roman" w:hAnsi="Times New Roman"/>
          <w:b/>
          <w:lang w:val="be-BY"/>
        </w:rPr>
        <w:t>Шипов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e-BY"/>
        </w:rPr>
        <w:tab/>
        <w:t xml:space="preserve">У самой воды большими охапками выглядывали из зарослей мяты </w:t>
      </w:r>
      <w:r>
        <w:rPr>
          <w:rFonts w:cs="Times New Roman" w:ascii="Times New Roman" w:hAnsi="Times New Roman"/>
          <w:b/>
          <w:lang w:val="be-BY"/>
        </w:rPr>
        <w:t>голубоглазые</w:t>
      </w:r>
      <w:r>
        <w:rPr>
          <w:rFonts w:cs="Times New Roman" w:ascii="Times New Roman" w:hAnsi="Times New Roman"/>
          <w:lang w:val="be-BY"/>
        </w:rPr>
        <w:t xml:space="preserve"> незабудки. За свисающими петлями </w:t>
      </w:r>
      <w:r>
        <w:rPr>
          <w:rFonts w:cs="Times New Roman" w:ascii="Times New Roman" w:hAnsi="Times New Roman"/>
          <w:b/>
          <w:lang w:val="be-BY"/>
        </w:rPr>
        <w:t>ежевики</w:t>
      </w:r>
      <w:r>
        <w:rPr>
          <w:rFonts w:cs="Times New Roman" w:ascii="Times New Roman" w:hAnsi="Times New Roman"/>
          <w:lang w:val="be-BY"/>
        </w:rPr>
        <w:t xml:space="preserve"> цвела по откосу дикая рябинка с тугими жёлтыми соцветиями. Красный </w:t>
      </w:r>
      <w:r>
        <w:rPr>
          <w:rFonts w:cs="Times New Roman" w:ascii="Times New Roman" w:hAnsi="Times New Roman"/>
          <w:b/>
          <w:lang w:val="be-BY"/>
        </w:rPr>
        <w:t>клевер</w:t>
      </w:r>
      <w:r>
        <w:rPr>
          <w:rFonts w:cs="Times New Roman" w:ascii="Times New Roman" w:hAnsi="Times New Roman"/>
          <w:lang w:val="be-BY"/>
        </w:rPr>
        <w:t xml:space="preserve"> перемешивался с горошком и лютиком. Над всем этим содружеством цветов поднимался </w:t>
      </w:r>
      <w:r>
        <w:rPr>
          <w:rFonts w:cs="Times New Roman" w:ascii="Times New Roman" w:hAnsi="Times New Roman"/>
          <w:b/>
          <w:lang w:val="be-BY"/>
        </w:rPr>
        <w:t>чертополох</w:t>
      </w:r>
      <w:r>
        <w:rPr>
          <w:rFonts w:cs="Times New Roman" w:ascii="Times New Roman" w:hAnsi="Times New Roman"/>
          <w:lang w:val="be-BY"/>
        </w:rPr>
        <w:t>. Он крепко стоял по пояс в траве и был похож на рыцаря в латах со стальными шипами на локт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e-BY"/>
        </w:rPr>
        <w:tab/>
        <w:t xml:space="preserve">А ещё дальше высокой стеной вздымались </w:t>
      </w:r>
      <w:r>
        <w:rPr>
          <w:rFonts w:cs="Times New Roman" w:ascii="Times New Roman" w:hAnsi="Times New Roman"/>
          <w:b/>
          <w:lang w:val="be-BY"/>
        </w:rPr>
        <w:t>боярышник</w:t>
      </w:r>
      <w:r>
        <w:rPr>
          <w:rFonts w:cs="Times New Roman" w:ascii="Times New Roman" w:hAnsi="Times New Roman"/>
          <w:lang w:val="be-BY"/>
        </w:rPr>
        <w:t xml:space="preserve"> и шиповник. Ветки их переплелись. Казалось, что огненные цветы шиповника и белые цветы боярышника чудом распустились на одном ку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be-BY"/>
        </w:rPr>
        <w:t>Шиповник повернулся большими цветами к солнцу. Цветение его совпадало с самыми короткими ноч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я существительн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Цель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выявить уровень усвоения знаний и сформированности умений по правописанию имён существительных, определению морфологических признаков имен существительных, определению способа словообразовани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Контрольная работа состоит из заданий типа А (А1-А9) и типа В (В1-В3).</w:t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/>
      </w:pPr>
      <w:r>
        <w:rPr/>
        <w:t>Спецификация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задания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ум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ыбирать написание безударной гласной в окончании имён существительных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писание Ь после шипящих на конце имён существительны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ыбирать написание гласных о-е после шипящих в окончаниях  имён существительны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род несклоняемых имён существительных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-А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ыбирать слитное и раздельное написание частицы не с именами существительны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-А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ть написание гласных в суффиксах имён существительны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склонение имен существительных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ать существительные общего рода от других имен существительных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способ образования слова 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Система оцениван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в части А учащийся получает 1 балл (всего 9 баллов), за каждый правильный ответ в части В – 2 балла (всего 6 баллов)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ритерии выставления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 </w:t>
      </w:r>
      <w:r>
        <w:rPr>
          <w:rFonts w:cs="Times New Roman" w:ascii="Times New Roman" w:hAnsi="Times New Roman"/>
          <w:iCs/>
        </w:rPr>
        <w:t>Всего – 1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</w:t>
      </w:r>
      <w:r>
        <w:rPr>
          <w:rFonts w:cs="Times New Roman" w:ascii="Times New Roman" w:hAnsi="Times New Roman"/>
          <w:iCs/>
        </w:rPr>
        <w:t>«5»-13-1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</w:t>
      </w:r>
      <w:r>
        <w:rPr>
          <w:rFonts w:cs="Times New Roman" w:ascii="Times New Roman" w:hAnsi="Times New Roman"/>
          <w:iCs/>
        </w:rPr>
        <w:t>«4»-10-12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</w:t>
      </w:r>
      <w:r>
        <w:rPr>
          <w:rFonts w:cs="Times New Roman" w:ascii="Times New Roman" w:hAnsi="Times New Roman"/>
          <w:iCs/>
        </w:rPr>
        <w:t>«3»-7-9 баллов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«2»-0-6 баллов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Время, необходимое для выполнения работы, - 35 минут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. В каком ряду в обоих словах пропущена одна и та же буква?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ы Армени.., таится в ущель.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Разделен на част.., пятно на скатерт.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виолончел.., стучит по крыш.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ли к Софь.., в первом исполнени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2. В каком ряду на месте пропуска в обоих словах пишется Ь?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жилищ.., полнаятиш.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ая глуш.., летучая мыш.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ий пейзаж.., взаимопомощ.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а-врач.., выезд за рубеж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3. В каком ряду в обоих словах пропущена одна и та же буква?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..й, ключ..м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..м, стуж..й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ц..й, калач..м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ргуч..м, пыльц..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4. В  каком ряду оба существительных относятся к среднему роду?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ро, кольраби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, плато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фе, фойе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у, Ба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5. В каком предложении НЕ с существительным пишется слитно? 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боги горшки обжигают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не (не)приятель, а просто знакомый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удачи преследовали его.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упая речь (не)послов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6. В каком слове НЕ является отрицательной частицей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урожай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собак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домогание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в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7. В каком слове НЕ является частью корня?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да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руг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стье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8. В суффиксе какого существительного пишется буква И?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убоч..к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..к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..к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оч..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9. В каком ряду в обоих словах пропущена одна и та же буква?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юч..к, печ..т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оч..к, лодч..нка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онч..к, кусоч..к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ьч..нок, сач..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1. Из данного предложения выпишите имя существительное 3-го склонения. Существительное выпишите в начальной форме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</w:rPr>
        <w:t>Двери кабинетов выходили в общий коридор, в конце которого был выход на лестничную площа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2. Из данного предложения выпишите имя существительное общего род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народ-то над ним насмеялся: «Поделом тебе, старый невеж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3. Из данного предложения выпишите слово, образованное бессуффиксным способо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 самого сложного положения можно найти выход, нельзя опускать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. В каком ряду в обоих словах пропущена одна и та же буква?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в согласи.., зовет из кухн..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й команд.., портрет Мари..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ёра Карели.., плыть на лодочк..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 грамот.., лежит на ладон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2. В каком ряду на месте пропуска в обоих словах пишется Ь?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ется плющ.., кинул клич..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тит смерч.., полнаячуш..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свеч.., густая рож..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 молодеж.., уже полноч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3. В каком ряду в обоих словах пропущена одна и та же буква?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..м, сердц..м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ж..м, плеч..м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ц..м, плач..м</w:t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пич..м, пейзаж.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4. В  каком ряду оба существительных относятся к среднему роду?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еню, кашне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альти, кино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, тире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вью, пиан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5. В каком предложении НЕ с существительным пишется слитно? 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лечение может принести (не)пользу, а вред.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тит рассказывать (не)былицы.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топор тешет, а плотник.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 (не)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6. В каком слове НЕ является отрицательной частицей?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птица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приветливость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годование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видим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7. В каком слове НЕ является частью корня?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частье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доровье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нимательность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я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8. В суффиксе какого существительного пишется буква И?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оч..к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ш..к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оч..к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..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9. В каком ряду в обоих словах пропущена одна и та же буква?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еж..т, зайч..нок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оч..к, карандаш..к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..нка, суч..к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..т, медвеж..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1. Из данного предложения выпишите имена  существительные 3-го склонения. Существительные выпишите в начальной форме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</w:rPr>
        <w:t>Сейчас на наших улицах нечасто можно встретить лошадей, а сто лет назад редкостью были автомоб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2. Из данного предложения выпишите имя существительное общего род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арика старуха забранила: «Дурачина ты, простофиля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3. Из данного предложения выпишите слово, образованное приставочно-суффиксальным способо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 мастерской кругом валялись опилки, стружки, обрезки дощечек. </w:t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29115</wp:posOffset>
                </wp:positionV>
                <wp:extent cx="2971165" cy="2177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65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омер задания 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верь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шадь, редк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вежа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стофи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ыход 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илк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71.45pt;mso-wrap-distance-left:9pt;mso-wrap-distance-right:9pt;mso-wrap-distance-top:0pt;mso-wrap-distance-bottom:0pt;margin-top:742.45pt;mso-position-vertical-relative:page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65"/>
                        <w:gridCol w:w="1896"/>
                      </w:tblGrid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омер задания 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риант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1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3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4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5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6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7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8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9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верь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шадь, редк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2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вежа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стофи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3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ход 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илк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4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я прилагательное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 xml:space="preserve">выявить уровень сформированности умений определять морфологические признаки имени прилагательного, определять способы образования имен прилагательных, выбирать слитное и дефисное написание сложных имен прилагательных, выбирать написание н и нн в суффиксах имен прилагательны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является комплексной  и состоит из 6 задани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Спецификация.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 задания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яемое умени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азряд имён прилагательных по значени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морфемный разбор имен прилагательны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ирать написание гласных о-е после шипящих в суффиксах имён прилагательны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писание н и нн в суффиксах имён прилагательны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ирать слитное и раздельное написание частицы не с именами прилагательны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литное и дефисное написание сложных имен прилагательных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 xml:space="preserve">Система оценивания. </w:t>
      </w:r>
      <w:r>
        <w:rPr>
          <w:rFonts w:cs="Times New Roman" w:ascii="Times New Roman" w:hAnsi="Times New Roman"/>
        </w:rPr>
        <w:t>За каждое верно разобранное или написанное слово учащиеся получают по 1 баллу: за первое задание можно получить 8 баллов, за второе – 3 балла, за третье – 7 баллов, за четвёртое – 9 баллов, за пятое – 5 баллов, за шестое – 6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ритерии выставления оцен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за работу – 38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- 34-38 балл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26-33 бал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- 19-25 балл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- 0-18 балл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Время, необходимое для выполнения работы, - 45 мин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 вариант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Спишите. Определите разряд прилагательных (качественные, относительные, притяжательны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й, стеклянный, лисий, бродячий, правдивый, кленовый, молчаливый, рече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Спишите. Сделайте разбор по соста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ой, сестрин, лимон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Спишите. Вставьте пропущенные буквы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ж…вый, ключ…вой, сургуч…вый, реч…вой, парч…вый, ситц…вый, еж…в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Запишите прилагательные в два столбик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) с одной </w:t>
      </w:r>
      <w:r>
        <w:rPr>
          <w:rFonts w:cs="Times New Roman" w:ascii="Times New Roman" w:hAnsi="Times New Roman"/>
          <w:b/>
          <w:bCs/>
          <w:u w:val="single"/>
        </w:rPr>
        <w:t>Н</w:t>
      </w:r>
      <w:r>
        <w:rPr>
          <w:rFonts w:cs="Times New Roman" w:ascii="Times New Roman" w:hAnsi="Times New Roman"/>
          <w:b/>
          <w:bCs/>
        </w:rPr>
        <w:t xml:space="preserve">; б) с двумя </w:t>
      </w:r>
      <w:r>
        <w:rPr>
          <w:rFonts w:cs="Times New Roman" w:ascii="Times New Roman" w:hAnsi="Times New Roman"/>
          <w:b/>
          <w:bCs/>
          <w:u w:val="single"/>
        </w:rPr>
        <w:t>Н</w:t>
      </w:r>
      <w:r>
        <w:rPr>
          <w:rFonts w:cs="Times New Roman" w:ascii="Times New Roman" w:hAnsi="Times New Roman"/>
          <w:b/>
          <w:bCs/>
        </w:rPr>
        <w:t>. Выделите суффик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(н, нн)ий, экстре(н, нн)ый, анте(н, нн)ый, письме(н, нн)ый, гуси(н, нн)ый, серебря(н, нн)ый, жизне(н, нн)ый, ястреби(н, нн)ый, оловя(н, нн)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Спишите, раскрывая скобки. Объясните орфограмму “</w:t>
      </w:r>
      <w:r>
        <w:rPr>
          <w:rFonts w:cs="Times New Roman" w:ascii="Times New Roman" w:hAnsi="Times New Roman"/>
          <w:b/>
          <w:bCs/>
          <w:u w:val="single"/>
        </w:rPr>
        <w:t xml:space="preserve">НЕ </w:t>
      </w:r>
      <w:r>
        <w:rPr>
          <w:rFonts w:cs="Times New Roman" w:ascii="Times New Roman" w:hAnsi="Times New Roman"/>
          <w:b/>
          <w:bCs/>
        </w:rPr>
        <w:t>с прилагательными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злой человек; (не)лепый поступок; (не)вежливый ученик; (не)высокий, а низкий берег; (не)богатая коллек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 Спишите, раскрывая скобки. Объясните орфограм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(Красно)щекий, (светло)синий, (средне)европейский, (юго)западный, (южно)русский, (железно)дорожны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 вариант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Спишите. Определите разряд прилагательных (качественные, относительные, притяжательны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Красный, деревянный, медвежий, воздушный, скоростной, счастливый, центральный, словар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Спишите. Сделайте разбор по соста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гливый, отцов (галстук), кон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Спишите. Вставьте пропущенные буквы. Обозначьте орфограмму графичес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ц…вый, образц…вый, ключ…вой, лиц…вой, кумач…вый, холщ…вый, сторож…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Запишите прилагательные в два столбик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) с одной </w:t>
      </w:r>
      <w:r>
        <w:rPr>
          <w:rFonts w:cs="Times New Roman" w:ascii="Times New Roman" w:hAnsi="Times New Roman"/>
          <w:b/>
          <w:bCs/>
          <w:u w:val="single"/>
        </w:rPr>
        <w:t>Н</w:t>
      </w:r>
      <w:r>
        <w:rPr>
          <w:rFonts w:cs="Times New Roman" w:ascii="Times New Roman" w:hAnsi="Times New Roman"/>
          <w:b/>
          <w:bCs/>
        </w:rPr>
        <w:t xml:space="preserve">; б) с двумя </w:t>
      </w:r>
      <w:r>
        <w:rPr>
          <w:rFonts w:cs="Times New Roman" w:ascii="Times New Roman" w:hAnsi="Times New Roman"/>
          <w:b/>
          <w:bCs/>
          <w:u w:val="single"/>
        </w:rPr>
        <w:t>Н</w:t>
      </w:r>
      <w:r>
        <w:rPr>
          <w:rFonts w:cs="Times New Roman" w:ascii="Times New Roman" w:hAnsi="Times New Roman"/>
          <w:b/>
          <w:bCs/>
        </w:rPr>
        <w:t>. Выделите суффик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ан(н, нн)ий, песе(н, нн)ый, баше(н, нн)ый, увере(н, нн)ый, кожа(н, нн)ый, журавли(н, нн)ый, многочисле(н, нн)ый, соколи(н, нн)ый, стекля(н, нн)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Спишите, раскрывая скобки. Объясните орфограмму “</w:t>
      </w:r>
      <w:r>
        <w:rPr>
          <w:rFonts w:cs="Times New Roman" w:ascii="Times New Roman" w:hAnsi="Times New Roman"/>
          <w:b/>
          <w:bCs/>
          <w:u w:val="single"/>
        </w:rPr>
        <w:t xml:space="preserve">НЕ </w:t>
      </w:r>
      <w:r>
        <w:rPr>
          <w:rFonts w:cs="Times New Roman" w:ascii="Times New Roman" w:hAnsi="Times New Roman"/>
          <w:b/>
          <w:bCs/>
        </w:rPr>
        <w:t>с прилагательными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)верный путь; (не)настный день; (не)вежественный ученик; (не)радостное, а печальное событие; (не)серьезное отнош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 Спишите, раскрывая скобки. Объясните орфограм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Шахматно)шашечный, (средне)азиатский, (сине)зеленый, (северо)восточный, (ярко)зеленый, (машино)строите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г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Цель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выявить уровень усвоения знаний и сформированности умений по правописанию глаголов, умения оформлять письменную речь с учётом орфографических и пунктуационных норм русского языка, умения проводить морфологический разбор глагола. </w:t>
        <w:tab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ая работа состоит из диктанта с грамматическим заданием по тексту Л.Н.Толстого и грамматического задания – морфологического разбора глагола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яемые умения: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- выбирать написание проверяемых и непроверяемых гласных и согласных в корне слова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ирать написание –тся/-ться на конце глаголо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ирать написание приставок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ирать гласную в безударных окончаниях слов разных частей реч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бирать написание гласных о-ё после шипящих;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потреблять разделительный Ь;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вить знаки препинания в сложных предложениях, в предложениях с однородными член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истема оцен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Критерии выставления оце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ставление оценки за диктан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5» – соблюдены орфографические и пунктуационные нормы русского языка, орфографических и пунктуационных ошибок 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4» - в достаточной мере соблюдены орфографические и пунктуационные нормы русского языка, орфографических и пунктуационных ошибок не более 4-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3» - в удовлетворительной мере соблюдены орфографические и пунктуационные нормы русского языка, орфографических и пунктуационных не более 8-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2» - не соблюдены орфографические и пунктуационные нормы русского языка, орфографических и пунктуационных ошибок более 8-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ление оценки за морфологический разбор глагол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«5» </w:t>
      </w:r>
      <w:r>
        <w:rPr>
          <w:rFonts w:cs="Times New Roman" w:ascii="Times New Roman" w:hAnsi="Times New Roman"/>
        </w:rPr>
        <w:t xml:space="preserve">– без ошибок. </w:t>
        <w:br/>
      </w:r>
      <w:r>
        <w:rPr>
          <w:rFonts w:cs="Times New Roman" w:ascii="Times New Roman" w:hAnsi="Times New Roman"/>
          <w:b/>
          <w:bCs/>
        </w:rPr>
        <w:t xml:space="preserve">«4» </w:t>
      </w:r>
      <w:r>
        <w:rPr>
          <w:rFonts w:cs="Times New Roman" w:ascii="Times New Roman" w:hAnsi="Times New Roman"/>
        </w:rPr>
        <w:t xml:space="preserve">– правильно выполнено не менее 3/4 задания. </w:t>
        <w:br/>
      </w:r>
      <w:r>
        <w:rPr>
          <w:rFonts w:cs="Times New Roman" w:ascii="Times New Roman" w:hAnsi="Times New Roman"/>
          <w:b/>
          <w:bCs/>
        </w:rPr>
        <w:t xml:space="preserve">«3» </w:t>
      </w:r>
      <w:r>
        <w:rPr>
          <w:rFonts w:cs="Times New Roman" w:ascii="Times New Roman" w:hAnsi="Times New Roman"/>
        </w:rPr>
        <w:t xml:space="preserve">– правильно выполнено не менее 1/2 зада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«2» </w:t>
      </w:r>
      <w:r>
        <w:rPr>
          <w:rFonts w:cs="Times New Roman" w:ascii="Times New Roman" w:hAnsi="Times New Roman"/>
        </w:rPr>
        <w:t>– правильно выполнено менее 1/2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ремя, необходимое для выполнения работы,  – 45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ый диктан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й зайцы кормятся корой деревьев. За ночь они протаптывают глубокий след в снегу. Если бы заяц ходил прямо, то его сразу поймали бы. Трусость спасает косого. Он бесстрашно ходит ночью по полям и лесам и прокладывает прямые следы. Когда же приходит утро, он от страха мечется из стороны в сторону. Проскачет вперед, испугается чего-то и отбежит назад по своему следу. Услышит какой-нибудь шорох — со всего размаха прыгнет в сторону и поскачет дальше от прежнего следа. Стукнет что-нибудь — косой опять повернется назад и направится в сторону. Когда светлеет, он ложится в снег.</w:t>
        <w:br/>
        <w:t>      Утром охотники разбирают заячьи следы, путаются в них и удивляются хитрости косого. А он и не думает хитрить. Он просто всего боится. (110 слов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ое зад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 вариант – морфологический разбор глагола «разбирают» (1-е предложение 3-го абзац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 вариант – морфологический разбор глагола «боится» (последнее предложение 3-го абзац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6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част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Цель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выявить уровень усвоения знаний и сформированности умений по правописанию причастий, применению правил постановки знаков препинания при причастных оборотах, разграничению страдательных и действительных причастий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Контрольная работа состоит из заданий типа А (А1-А13) и типа В (В1-В2).</w:t>
      </w:r>
    </w:p>
    <w:p>
      <w:pPr>
        <w:pStyle w:val="Normal"/>
        <w:spacing w:lineRule="auto" w:line="240" w:before="0" w:after="0"/>
        <w:jc w:val="center"/>
        <w:rPr/>
      </w:pPr>
      <w:r>
        <w:rPr/>
        <w:t>Спецификация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751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ер задания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ое уме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ть причастия от слов других частей реч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синтаксическую роль причастий в предложении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3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зицию причастия по отношению к определяемому слов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знаки препинания при причастном оборот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5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действительные и страдательные причаст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ирать написание гласной в окончаниях причастий и имен существительных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-А9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писание гласной в суффиксах причасти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0-А1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писание Н и НН в суффиксах причасти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-А1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литное и раздельное написание НЕ с причастиям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текст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предложении причастие по заданным условиям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предложения с причастными оборотам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истема оцен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Критерии выставления оце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 правильное выполнение заданий типа А по 1 баллу, итого 13 баллов. За правильное выполнение заданий типа В по 2 балла, итого 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аксимальное количество баллов –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- 15-17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11-14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- 8-1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- 0-7 б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ремя, необходимое для выполнения работы,  – 45 мину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 по теме «Причаст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вариант 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А.</w:t>
      </w:r>
    </w:p>
    <w:p>
      <w:pPr>
        <w:pStyle w:val="C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берите один правильный ответ из предложенных вариантов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1. Укажите строку, в которой все слова являются причастиями:</w:t>
      </w:r>
    </w:p>
    <w:p>
      <w:pPr>
        <w:pStyle w:val="C1"/>
        <w:spacing w:before="0" w:after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зрелый, бегающий, осенний;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sz w:val="22"/>
          <w:szCs w:val="22"/>
        </w:rPr>
        <w:t>2) переходивший, построенный, дышащий;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sz w:val="22"/>
          <w:szCs w:val="22"/>
        </w:rPr>
        <w:t>3) создавали, разбивший, летучий,</w:t>
      </w:r>
    </w:p>
    <w:p>
      <w:pPr>
        <w:pStyle w:val="C1"/>
        <w:spacing w:before="0" w:after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дарящий, строить, удивительный.</w:t>
      </w:r>
    </w:p>
    <w:p>
      <w:pPr>
        <w:pStyle w:val="C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2. Каким членом предложения является причастие в данном предложении:</w:t>
      </w:r>
    </w:p>
    <w:p>
      <w:pPr>
        <w:pStyle w:val="C2"/>
        <w:spacing w:before="0" w:after="0"/>
        <w:rPr>
          <w:b/>
          <w:b/>
          <w:i/>
          <w:i/>
          <w:sz w:val="22"/>
          <w:szCs w:val="22"/>
        </w:rPr>
      </w:pPr>
      <w:r>
        <w:rPr>
          <w:rStyle w:val="C6"/>
          <w:b/>
          <w:i/>
          <w:sz w:val="22"/>
          <w:szCs w:val="22"/>
        </w:rPr>
        <w:t>Дувший с моря ветерок трепал колючую хвою старого бора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sz w:val="22"/>
          <w:szCs w:val="22"/>
        </w:rPr>
        <w:t>1) подлежащее,                       3) сказуемое,                       5) определение,  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sz w:val="22"/>
          <w:szCs w:val="22"/>
        </w:rPr>
        <w:t>2) дополнение                        4) обстоятельство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3. В каком предложении причастный оборот стоит перед определяемым словом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 солнечный день осенью на  опушке леса собрались молодые разноцветные осинки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 При выходе из леса стояло огромное дерево,  перевидавшее не  одно  поколение людей.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вежесть ветра, дождя и похолодевших рек пропитывала опадающую листву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ак под елкой с поднятыми вверх сучьями внизу получился хороший шалашик.</w:t>
      </w:r>
    </w:p>
    <w:p>
      <w:pPr>
        <w:pStyle w:val="C1"/>
        <w:spacing w:before="0" w:after="0"/>
        <w:rPr/>
      </w:pPr>
      <w:r>
        <w:rPr>
          <w:b/>
          <w:sz w:val="22"/>
          <w:szCs w:val="22"/>
        </w:rPr>
        <w:t>А4. Укажите вариант ответа, в котором верно указаны все цифры, на месте которых необходимо поставить запятые.</w:t>
      </w:r>
    </w:p>
    <w:p>
      <w:pPr>
        <w:pStyle w:val="C2"/>
        <w:spacing w:before="0" w:after="0"/>
        <w:rPr>
          <w:b/>
          <w:b/>
          <w:i/>
          <w:i/>
          <w:sz w:val="22"/>
          <w:szCs w:val="22"/>
        </w:rPr>
      </w:pPr>
      <w:r>
        <w:rPr>
          <w:rStyle w:val="C6"/>
          <w:b/>
          <w:i/>
          <w:sz w:val="22"/>
          <w:szCs w:val="22"/>
        </w:rPr>
        <w:t>За их домом находился довольно большой сад (1) оканчивающийся рощицей (2) давно заброшенной (3) и сильно заросшей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sz w:val="22"/>
          <w:szCs w:val="22"/>
        </w:rPr>
        <w:t>1) 1,                       2) 1,2,               3) 2,3                   4) 1,3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5. В каком ряду все причастия страдательные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йденный, уснувший, сообщивши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лыбающийся, идущий, сломанны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гоняемый, скользящий, молчавши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гнутый, потраченные, пришитая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6. В каком ряду в обоих словах на месте пропуска пишется буква Е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 ведущ…й магистрал…, о грозящ…й болезн…</w:t>
      </w:r>
    </w:p>
    <w:p>
      <w:pPr>
        <w:pStyle w:val="Style17"/>
        <w:rPr/>
      </w:pPr>
      <w:r>
        <w:rPr>
          <w:rFonts w:cs="Times New Roman" w:ascii="Times New Roman" w:hAnsi="Times New Roman"/>
        </w:rPr>
        <w:t>2) об испугавш…йсядочер…, в застывш…м спокойстви…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 бредущ…м по лесу медвед…, о лечащ…м врач…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 спящ…й красавиц…, о волнующ…м событи…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7. В каком ряду в обоих словах пишется буква У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опоч…щий малыш, музыканты услыш…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кач…щих всадников, канаты удерж…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щебеч…щих птиц, грибники ищ…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ревож…щие новости, клокоч…т родники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8. В каком ряду в обоих словах пишется буква Я?</w:t>
      </w:r>
    </w:p>
    <w:p>
      <w:pPr>
        <w:pStyle w:val="Style17"/>
        <w:rPr/>
      </w:pPr>
      <w:r>
        <w:rPr>
          <w:rFonts w:cs="Times New Roman" w:ascii="Times New Roman" w:hAnsi="Times New Roman"/>
        </w:rPr>
        <w:t>1) туристы увид…т, быстро та…щий снег</w:t>
      </w:r>
    </w:p>
    <w:p>
      <w:pPr>
        <w:pStyle w:val="Style17"/>
        <w:rPr/>
      </w:pPr>
      <w:r>
        <w:rPr>
          <w:rFonts w:cs="Times New Roman" w:ascii="Times New Roman" w:hAnsi="Times New Roman"/>
        </w:rPr>
        <w:t>2) мо…щиеся обои, растения кол…тс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ид…щий насквозь, потомки прослав…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о…щий волк, жеребята брод…т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9.  В каком ряду в суффиксах всех причастий пишется буква И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де…вшийся, реша…мы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вид…нный, принима…мый</w:t>
      </w:r>
    </w:p>
    <w:p>
      <w:pPr>
        <w:pStyle w:val="Style17"/>
        <w:rPr/>
      </w:pPr>
      <w:r>
        <w:rPr>
          <w:rFonts w:cs="Times New Roman" w:ascii="Times New Roman" w:hAnsi="Times New Roman"/>
        </w:rPr>
        <w:t>3) независ…мый, исполня…мы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гон…мый, покрас…вший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10.  В каком слове на месте пропуска пишется Н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коше…ый клевер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эта поездка рискова…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плете…ая корзин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стеклё…ая терраса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11.  В каком варианте ответа правильно указаны все цифры, на месте которых пишется НН?</w:t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жду занавеше(1)ыми окнами были установле(2)ы часы с маятником, а рядом с ними стоял шкаф с большими стари(3)ыми книгами в потрёпа(4)ых переплётах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,2                      2) 3,4                          3) 1,2,4                     4) 1,3,4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12.В каком ряду НЕ с причастием пишется раздельно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(не)вспаханное пол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(не)просыхающая земл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(не)засеянное  пол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(не)вспаханное осенью поле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13. В каком предложении НЕ со словом пишется слитно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ост (не)построе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(Не)защищённое от ветра море кипело и металось во мраке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Эта проблема (не)изучен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агоны скрипят (не)смазанными колёсами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Прочитайте текст и выполните задания А14, В1-В2</w:t>
      </w:r>
    </w:p>
    <w:p>
      <w:pPr>
        <w:pStyle w:val="C0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    </w:t>
      </w:r>
      <w:r>
        <w:rPr>
          <w:sz w:val="22"/>
          <w:szCs w:val="22"/>
        </w:rPr>
        <w:t>1)Путь экспедиции продолжался два дня. 2)Погода стояла пасмурная. 3)С юга попутным ветром ползли густые тучи, сыпавшие по временам снегом.</w:t>
      </w:r>
    </w:p>
    <w:p>
      <w:pPr>
        <w:pStyle w:val="C0"/>
        <w:spacing w:before="0" w:after="0"/>
        <w:rPr/>
      </w:pPr>
      <w:r>
        <w:rPr>
          <w:sz w:val="22"/>
          <w:szCs w:val="22"/>
        </w:rPr>
        <w:t>4) Равнина была покрыта выбоинами и выпуклостями, созданными зимними ветрами и оттепелями.5) Они больше затрудняли движение, чем трещины, встречавшиеся иногда.</w:t>
      </w:r>
    </w:p>
    <w:p>
      <w:pPr>
        <w:pStyle w:val="C0"/>
        <w:spacing w:before="0" w:after="0"/>
        <w:rPr/>
      </w:pPr>
      <w:r>
        <w:rPr>
          <w:sz w:val="22"/>
          <w:szCs w:val="22"/>
        </w:rPr>
        <w:t>     </w:t>
      </w:r>
      <w:r>
        <w:rPr>
          <w:sz w:val="22"/>
          <w:szCs w:val="22"/>
        </w:rPr>
        <w:t>6)На севере тучи расходились, разгоняемые ветром. 7)Между их серыми клочьями то показывались, то исчезали тянувшиеся цепью высокие горы. 8)Снеговая равнина покрылась пятнами и полосами, отраженными от неба синеватого цвета.</w:t>
      </w:r>
    </w:p>
    <w:p>
      <w:pPr>
        <w:pStyle w:val="C0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    </w:t>
      </w:r>
      <w:r>
        <w:rPr>
          <w:sz w:val="22"/>
          <w:szCs w:val="22"/>
        </w:rPr>
        <w:t>9)Путешественники были поражены общей картиной снеговой пустыни и таинственного хребта.</w:t>
      </w:r>
    </w:p>
    <w:p>
      <w:pPr>
        <w:pStyle w:val="C0"/>
        <w:spacing w:before="0" w:after="0"/>
        <w:rPr>
          <w:sz w:val="22"/>
          <w:szCs w:val="22"/>
        </w:rPr>
      </w:pPr>
      <w:r>
        <w:rPr>
          <w:sz w:val="22"/>
          <w:szCs w:val="22"/>
        </w:rPr>
        <w:t>А14. Что вызвало удивление членов экспедиции?</w:t>
      </w:r>
    </w:p>
    <w:p>
      <w:pPr>
        <w:pStyle w:val="C0"/>
        <w:numPr>
          <w:ilvl w:val="0"/>
          <w:numId w:val="3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енастная погода</w:t>
      </w:r>
    </w:p>
    <w:p>
      <w:pPr>
        <w:pStyle w:val="C0"/>
        <w:numPr>
          <w:ilvl w:val="0"/>
          <w:numId w:val="3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еобыкновенно трудное путешествие </w:t>
      </w:r>
    </w:p>
    <w:p>
      <w:pPr>
        <w:pStyle w:val="C0"/>
        <w:numPr>
          <w:ilvl w:val="0"/>
          <w:numId w:val="3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еприступные снежные горы</w:t>
      </w:r>
    </w:p>
    <w:p>
      <w:pPr>
        <w:pStyle w:val="C0"/>
        <w:numPr>
          <w:ilvl w:val="0"/>
          <w:numId w:val="3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крывшийся их взору пейзаж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В</w:t>
      </w:r>
    </w:p>
    <w:p>
      <w:pPr>
        <w:pStyle w:val="C0"/>
        <w:spacing w:before="0" w:after="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0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1. Из предложений 1-3 выпишите полное действительное причастие. </w:t>
      </w:r>
    </w:p>
    <w:p>
      <w:pPr>
        <w:pStyle w:val="C0"/>
        <w:spacing w:before="0" w:after="0"/>
        <w:rPr/>
      </w:pPr>
      <w:r>
        <w:rPr>
          <w:sz w:val="22"/>
          <w:szCs w:val="22"/>
        </w:rPr>
        <w:t>В2. Среди предложений  1-4 найдите предложения, в которых есть причастные обороты. Запишите их номера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 по теме «Причастие»</w:t>
      </w:r>
    </w:p>
    <w:p>
      <w:pPr>
        <w:pStyle w:val="C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вариант </w:t>
      </w:r>
    </w:p>
    <w:p>
      <w:pPr>
        <w:pStyle w:val="C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А.</w:t>
      </w:r>
    </w:p>
    <w:p>
      <w:pPr>
        <w:pStyle w:val="C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берите один правильный ответ из предложенных вариантов.</w:t>
      </w:r>
    </w:p>
    <w:p>
      <w:pPr>
        <w:pStyle w:val="C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1. В каком ряду все слова являются причастиями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мороженный, морозный, морожено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кользящий, скользко, скользи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горящий, сгоревший, пригорающи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белее, белеющий, белевший</w:t>
      </w:r>
    </w:p>
    <w:p>
      <w:pPr>
        <w:pStyle w:val="C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2.Каким членом предложения является причастие в данном предложении:</w:t>
      </w:r>
    </w:p>
    <w:p>
      <w:pPr>
        <w:pStyle w:val="C2"/>
        <w:spacing w:before="0" w:after="0"/>
        <w:rPr>
          <w:b/>
          <w:b/>
          <w:i/>
          <w:i/>
          <w:sz w:val="22"/>
          <w:szCs w:val="22"/>
        </w:rPr>
      </w:pPr>
      <w:r>
        <w:rPr>
          <w:rStyle w:val="C6"/>
          <w:b/>
          <w:i/>
          <w:sz w:val="22"/>
          <w:szCs w:val="22"/>
        </w:rPr>
        <w:t>Степь окаймлена далью гор, высоких и низких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sz w:val="22"/>
          <w:szCs w:val="22"/>
        </w:rPr>
        <w:t>1) подлежащее,                         3) сказуемое,                      5) определение,  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sz w:val="22"/>
          <w:szCs w:val="22"/>
        </w:rPr>
        <w:t>2) дополнение                           4) обстоятельство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3. В каком предложении причастный оборот стоит после определяемого слова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едяной ветерок поднимался от насквозь промокшей земли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2) Хохлатый рябчик, гонимый дождем, ворвался в середину нашей густой елки и  уселся над самым шалашом. 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3) Почки раскрываются,  шоколадные,  с  зелеными хвостиками,  и  на каждом зеленом  клювике  висит  большая  прозрачная  капля.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Барометр  падает,  но  вместо  благодетельного теплого  дождя  приходи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одный ветер. </w:t>
      </w:r>
    </w:p>
    <w:p>
      <w:pPr>
        <w:pStyle w:val="C1"/>
        <w:spacing w:before="0" w:after="0"/>
        <w:rPr/>
      </w:pPr>
      <w:r>
        <w:rPr>
          <w:b/>
          <w:sz w:val="22"/>
          <w:szCs w:val="22"/>
        </w:rPr>
        <w:t>А4. Укажите вариант ответа, в котором верно указаны все цифры, на месте которых необходимо поставить запятые.</w:t>
      </w:r>
    </w:p>
    <w:p>
      <w:pPr>
        <w:pStyle w:val="C2"/>
        <w:spacing w:before="0" w:after="0"/>
        <w:rPr>
          <w:b/>
          <w:b/>
          <w:i/>
          <w:i/>
          <w:sz w:val="22"/>
          <w:szCs w:val="22"/>
        </w:rPr>
      </w:pPr>
      <w:r>
        <w:rPr>
          <w:rStyle w:val="C6"/>
          <w:b/>
          <w:i/>
          <w:sz w:val="22"/>
          <w:szCs w:val="22"/>
        </w:rPr>
        <w:t>Солнце светло и высоко стояло над бухтой (1)игравшей со(2) стоящими кораблями и (3) движущимися парусами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  <w:t>     </w:t>
      </w:r>
      <w:r>
        <w:rPr>
          <w:sz w:val="22"/>
          <w:szCs w:val="22"/>
        </w:rPr>
        <w:t>1) 1,                  2) 1,2,                    3) 2,3                         4) 1,3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5. В каком ряду все причастия действительные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стаявшего, бегающий, зависимы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легчённая, рассказанный, пишущи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умавший, сделанное, придуманны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оющий, спящий, жужжащий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6. В каком ряду в обоих словах на месте пропуска пишется буква Е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 ведущ…й магистрал…, о грозящ…й болезн…</w:t>
      </w:r>
    </w:p>
    <w:p>
      <w:pPr>
        <w:pStyle w:val="Style17"/>
        <w:rPr/>
      </w:pPr>
      <w:r>
        <w:rPr>
          <w:rFonts w:cs="Times New Roman" w:ascii="Times New Roman" w:hAnsi="Times New Roman"/>
        </w:rPr>
        <w:t>2) об испугавш…йсядочер…, в застывш…м спокойстви…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 бредущ…м по лесу медвед…, о лечащ…м врач…</w:t>
      </w:r>
    </w:p>
    <w:p>
      <w:pPr>
        <w:pStyle w:val="Style17"/>
        <w:rPr/>
      </w:pPr>
      <w:r>
        <w:rPr>
          <w:rFonts w:cs="Times New Roman" w:ascii="Times New Roman" w:hAnsi="Times New Roman"/>
        </w:rPr>
        <w:t>4) о спящ…й красавиц…, о волнующ…м событи…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7. В каком ряду в обоих словах пишется буква А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янч…щая малыша, врачи леч…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фицеры дослуж…тся, щекоч…щий лиц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ашины рокоч…т, служ…щий в театр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траны гранич…т, шепч…щий на ухо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8. В каком ряду в обоих словах пишется буква Ю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тки выпрям…тся, обвива…щий плющ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равы стел…тся, дремл…щий медвед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ревья колебл…тся, чин…щий утюг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рузья дел…тся всем, мел…щий зерно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9.  В каком ряду в суффиксах всех причастий пишется буква Е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венч…нный, откле…вшийс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еле…вший, вид…мы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прош…нный, покупа…мы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па…нный, выздоров…вший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10.  В каком слове на месте пропуска пишется НН? </w:t>
      </w:r>
    </w:p>
    <w:p>
      <w:pPr>
        <w:pStyle w:val="Style17"/>
        <w:rPr/>
      </w:pPr>
      <w:r>
        <w:rPr>
          <w:rFonts w:cs="Times New Roman" w:ascii="Times New Roman" w:hAnsi="Times New Roman"/>
        </w:rPr>
        <w:t>1) девушка взволнова…а случившимс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лосы подкраше…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аринова…ые гриб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лете…ая мебель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11.  В каком варианте ответа правильно указаны все цифры, на месте которых пишется Н?</w:t>
      </w:r>
    </w:p>
    <w:p>
      <w:pPr>
        <w:pStyle w:val="Style17"/>
        <w:rPr/>
      </w:pPr>
      <w:r>
        <w:rPr>
          <w:rFonts w:cs="Times New Roman" w:ascii="Times New Roman" w:hAnsi="Times New Roman"/>
          <w:i/>
        </w:rPr>
        <w:t>Солё(1)ые брызги долетали до расстеле(2)ого на камнях полотенца, на котором были расставле(3)ы все найде(4)ые на берегу раковины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, 2                                   2) 2, 4                                3) 2, 3                            4) 1, 3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12. В каком ряду НЕ с причастием пишется слитно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(не)законченная вовремя стройк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тройка (не)закончен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(не)законченная нами стройк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(не)законченная стройка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13.В каком предложении НЕ со словом пишется раздельно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го (не)доумевающий взгляд я надолго запомнил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(Не)скошенные луга очень душисты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доме стояла мебель из (не)крашеного дерев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дание осталось (не)выполнено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Прочитайте текст и выполните задания А14, В1-В2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0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    </w:t>
      </w:r>
      <w:r>
        <w:rPr>
          <w:sz w:val="22"/>
          <w:szCs w:val="22"/>
        </w:rPr>
        <w:t>1)Путь экспедиции продолжался два дня. 2)Погода стояла пасмурная. 3)С юга попутным ветром ползли густые тучи, сыпавшие по временам снегом.</w:t>
      </w:r>
    </w:p>
    <w:p>
      <w:pPr>
        <w:pStyle w:val="C0"/>
        <w:spacing w:before="0" w:after="0"/>
        <w:ind w:left="709" w:hanging="0"/>
        <w:rPr/>
      </w:pPr>
      <w:r>
        <w:rPr>
          <w:sz w:val="22"/>
          <w:szCs w:val="22"/>
        </w:rPr>
        <w:t>4)Равнина была покрыта выбоинами и выпуклостями, созданными зимними ветрами и оттепелями.5) Они больше затрудняли движение, чем трещины,  встречавшиеся иногда.</w:t>
      </w:r>
    </w:p>
    <w:p>
      <w:pPr>
        <w:pStyle w:val="C0"/>
        <w:spacing w:before="0" w:after="0"/>
        <w:rPr/>
      </w:pPr>
      <w:r>
        <w:rPr>
          <w:sz w:val="22"/>
          <w:szCs w:val="22"/>
        </w:rPr>
        <w:t>     </w:t>
      </w:r>
      <w:r>
        <w:rPr>
          <w:sz w:val="22"/>
          <w:szCs w:val="22"/>
        </w:rPr>
        <w:t>6)На севере тучи расходились, разгоняемые ветром. 7)Между их серыми клочьями то показывались, то исчезали тянувшиеся цепью высокие горы. 8)Снеговая равнина покрылась пятнами и полосами,  отраженными от неба синеватого цвета.</w:t>
      </w:r>
    </w:p>
    <w:p>
      <w:pPr>
        <w:pStyle w:val="C0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     </w:t>
      </w:r>
      <w:r>
        <w:rPr>
          <w:sz w:val="22"/>
          <w:szCs w:val="22"/>
        </w:rPr>
        <w:t>9)Путешественники были поражены общей картиной снеговой пустыни и таинственного хребта.</w:t>
      </w:r>
    </w:p>
    <w:p>
      <w:pPr>
        <w:pStyle w:val="C0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0"/>
        <w:spacing w:before="0" w:after="0"/>
        <w:rPr>
          <w:sz w:val="22"/>
          <w:szCs w:val="22"/>
        </w:rPr>
      </w:pPr>
      <w:r>
        <w:rPr>
          <w:sz w:val="22"/>
          <w:szCs w:val="22"/>
        </w:rPr>
        <w:t>А14. Что вызвало удивление членов экспедиции?</w:t>
      </w:r>
    </w:p>
    <w:p>
      <w:pPr>
        <w:pStyle w:val="C0"/>
        <w:numPr>
          <w:ilvl w:val="0"/>
          <w:numId w:val="1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енастная погода</w:t>
      </w:r>
    </w:p>
    <w:p>
      <w:pPr>
        <w:pStyle w:val="C0"/>
        <w:numPr>
          <w:ilvl w:val="0"/>
          <w:numId w:val="1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еобыкновенно трудное путешествие </w:t>
      </w:r>
    </w:p>
    <w:p>
      <w:pPr>
        <w:pStyle w:val="C0"/>
        <w:numPr>
          <w:ilvl w:val="0"/>
          <w:numId w:val="1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еприступные снежные горы</w:t>
      </w:r>
    </w:p>
    <w:p>
      <w:pPr>
        <w:pStyle w:val="C0"/>
        <w:numPr>
          <w:ilvl w:val="0"/>
          <w:numId w:val="1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крывшийся их взору пейзаж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В</w:t>
      </w:r>
    </w:p>
    <w:p>
      <w:pPr>
        <w:pStyle w:val="C0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0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1. Из предложения 4 выпишите краткое страдательное  причастие. </w:t>
      </w:r>
    </w:p>
    <w:p>
      <w:pPr>
        <w:pStyle w:val="C0"/>
        <w:spacing w:before="0" w:after="0"/>
        <w:rPr/>
      </w:pPr>
      <w:r>
        <w:rPr>
          <w:sz w:val="22"/>
          <w:szCs w:val="22"/>
        </w:rPr>
        <w:t>В2. Среди предложений  1-4 найдите предложения, в которых есть причастные обороты. Запишите их номера.</w:t>
      </w:r>
    </w:p>
    <w:p>
      <w:pPr>
        <w:pStyle w:val="C0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за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павш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епричаст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выявить уровень сформированности умений отличать деепричастия от слов других частей речи, выделять запятыми деепричастные обороты, применять правила, регламентирующие правописание и употребление в речи деепричастий и деепричастных оборото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нтрольная работа представляет собой тест и состоит из трёх частей: части А (вопросы с выбором ответа), части В (открытые вопросы), части С (сочинение на лингвистическую тему).</w:t>
      </w:r>
      <w:r>
        <w:rPr>
          <w:rFonts w:cs="Times New Roman" w:ascii="Times New Roman" w:hAnsi="Times New Roman"/>
          <w:b/>
        </w:rPr>
        <w:t xml:space="preserve"> Время, необходимое для выполнения работы, - 45 минут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Спецификация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8624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задания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ое ум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ть деепричастия от слов других частей речи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, А8-А9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вить знаки препинания при одиночных деепричастиях и деепричастных оборотах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-А4, А7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людать грамматические нормы построения предложения, осложненного деепричастным оборотом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бирать слитное и раздельное написание частицы не с деепричастием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оретические знания о деепричастии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-В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деепричастия в предложении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небольшое сочинение-рассуждение на лингвистическую тем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истема оцен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верный ответ в заданиях  части А – 1 бал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 – 2 бал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2 –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ответа к заданию С1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  <w:gridCol w:w="891"/>
      </w:tblGrid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</w:tc>
      </w:tr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.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ответствует теме и зад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а фактическая ошибка, связанная с пониманием темы и зад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. Строение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ы смысловая цельность, речевая связность и последовательность из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а 1 логическая ошиб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о более 1 логической ошиб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. Речевое оформ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выразительность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еживается однообразие грамматического стр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отличается бедностью словар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4. Орфографическая грамот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шиб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 ошиб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5. Пунктуационная грамот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 ошибо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6. Соблюдение грамматических н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 ошибо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7. Соблюдение речевых н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 ошибо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ритерии выставления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баллов за всю работу –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- 24-27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16-23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- 9-1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- 0-8 балл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Тест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1 вариант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>А1.Деепричастием является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нушаемый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нушая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нушающий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нушивший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>А2.На месте каких цифр должны быть запят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 </w:t>
      </w:r>
      <w:r>
        <w:rPr>
          <w:rFonts w:cs="Times New Roman" w:ascii="Times New Roman" w:hAnsi="Times New Roman"/>
          <w:b/>
          <w:bCs/>
        </w:rPr>
        <w:t>Кот (1) удобно (2) устроившись на диване (3) безмятежно спа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, 2, 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, 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, 3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>А3.Как правильно  продолжить предло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  <w:b/>
          <w:bCs/>
        </w:rPr>
        <w:t>Работая над сочинением,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начала составляются тезис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ы не должны отвлекатьс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ас не должно ничто отвлекать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ам нужны будут дополнительные материалы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>А4.Как правильно  продолжить предло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слышав длинный гудок,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сле этого набрали номер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я набрал номер абонент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набирается номер абонента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начит, линия свобо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5.В каком случае НЕ пишется раздельно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не)году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не)доумевающи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не)спеш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не)закрытое ок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6.Укажите правильное утверждение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епричастие причастно к наречию и прилагательному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 деепричастия не бывает зависимых слов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епричастие с зависимыми словами называют деепричастным оборотом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епричастия несовершенного вида образуются с помощью суффикса в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7.В каком предложении допущена грамматическая ошибка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кончив училище, нас направили на стройку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ереводя текст, я пользовался словар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Идя домой, мы попали под дождь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Бабушки, сидя на лавочке, беседо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8.Найдите предложение с пунктуационной ошибко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тдавши приказ, отец удалился в кабинет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глядевшись в сумраке и никого не заметив, Тарас удалилс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на шла, наслаждаясь прогулко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н бросил работать и отойдя к окну, открыл е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А9. В каком предложении есть деепричастный оборот (знаки препинания не расставлены):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Спортсмены победили на соревнованиях и возвратились домой. 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портсмены победив на соревнованиях возвратились домой.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портсмены победившие на соревнованиях возвратились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1.  Напишите цифрой количество деепричастий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потыкаясь, цепляясь за лавки и стулья, Яшка стал бродить по избе, разыскивая старые штаны и руба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2. Из данного предложения выпишите деепричас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Соединяя слова «высокие» и «низкие» не только в пределах одного произведения, но и ставя их часто рядом, добиваясь при этом большой выразительности, Державин открывал дорогу развитию реалистическ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С1. Напишите, что общего у деепричастий с глаголами. </w:t>
      </w:r>
      <w:r>
        <w:rPr>
          <w:rFonts w:cs="Times New Roman" w:ascii="Times New Roman" w:hAnsi="Times New Roman"/>
          <w:bCs/>
        </w:rPr>
        <w:t>Ответ оформите в виде сочинения-рассу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2 вариант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</w:rPr>
        <w:t>А1.Деепричастием являетс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адумавший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адумали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адумавши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адуманный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</w:rPr>
        <w:t>А2.На месте каких цифр должны быть запят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  <w:b/>
          <w:bCs/>
        </w:rPr>
        <w:t>Бросив поводья(1) и (2) опустив голову (3) на грудь (4) я ехал еще долго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, 2, 3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 ,2, 3, 4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, 2, 4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</w:rPr>
        <w:t>А3.Как правильно продолжить пред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 </w:t>
      </w:r>
      <w:r>
        <w:rPr>
          <w:rFonts w:cs="Times New Roman" w:ascii="Times New Roman" w:hAnsi="Times New Roman"/>
          <w:b/>
          <w:bCs/>
        </w:rPr>
        <w:t>Записывая математическое выражение,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ы должны использовать только натуральные числа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мною была допущена ошибка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олжны соблюдаться определенные правила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требуется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4.Как правильно продолжить пред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Отправляя телеграмму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требуется указать обратный адре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бязательно укажите обратный адре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без обратного адреса ее не примут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мне не хватило ден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5.В каком случае НЕ пишется раздельно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не)взлюбив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не)красивый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не)доумевая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не)разре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6.Укажите правильное утверждение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предложении деепричастие является обстоятельством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епричастие причастно к наречию и прилагательному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еепричастие с НЕ пишется слитно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 деепричастия не бывает зависим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7.В каком предложении допущена грамматическая ошибка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Читая текст учебника, я был сосредоточен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шая задачу по алгебре, мы обнаружили ошибку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айдя в класс, учитель поздоровалс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аболев, у него поднялась темп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8.Найдите предложение с пунктуационной ошибко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лнце прячется в листве  весело игра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корнув за широкой спиной отца, я клюю носо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Лежа на берегу ручья, я смотрю в небо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инея, блещут неб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9. В каком предложении есть деепричастный оборот (знаки не расставлены):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портсмен подпрыгнул и забросил мяч в корзину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портсмен высоко подпрыгнув забросил мяч в корзину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ысоко подпрыгнувший спортсмен забросил мяч в корз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1.  Напишите цифрой количество деепричастий в пред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Яшка забросил насадку и снова, не выпуская из рук удилища, неотрывно смотрел на поплавок, ожидая покле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2. Из данного предложения выпишите деепричас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Читая и перечитывая Лермонтова, восторгаясь  неповторимым лирическим содержаниемего поэзии, мы думаем о нем как о жи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С1. Напишите, что общего у деепричастий с наречиями.</w:t>
      </w:r>
      <w:r>
        <w:rPr>
          <w:rFonts w:cs="Times New Roman" w:ascii="Times New Roman" w:hAnsi="Times New Roman"/>
          <w:bCs/>
        </w:rPr>
        <w:t xml:space="preserve"> Ответ оформите в виде сочинения-рассужден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тве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зада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вариан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вариант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яя, ставя, добиваяс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тая, перечитывая, восторгаясь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8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мя числи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 xml:space="preserve">выявить уровень сформированности умений определять разряды  имен числительных, употреблять имена числительные в речи, соблюдать нормы правописания имен числительных, определять синтаксическую роль имен числительных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Контрольная работа является комплексной  и состоит из 9 задани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Спецификация.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 задания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яемое умени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отреблять имена числительные в речи в нужной форме, соблюдать орфографическую грамотнос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ть имена числительные от слов других частей реч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разряд количественных числительных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ывать имена числительные с именами существительными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5,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онять имена числительны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арифметические примеры слова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в речи числительные оба, об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интаксическую роль имени числительног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Система оцени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 задание: 10 баллов (по баллу за верное написание каждого числительного + 2 балла за орфограф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задание: 2 балла (по баллу за каждую верно определённую часть реч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задание: 3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задание: 3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задание: 4 балла (по баллу за верную форму в каждом из падеж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задание: 2 балла (по баллу за каждую часть приме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задание: 2 балла (1 балл за правильный выбор числительного, 1балл за верное употребление в нужном падеж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задание: 3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задание: 1 бал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ритерии выставления оцен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сего за работу – 30 баллов.</w:t>
      </w:r>
    </w:p>
    <w:p>
      <w:pPr>
        <w:sectPr>
          <w:type w:val="nextPage"/>
          <w:pgSz w:w="11906" w:h="16838"/>
          <w:pgMar w:left="85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«5»- 27-30 балл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21-26 балл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«3» - 15-20 балл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«2» - 0-14 баллов</w:t>
      </w:r>
    </w:p>
    <w:p>
      <w:pPr>
        <w:sectPr>
          <w:type w:val="continuous"/>
          <w:pgSz w:w="11906" w:h="16838"/>
          <w:pgMar w:left="850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, необходимое для выполнения работы, -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spacing w:lineRule="auto" w:line="240" w:before="0" w:after="0"/>
        <w:ind w:left="1429" w:hanging="0"/>
        <w:rPr/>
      </w:pPr>
      <w:r>
        <w:rPr>
          <w:rFonts w:cs="Times New Roman" w:ascii="Times New Roman" w:hAnsi="Times New Roman"/>
          <w:b/>
          <w:i/>
        </w:rPr>
        <w:t>1.Спишите текст, все числительные напишите словами, вставьте пропущенные букв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пим 120 дней в год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Человеку необходимо спать в среднем 8 ч…сов в сутки. Так что в месяц он спит 240 ч…сов, а в год 2880, что соответствует 120 дням. Это почти треть года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За всю ж…знь мужчина пр…водит в таком состоянии 8640 дней, а женщина 9600. Это сост…вляет 24 года для сильного пола и 27 для слаб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i/>
        </w:rPr>
        <w:t>.  Определите часть речи выделенных сл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А) Жили </w:t>
      </w:r>
      <w:r>
        <w:rPr>
          <w:rFonts w:cs="Times New Roman" w:ascii="Times New Roman" w:hAnsi="Times New Roman"/>
          <w:b/>
        </w:rPr>
        <w:t>два</w:t>
      </w:r>
      <w:r>
        <w:rPr>
          <w:rFonts w:cs="Times New Roman" w:ascii="Times New Roman" w:hAnsi="Times New Roman"/>
        </w:rPr>
        <w:t xml:space="preserve"> друга в нашем пол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меялся и пел </w:t>
      </w:r>
      <w:r>
        <w:rPr>
          <w:rFonts w:cs="Times New Roman" w:ascii="Times New Roman" w:hAnsi="Times New Roman"/>
          <w:b/>
        </w:rPr>
        <w:t>втор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 Определите разряд количественных числительн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¾ пути, трое суток, 15 дней.</w:t>
      </w:r>
    </w:p>
    <w:p>
      <w:pPr>
        <w:pStyle w:val="Normal"/>
        <w:spacing w:lineRule="auto" w:line="240" w:before="0" w:after="0"/>
        <w:ind w:left="1429" w:hanging="0"/>
        <w:rPr/>
      </w:pPr>
      <w:r>
        <w:rPr>
          <w:rFonts w:cs="Times New Roman" w:ascii="Times New Roman" w:hAnsi="Times New Roman"/>
          <w:b/>
          <w:i/>
        </w:rPr>
        <w:t>4.Запишите числа словами.</w:t>
      </w:r>
    </w:p>
    <w:p>
      <w:pPr>
        <w:pStyle w:val="Style15"/>
        <w:numPr>
          <w:ilvl w:val="1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чками, 50 дней, 8десяток.</w:t>
      </w:r>
    </w:p>
    <w:p>
      <w:pPr>
        <w:pStyle w:val="Normal"/>
        <w:spacing w:lineRule="auto" w:line="240" w:before="0" w:after="0"/>
        <w:ind w:left="1429" w:hanging="0"/>
        <w:rPr/>
      </w:pPr>
      <w:r>
        <w:rPr>
          <w:rFonts w:cs="Times New Roman" w:ascii="Times New Roman" w:hAnsi="Times New Roman"/>
          <w:b/>
          <w:i/>
        </w:rPr>
        <w:t>5.Поставьте словосочетание  в форму Р., Д., Тв., Пр. падежей.</w:t>
      </w:r>
    </w:p>
    <w:p>
      <w:pPr>
        <w:pStyle w:val="Style15"/>
        <w:numPr>
          <w:ilvl w:val="1"/>
          <w:numId w:val="2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кастрюль.</w:t>
      </w:r>
    </w:p>
    <w:p>
      <w:pPr>
        <w:pStyle w:val="Normal"/>
        <w:spacing w:lineRule="auto" w:line="240" w:before="0" w:after="0"/>
        <w:ind w:left="1429" w:hanging="0"/>
        <w:rPr/>
      </w:pPr>
      <w:r>
        <w:rPr>
          <w:rFonts w:cs="Times New Roman" w:ascii="Times New Roman" w:hAnsi="Times New Roman"/>
          <w:b/>
          <w:i/>
        </w:rPr>
        <w:t>6.Запишите арифметический пример  слов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t>½+ 1,763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</w:rPr>
        <w:t>7.  Выберите одно из слов, данных в скобках, поставьте его  в нужном падеж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Прил…жить к ( оба, обе ) уша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</w:rPr>
        <w:t>8.  Составьте словосочетания, используя в них количественные и порядковые числительные в Р. Падеж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8 (грамм), 18 (помидоры), 3 000 000 (километр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Определите, каким членом предложения является имя числительн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Через две недели шёл в скалах тяжёлый б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spacing w:lineRule="auto" w:line="240" w:before="0" w:after="0"/>
        <w:ind w:left="1429" w:hanging="0"/>
        <w:rPr/>
      </w:pPr>
      <w:r>
        <w:rPr>
          <w:rFonts w:cs="Times New Roman" w:ascii="Times New Roman" w:hAnsi="Times New Roman"/>
          <w:b/>
          <w:i/>
        </w:rPr>
        <w:t>1.Спишите  текст, все числительные напишите словами, вставьте  пропущенные букв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пим 120 дней в год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Человеку необходимо спать в среднем 8 ч…сов в сутки. Так что в месяц он спит 240 ч…сов, а в год 2880, что соответствует 120 дням. Это почти треть года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За всю ж…знь мужчина пр…водит в таком состоянии 8640 дней, а женщина 9600. Это сост…вляет 24 года для сильного пола и 27 для слаб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 Определите часть речи выделенных сл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b/>
        </w:rPr>
        <w:t>Три</w:t>
      </w:r>
      <w:r>
        <w:rPr>
          <w:rFonts w:cs="Times New Roman" w:ascii="Times New Roman" w:hAnsi="Times New Roman"/>
        </w:rPr>
        <w:t xml:space="preserve"> цвета есть у светофо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Б) Ученик получил </w:t>
      </w:r>
      <w:r>
        <w:rPr>
          <w:rFonts w:cs="Times New Roman" w:ascii="Times New Roman" w:hAnsi="Times New Roman"/>
          <w:b/>
        </w:rPr>
        <w:t>пятёр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</w:rPr>
        <w:t>3.  Определите  разряд количественных числительн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/8 листа, двое саней, 6 стульев.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Запишите числа словами.</w:t>
      </w:r>
    </w:p>
    <w:p>
      <w:pPr>
        <w:pStyle w:val="Style15"/>
        <w:numPr>
          <w:ilvl w:val="1"/>
          <w:numId w:val="10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граммов, 70 дней, 4 десяток.</w:t>
      </w:r>
    </w:p>
    <w:p>
      <w:pPr>
        <w:pStyle w:val="Normal"/>
        <w:spacing w:lineRule="auto" w:line="240" w:before="0" w:after="0"/>
        <w:ind w:left="1429" w:hanging="0"/>
        <w:rPr/>
      </w:pPr>
      <w:r>
        <w:rPr>
          <w:rFonts w:cs="Times New Roman" w:ascii="Times New Roman" w:hAnsi="Times New Roman"/>
          <w:b/>
          <w:i/>
        </w:rPr>
        <w:t>5.Поставьтесловосочетание в Р., Д., Тв., Пр. падежах.</w:t>
      </w:r>
    </w:p>
    <w:p>
      <w:pPr>
        <w:pStyle w:val="Style15"/>
        <w:numPr>
          <w:ilvl w:val="1"/>
          <w:numId w:val="1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досок.</w:t>
      </w:r>
    </w:p>
    <w:p>
      <w:pPr>
        <w:pStyle w:val="Normal"/>
        <w:spacing w:lineRule="auto" w:line="240" w:before="0" w:after="0"/>
        <w:ind w:left="1429" w:hanging="0"/>
        <w:rPr/>
      </w:pPr>
      <w:r>
        <w:rPr>
          <w:rFonts w:cs="Times New Roman" w:ascii="Times New Roman" w:hAnsi="Times New Roman"/>
          <w:b/>
          <w:i/>
        </w:rPr>
        <w:t>6.Запишите арифметический пример слов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5/8 + 2/8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</w:rPr>
        <w:t>7.  Выберите одно из слов, данных в скобках, и поставьте его  в нужном падеж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Зажать в (оба, обе) ладоня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</w:rPr>
        <w:t>8.  Составьте  словосочетания, используя в них количественные и порядковые числительные в Р. Падеж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8 (грамм), 13 (помидоры), 8 000 (километр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Определите, каким членом предложения является имя числительно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емь кукол деревянных на столе у нас живут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9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стоим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Цель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выявить уровень усвоения знаний и сформированности умений по правописанию местоимений, умения оформлять письменную речь с учётом орфографических и пунктуационных норм русского языка, умения проводить морфологический разбор местоимения. </w:t>
        <w:tab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Контрольная работа состоит из диктанта и грамматического задания – морфологического разбора местоимен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яемые умения: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ирать написание чередующихся, проверяемых и непроверяемых гласных и согласных в корне слова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ирать слитное, раздельное и дефисное написание местоимений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бирать написание н и нн в именах прилагательных;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ирать написание –тся/-ться на конце глаголо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ирать написание приставок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ирать гласную в безударных окончаниях слов разных частей реч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вить знаки препинания в сложных предложениях, в предложениях с однородными членам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одить морфологический разбор местоим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истема оцени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Критерии выставления оцен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ставление оценки за диктан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5» – соблюдены орфографические и пунктуационные нормы русского языка, орфографических и пунктуационных ошибок 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4» - в достаточной мере соблюдены орфографические и пунктуационные нормы русского языка, орфографических и пунктуационных ошибок не более 4-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3» - в удовлетворительной мере соблюдены орфографические и пунктуационные нормы русского языка, орфографических и пунктуационных не более 8-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2» - не соблюдены орфографические и пунктуационные нормы русского языка, орфографических и пунктуационных ошибок более 8-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ление оценки за морфологический разбор местоиме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«5» </w:t>
      </w:r>
      <w:r>
        <w:rPr>
          <w:rFonts w:cs="Times New Roman" w:ascii="Times New Roman" w:hAnsi="Times New Roman"/>
        </w:rPr>
        <w:t xml:space="preserve">– без ошибок. </w:t>
        <w:br/>
      </w:r>
      <w:r>
        <w:rPr>
          <w:rFonts w:cs="Times New Roman" w:ascii="Times New Roman" w:hAnsi="Times New Roman"/>
          <w:b/>
          <w:bCs/>
        </w:rPr>
        <w:t xml:space="preserve">«4» </w:t>
      </w:r>
      <w:r>
        <w:rPr>
          <w:rFonts w:cs="Times New Roman" w:ascii="Times New Roman" w:hAnsi="Times New Roman"/>
        </w:rPr>
        <w:t xml:space="preserve">– правильно выполнено не менее 3/4 задания. </w:t>
        <w:br/>
      </w:r>
      <w:r>
        <w:rPr>
          <w:rFonts w:cs="Times New Roman" w:ascii="Times New Roman" w:hAnsi="Times New Roman"/>
          <w:b/>
          <w:bCs/>
        </w:rPr>
        <w:t xml:space="preserve">«3» </w:t>
      </w:r>
      <w:r>
        <w:rPr>
          <w:rFonts w:cs="Times New Roman" w:ascii="Times New Roman" w:hAnsi="Times New Roman"/>
        </w:rPr>
        <w:t xml:space="preserve">– правильно выполнено не менее 1/2 зада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«2» </w:t>
      </w:r>
      <w:r>
        <w:rPr>
          <w:rFonts w:cs="Times New Roman" w:ascii="Times New Roman" w:hAnsi="Times New Roman"/>
        </w:rPr>
        <w:t>– правильно выполнено менее 1/2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ремя, необходимое для выполнения работы,  – 45 минут</w:t>
      </w:r>
    </w:p>
    <w:p>
      <w:pPr>
        <w:pStyle w:val="ParagraphSty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удьба белки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елка лежала в ветвях старой ели в своем гнездышке. Вдруг она услышала в лесу странный шум. Раздавались чьи-то голоса, слышался какой-то гул. С треском упало дерево, а за ним еще несколько деревьев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елка выглянула из гнезда и посмотрела вниз. К ее дереву подошли два человека. В руках у них что-то блестело. Люди приложили к стволу блестящий предмет. Дерево задрожало, закачалось и стало падать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 белка была уже далеко. Изо всех сил помчалась она в самую глушь леса. Где спрятаться? Начало смеркаться. Белочка приуныла, но вдруг заметила у лесной сторожки птичий домик. Никаких жильцов в нем не было. Лучшей квартиры искать нечего. Белочка свернулась в клубочек, укрылась пушистым хвостиком и уснул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амматическое задание:</w:t>
      </w:r>
      <w:r>
        <w:rPr>
          <w:rFonts w:cs="Times New Roman" w:ascii="Times New Roman" w:hAnsi="Times New Roman"/>
        </w:rPr>
        <w:t xml:space="preserve"> выписать все местоимения из 1 абзаца (1 вариант) и 3 абзаца (2 вариант), сделать морфологический разбор одного их них (по выбору учащегося).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абзац: своём, она, чьи-то, какой-то, несколько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абзац: она, никаких, нечего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10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водная (итоговая) контрольная работ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bCs/>
        </w:rPr>
        <w:t>Цель</w:t>
      </w:r>
      <w:r>
        <w:rPr>
          <w:rFonts w:cs="Times New Roman" w:ascii="Times New Roman" w:hAnsi="Times New Roman"/>
        </w:rPr>
        <w:t>: выявить уровень освоения учащимися системы знаний, овладения умениями и способами деятельности по курсу русского языка за 6 класс.</w:t>
      </w:r>
    </w:p>
    <w:p>
      <w:pPr>
        <w:pStyle w:val="TextBodyIndent"/>
        <w:spacing w:lineRule="auto" w:line="240"/>
        <w:ind w:left="36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лагаемые тесты составлены с учётом государственного стандарта образования по русскому языку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тесты включены задания по основным разделам русского язы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эпия – А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а  и фразеология- А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фемика – А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образование – А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ечи – А5,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фия – А7-1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интаксис и пунктуация – А 14, В6-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едение–А15, В1, С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я – В 2-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аждый вариант   теста содержит задания, сформулированные в трёх специальны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Задания с выбором ответов (тип А): 14 заданий (А1- А14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 каждому из таких заданий предлагаются 4 варианта ответа. Учащийся должен указать 1 верный ответ из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Задания с кратким ответом (тип В): 7 заданий (В1- В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 должен быть кратко сформулирован и записан в бланке ответовв виде слова или чис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Задание с развернутым (тип С): 1 задание (С1).</w:t>
      </w:r>
    </w:p>
    <w:p>
      <w:pPr>
        <w:pStyle w:val="23"/>
        <w:spacing w:lineRule="auto" w:line="24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чащийся должен написать небольшое сочинение – рассуждение, опираясь на предлагаемый ему текст. При выполнении задания С1 учащиеся показывают умение применять знания в практической деятельности, а именно: создавать письменное высказывание, обосновывать су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пецификация к </w:t>
      </w:r>
      <w:r>
        <w:rPr>
          <w:rFonts w:cs="Times New Roman" w:ascii="Times New Roman" w:hAnsi="Times New Roman"/>
          <w:b/>
        </w:rPr>
        <w:t>переводной контрольной работе</w:t>
      </w:r>
      <w:r>
        <w:rPr>
          <w:rFonts w:cs="Times New Roman" w:ascii="Times New Roman" w:hAnsi="Times New Roman"/>
          <w:b/>
          <w:bCs/>
        </w:rPr>
        <w:t xml:space="preserve"> по русскому языку (6 клас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017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знания и умен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20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 w:eastAsia="ru-RU"/>
              </w:rPr>
              <w:t>Уметь ставить ударение в слов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значение фразеологизм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морфемный разбор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пособ словообразования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5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равлять ошибки в форме образования слов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6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предложение с деепричастным оборотом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7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 правило правописания проверяемой безударной гласной в корне слова. Уметь отличать эту орфограмму от других.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8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равила правописания гласных в окончаниях глаголов и суффиксах страдательных причастий настоящего времени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9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равописания гласных в суффиксах причаст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0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равописания приставок при-/пре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равописания Н и НН в причастиях и прилагательных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о написания частицы НЕ с причастиями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3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 правила слитного, раздельного и дефисного написания слов разных частей речи, уметь применять эти правила на практике.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4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личать деепричастные обороты от причастных оборотов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5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текс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ипы речи и уметь их определять.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2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в предложении указанную часть речи.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3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в предложении указанную часть речи.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4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в предложении указанную часть речи.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5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в предложении указанную часть речи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6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пределять среди предложений предложение с однородными членами или причастным оборотом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7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находить предложение с причастным или деепричастным оборотом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меть создавать собственное высказывание в письменной форме на основе исходного текста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истема оцен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ерные ответы в части А оцениваются в 1 балл (всего 14 баллов), в части В в 2 балла (всего 14 балл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ритерии оценивания част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1. Соответствие содержания сочинения тем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т фактических и логических ошибок– 2 бал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-2 ошибки- 1 бал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 и более ошибок –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2. Орфографическая грамот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ет ошибок – 2 бал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 ошибка – 1 бал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 и более ошибок –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3. Пунктуационная грамот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т ошибок – 2 бал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-2 ошибки – 1 бал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3 и более ошибок – 0 баллов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4. Грамматическая грамот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т ошибок – 2 бал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 ошибка – 1 бал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 и более ошибок –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5. Речевая грамот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т ошибок – 2 бал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-2 ошибки – 1 бал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 и более ошибок –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сего за часть С – 10 баллов. </w:t>
      </w:r>
    </w:p>
    <w:p>
      <w:pPr>
        <w:pStyle w:val="TextBodyIndent"/>
        <w:spacing w:lineRule="auto" w:line="240"/>
        <w:ind w:left="360" w:firstLine="709"/>
        <w:jc w:val="center"/>
        <w:rPr/>
      </w:pPr>
      <w:r>
        <w:rPr>
          <w:b/>
          <w:sz w:val="22"/>
          <w:szCs w:val="22"/>
        </w:rPr>
        <w:t>Критерии оценивания работы:</w:t>
      </w:r>
    </w:p>
    <w:p>
      <w:pPr>
        <w:pStyle w:val="TextBodyIndent"/>
        <w:spacing w:lineRule="auto" w:line="240"/>
        <w:ind w:left="3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е количество баллов – 38</w:t>
      </w:r>
    </w:p>
    <w:p>
      <w:pPr>
        <w:sectPr>
          <w:type w:val="continuous"/>
          <w:pgSz w:w="11906" w:h="16838"/>
          <w:pgMar w:left="850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- 0-18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3» - 19-25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4» - 26-33 бал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5» - 34-38 баллов.</w:t>
      </w:r>
    </w:p>
    <w:p>
      <w:pPr>
        <w:sectPr>
          <w:type w:val="continuous"/>
          <w:pgSz w:w="11906" w:h="16838"/>
          <w:pgMar w:left="850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ремя, отводимое на выполнение теста</w:t>
      </w:r>
      <w:r>
        <w:rPr>
          <w:rFonts w:cs="Times New Roman" w:ascii="Times New Roman" w:hAnsi="Times New Roman"/>
        </w:rPr>
        <w:t>, - 120  минут.</w:t>
      </w:r>
    </w:p>
    <w:p>
      <w:pPr>
        <w:pStyle w:val="Heading4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струкция по выполнению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выполнение </w:t>
      </w:r>
      <w:r>
        <w:rPr>
          <w:rFonts w:cs="Times New Roman" w:ascii="Times New Roman" w:hAnsi="Times New Roman"/>
          <w:b/>
        </w:rPr>
        <w:t xml:space="preserve">переводной контрольной работы </w:t>
      </w:r>
      <w:r>
        <w:rPr>
          <w:rFonts w:cs="Times New Roman" w:ascii="Times New Roman" w:hAnsi="Times New Roman"/>
        </w:rPr>
        <w:t>по русскому языку дается 2 часа (120 минут). Работа состоит из 3 ча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Часть 1 включает 14 заданий с выбором ответа. К каждому заданию даётся 4 ответа, из которых один только является прави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 состоит из 7 заданий с кратким ответом ( к этим заданиям вы должны самостоятельно сформулировать и записать отв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Часть 3 состоит из одного задания и представляет собой небольшую письменную работу по тексту (сочинение-рассуждение). Это задание выполняется на отдельном лис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ветуем выполнять задания в том порядке, в котором они даны, но, если задание не удается выполнить сразу, для экономии времени пропускайте его и переходите к следующему. К пропущенному заданию вы сможете вернуться после выполнения всей работы, если останется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 каждый правильный ответ в части А даётся 1 балл, в части В – 2 балла. Баллы, полученные вами за все выполненные задания, суммируются. За задание 3 части максимальный балл 10. Таким образом, максимальный балл за всю работу- 38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старайтесь выполнить как можно больше заданий и набрать как можно больше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м успехов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1.  В каком слове верно выделена буква, обозначающая ударный гласный зву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здалА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лжнос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зогнУт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вОн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2.  Какой из фразеологизмов имеет значение «очень много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большом горшке на доныш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робью по кол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уры не клю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детишкам на молочиш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3.  Какое слово состоит из корня, одного суффикса и оконч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нес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шахмат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сад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блещет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4. Какое слово образовано суффиксальным способ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цвет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допров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анн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гор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5.Укажите пример с ошибкой в образовании формы сл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более нужне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несколько гект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 четырьмястами руб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езжай до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6. Выберите грамматически правильное продолжени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товясь к походу,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о мной приключилась забавная история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ранее обдумывается маршрут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 обратите внимание на содержимое рюкзака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от этого этапа зависит очень мно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7. В каком ряду во всех словах  пропущена безударная проверяемая гласная корн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  п…йзаж, вн..мательный,об…стр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) в…рховье, стр…на, уст…ревш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) л…рический, заб…рать, подр…стать;</w:t>
      </w:r>
    </w:p>
    <w:p>
      <w:pPr>
        <w:pStyle w:val="24"/>
        <w:ind w:firstLine="709"/>
        <w:jc w:val="both"/>
        <w:rPr/>
      </w:pPr>
      <w:r>
        <w:rPr>
          <w:sz w:val="22"/>
          <w:szCs w:val="22"/>
        </w:rPr>
        <w:t xml:space="preserve">4)осл…пленный, см…шить, предл…г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8. В каком ряду в обоих случаях пропущена буква Ю?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1)гон…щегося за зайцем; они стро…т дом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2) стел…щийся туман, искры сыпл…тся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3) леж…щий карандаш; они воз…тся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4) ненавид…щий ложь; звери чу…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9. В каком ряду в обоих словах на месте пропуска пишется буква Е?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1) стро…вший, слыш…мый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2) увид…вший, исполня…мый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се…вший, исполн..вший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4) выслуш…вший, обид…в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10. В каком слове на месте пропуска пишется буква 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непр…ступ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пр…задыма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пр…возмоч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пр…дорож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1. В каком примере на месте пропуска пишется две буквы Н?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1) обувь просуше…на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2) связа…ая кофта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3) пече…ый картофель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4) выкраше…а крас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2. В каком примере НЕ пишется слитн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трава (не)скоше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) (не)крашенная краск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)вовсе (не)продуманный отв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) (не)распечатанное письм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13. В каком ряду все слова пишутся через дефис?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ело)зубый, какой (то)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) часа, (юго)западный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го) запад, кое (с) кем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44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ледно) розовый,  (кое) кт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14. В каком варианте ответа указаны предложения с деепричастным оборо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Ночная птица, прокричав что-то печально, пролетела над нашими голо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олнце, осветившее мокрый луг, повисло невысоко над горизо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Горный поток, спускавшийся с вершины, падал здесь с отвесной ст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чь легла на город, придавив своим черным телом огни и зву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, Б                                       3)В, Г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, В                                       4) А, Г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b/>
          <w:bCs/>
          <w:sz w:val="22"/>
          <w:szCs w:val="22"/>
        </w:rPr>
        <w:t>Прочитайте текст и выполните задания А15, В1-В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(1)По моему глубочайшему убеждению, двадцать первый век должен быть веком гуманитарной культуры. </w:t>
      </w:r>
    </w:p>
    <w:p>
      <w:pPr>
        <w:pStyle w:val="2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) Природа- чудо из чудес. (3)Миллионы лет она сама управлялась со своими трудностями, рождала  жизнь в любых условиях. (4)Человек – высшая точка  её развития. (5)И у него есть долг перед природой. (6)Он обязан помогать животным, птицам, растениям, помогать, не ожидая взамен немедленной награды. (7)Уничтожая природу, он уничтожает среду собственного обитания и в конечном итоге уничтожает собственно себ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 По Д. Лихачёв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5. Какое высказывание не соответствует содержанию текста?</w:t>
      </w:r>
    </w:p>
    <w:p>
      <w:pPr>
        <w:pStyle w:val="Style15"/>
        <w:numPr>
          <w:ilvl w:val="2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а – одно из главных богатств, которыми располагает человек. </w:t>
      </w:r>
    </w:p>
    <w:p>
      <w:pPr>
        <w:pStyle w:val="Style15"/>
        <w:numPr>
          <w:ilvl w:val="2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людей не связана с жизнью окружающей среды.</w:t>
      </w:r>
    </w:p>
    <w:p>
      <w:pPr>
        <w:pStyle w:val="Style15"/>
        <w:numPr>
          <w:ilvl w:val="2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должен оберегать природные богатства. </w:t>
      </w:r>
    </w:p>
    <w:p>
      <w:pPr>
        <w:pStyle w:val="Style15"/>
        <w:numPr>
          <w:ilvl w:val="2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а – источник жизни на нашей планете. 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Часть 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тветы к заданиям В1-В5 запишите сло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. Определите тип речи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2. Из предложений 1-3 выпишите порядковое числ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3. Из предложений 1-3 выпишите  прилагательное в превосходной степ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4. Из предложений 5-6 выпишите деепричас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5. Из предложения 7 выпишите местоим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тветы к заданиям В6-В7 запишите циф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6.  Среди  предложений 1-4 найдите предложение с однородными чле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омер этого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7. Среди предложений 3-6 найдите предложение с деепричастным оборотом. Напишите номер этого предложения.</w:t>
      </w:r>
    </w:p>
    <w:p>
      <w:pPr>
        <w:pStyle w:val="Heading2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Часть С</w:t>
      </w:r>
    </w:p>
    <w:p>
      <w:pPr>
        <w:pStyle w:val="24"/>
        <w:ind w:firstLine="709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пишите сочинение-рассуждение по прочитанному тексту. Сформулируйте проблему, поставленную автором текста (о чём заставил вас задуматься автор?). Разделяете ли вы точку зрения автора? Обоснуйте свое мнение. Объём сочинения  - не менее 50 слов. Работа,  написанная не по данному тексту, не оценивается. </w:t>
      </w:r>
    </w:p>
    <w:p>
      <w:pPr>
        <w:pStyle w:val="2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Если сочинение представляет собой пересказанный или полностью переписанный исходный текст без каких бы то ни было комментариев, то такая работа оценивается нулём  бал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1.  В каком слове верно выделена буква, обозначающая ударный гласный зву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атАло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щав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кУм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огн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2.  Какой из фразеологизмов имеет значение «очень мало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агон и маленькая тележ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т наплак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числа н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сорок сороков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3.  Какое слово состоит из корня, одного суффикса и оконч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иш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реш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лыш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зацепит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4. Какое слово образовано приставочно– суффиксальным способ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сол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красав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лунох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подоконни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5.Укажите пример с ошибкой в образовании формы сл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 двадцатью пятью руб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нет претенз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) хужее все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е кладите сюда тет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6. Выберите грамматически правильное продолжени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бивая виноградники,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рестьяне учитывали рельеф местност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ольшое значение имеют географические факторы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читывается состав почвы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орговцами определялись потребности в виногра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7. В каком ряду во всех словах  пропущена безударная проверяемая гласная корн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  зач…рстветь, выт…рать, пот…п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) л..пить, поб…дитель, р…пта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) отр…слевой, огл…вление, гр…мадный</w:t>
      </w:r>
    </w:p>
    <w:p>
      <w:pPr>
        <w:pStyle w:val="24"/>
        <w:ind w:firstLine="709"/>
        <w:jc w:val="both"/>
        <w:rPr/>
      </w:pPr>
      <w:r>
        <w:rPr>
          <w:sz w:val="22"/>
          <w:szCs w:val="22"/>
        </w:rPr>
        <w:t>4)л…дяной, тр…вянистый, заг…рел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8. В каком ряду в обоих случаях пропущена буква Я?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1)завис…щий от непогоды; они бор…тся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2) дремл…щий старик; волны пен…тся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3) стро…щийся дом; они наде…тся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4) пил…щий доски, родители беспоко…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9. В каком ряду в обоих словах на месте пропуска пишется буква И?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1) ороша…мый, засе…вший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2) высуш…вший, полива…мый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3) выкат…вший, слыш…мый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4) брос…вший, исполня…мы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А10. В каком слове на месте пропуска пишется буква Е?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</w:rPr>
        <w:t>1.пр…брежный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</w:rPr>
        <w:t>2.пр…лечь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</w:rPr>
        <w:t>3.пр…возносить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р…косну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1. В каком примере на месте пропуска пишется одна буква Н?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1) вымаза…ая краской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2) бракова…ая вещь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</w:rPr>
        <w:t>3) ветре…ая погода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скуса..ые кома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2. В каком примере НЕ пишется раздельн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(не) решенная задач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(не) продуманное 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(не) скошенное п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веты (не) провере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13. В каком ряду все слова пишутся через дефис?</w:t>
      </w:r>
    </w:p>
    <w:p>
      <w:pPr>
        <w:pStyle w:val="Normal"/>
        <w:spacing w:lineRule="auto" w:line="240" w:before="0" w:after="0"/>
        <w:ind w:left="10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то (то), авто(гонки)</w:t>
      </w:r>
    </w:p>
    <w:p>
      <w:pPr>
        <w:pStyle w:val="Normal"/>
        <w:spacing w:lineRule="auto" w:line="240" w:before="0" w:after="0"/>
        <w:ind w:left="10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(слово) сочетание, бело(голубой)</w:t>
      </w:r>
    </w:p>
    <w:p>
      <w:pPr>
        <w:pStyle w:val="Normal"/>
        <w:spacing w:lineRule="auto" w:line="240" w:before="0" w:after="0"/>
        <w:ind w:left="10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что(нибудь), чей (то)</w:t>
      </w:r>
    </w:p>
    <w:p>
      <w:pPr>
        <w:pStyle w:val="Normal"/>
        <w:spacing w:lineRule="auto" w:line="240" w:before="0" w:after="0"/>
        <w:ind w:left="1080" w:firstLine="709"/>
        <w:jc w:val="both"/>
        <w:rPr/>
      </w:pPr>
      <w:r>
        <w:rPr>
          <w:rFonts w:cs="Times New Roman" w:ascii="Times New Roman" w:hAnsi="Times New Roman"/>
        </w:rPr>
        <w:t>4) (синий)синий, кое (с) к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14. В каком варианте ответа указаны предложения с деепричастным оборо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ород, окутанный темнотой вечера, поражал обилием ог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Окна, занавешенные шторами, почти не пропускали солнечного с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Но тут огонек, померцав не месте, вдруг ускользнул куда-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Глубоко дыша, я всматривался  в открытые перед нами просторы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А, В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Б, В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, Г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А, Б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b/>
          <w:bCs/>
          <w:sz w:val="22"/>
          <w:szCs w:val="22"/>
        </w:rPr>
        <w:t>Прочитайте текст и выполните задания А15, В1-В7.</w:t>
      </w:r>
    </w:p>
    <w:p>
      <w:pPr>
        <w:pStyle w:val="TextBody"/>
        <w:spacing w:lineRule="auto" w:line="24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4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Нравственность состоит из конкретных вещей – из определённых чувств, понятий. (2) Одно из таких чувств – чувство милосердия. (3) Милосердие. (4) Что оно – не модно, не нужно?</w:t>
      </w:r>
    </w:p>
    <w:p>
      <w:pPr>
        <w:pStyle w:val="24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5) Изъять милосердие – значит лишить человека одного из важнейших проявлений нравственности. (6)Это чувство свойственно всему животному сообществу: милость к поверженным и пострадавшим. (7) Как же получилось, что чувство это в нас убыло, заглохло? (8) Мы давно уже ощущаем отлив милосердия в нашей жизни, характеризующейся чёрствостью людской.</w:t>
      </w:r>
    </w:p>
    <w:p>
      <w:pPr>
        <w:pStyle w:val="2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9) Уверен, что человек рождается со способностью откликаться на чужую боль. (10) Думаю, что это чувство врождённое, данное нам вместе с душой. (11) Но если это чувство не употребляется, не упражняется, оно слабеет и исчезает. </w:t>
      </w:r>
    </w:p>
    <w:p>
      <w:pPr>
        <w:pStyle w:val="2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Д.Гранин)</w:t>
      </w:r>
    </w:p>
    <w:p>
      <w:pPr>
        <w:pStyle w:val="2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15. Какое утверждение не соответствует содержанию текста?</w:t>
      </w:r>
    </w:p>
    <w:p>
      <w:pPr>
        <w:pStyle w:val="24"/>
        <w:numPr>
          <w:ilvl w:val="2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илосердие – одна из составляющих нравственной жизни человека.</w:t>
      </w:r>
    </w:p>
    <w:p>
      <w:pPr>
        <w:pStyle w:val="24"/>
        <w:numPr>
          <w:ilvl w:val="2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лосердие не даётся нам при рождении, а приобретается в процессе жизненных испытаний. </w:t>
      </w:r>
    </w:p>
    <w:p>
      <w:pPr>
        <w:pStyle w:val="24"/>
        <w:numPr>
          <w:ilvl w:val="2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илосердие свойственно человеку с рождения.</w:t>
      </w:r>
    </w:p>
    <w:p>
      <w:pPr>
        <w:pStyle w:val="24"/>
        <w:numPr>
          <w:ilvl w:val="2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остепенно утрачиваем умение сопереживать чужой беде. </w:t>
      </w:r>
    </w:p>
    <w:p>
      <w:pPr>
        <w:pStyle w:val="Heading1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Часть 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Ответы к заданиям В1-В5 запишите словами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. Определите тип речи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2. Из предложения 11 выпишите местоим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3. Из предложений 2 -5 выпишите  прилагательное в превосходной сте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4. Из предложений 7-8 выпишите причаст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5. Из  предложений 2-4  выпишите имя числитель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тветы к заданиям В6-В7 запишите циф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6. Среди  предложений 7-9 найдите предложение с однородными членами. Напишите номер этого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7.  Среди предложений 5-8 найдите предложение с причастным оборо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шите номер  этого предложения.  </w:t>
      </w:r>
    </w:p>
    <w:p>
      <w:pPr>
        <w:pStyle w:val="Heading2"/>
        <w:ind w:firstLine="709"/>
        <w:rPr>
          <w:sz w:val="22"/>
          <w:szCs w:val="22"/>
        </w:rPr>
      </w:pPr>
      <w:r>
        <w:rPr>
          <w:sz w:val="22"/>
          <w:szCs w:val="22"/>
        </w:rPr>
        <w:t>Часть С</w:t>
      </w:r>
    </w:p>
    <w:p>
      <w:pPr>
        <w:pStyle w:val="24"/>
        <w:ind w:firstLine="709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пишите сочинение-рассуждение по прочитанному тексту. Сформулируйте проблему, поставленную автором текста (о чём вас заставил задуматься автор?). Разделяете ли вы точку зрения автора? Обоснуйте свое мнение. Объём сочинения  - не менее 50 слов. Работа,  написанная не по данному тексту, не оценивается. </w:t>
      </w:r>
    </w:p>
    <w:p>
      <w:pPr>
        <w:pStyle w:val="24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Если сочинение представляет собой пересказанный или полностью переписанный исходный текст без каких бы то ни было комментариев, то такая работа оценивается нулём 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59100</wp:posOffset>
                </wp:positionH>
                <wp:positionV relativeFrom="page">
                  <wp:posOffset>1238885</wp:posOffset>
                </wp:positionV>
                <wp:extent cx="3040380" cy="3321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32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434"/>
                              <w:gridCol w:w="1440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tabs>
                                      <w:tab w:val="clear" w:pos="708"/>
                                      <w:tab w:val="left" w:pos="1605" w:leader="none"/>
                                    </w:tabs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Номер вариа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5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6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7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8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9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10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11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12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13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14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А15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61.5pt;mso-wrap-distance-left:9pt;mso-wrap-distance-right:9pt;mso-wrap-distance-top:0pt;mso-wrap-distance-bottom:0pt;margin-top:97.55pt;mso-position-vertical-relative:page;margin-left:23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434"/>
                        <w:gridCol w:w="1440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tabs>
                                <w:tab w:val="clear" w:pos="708"/>
                                <w:tab w:val="left" w:pos="1605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Номер вариа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1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3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4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5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6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7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8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9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10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11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12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13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14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А15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асть 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3676650" cy="2296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29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6"/>
                              <w:gridCol w:w="1857"/>
                              <w:gridCol w:w="2277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мер вариа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уждение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уж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2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вадцать первый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, о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3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убочайшему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жнейш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4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жидая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арактеризующей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5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н, себя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д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6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7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180.8pt;mso-wrap-distance-left:9pt;mso-wrap-distance-right:0pt;mso-wrap-distance-top:0pt;mso-wrap-distance-bottom:0pt;margin-top:3.85pt;mso-position-vertical-relative:text;margin-left:20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6"/>
                        <w:gridCol w:w="1857"/>
                        <w:gridCol w:w="2277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омер вариан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уждение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уждение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2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вадцать первый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, оно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3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убочайшему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жнейших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4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жидая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арактеризующейся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5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н, себя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дно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6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7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Часть В</w:t>
      </w:r>
    </w:p>
    <w:p>
      <w:pPr>
        <w:sectPr>
          <w:type w:val="continuous"/>
          <w:pgSz w:w="11906" w:h="16838"/>
          <w:pgMar w:left="850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0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43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79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58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394" w:after="0"/>
      <w:jc w:val="center"/>
      <w:outlineLvl w:val="1"/>
    </w:pPr>
    <w:rPr>
      <w:rFonts w:ascii="Times New Roman" w:hAnsi="Times New Roman" w:cs="Times New Roman"/>
      <w:b/>
      <w:bCs/>
      <w:color w:val="000000"/>
      <w:spacing w:val="-5"/>
      <w:sz w:val="27"/>
      <w:szCs w:val="2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-5"/>
      <w:sz w:val="27"/>
      <w:szCs w:val="27"/>
      <w:shd w:fill="FFFFFF" w:val="clear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color w:val="000000"/>
      <w:spacing w:val="1"/>
      <w:sz w:val="28"/>
      <w:szCs w:val="28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8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2" w:before="245" w:after="0"/>
      <w:ind w:left="53" w:right="106" w:hanging="0"/>
      <w:jc w:val="center"/>
    </w:pPr>
    <w:rPr>
      <w:rFonts w:ascii="Times New Roman" w:hAnsi="Times New Roman" w:cs="Times New Roman"/>
      <w:b/>
      <w:bCs/>
      <w:color w:val="000000"/>
      <w:spacing w:val="1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i/>
      <w:i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hanging="180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360" w:hanging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6:00Z</dcterms:created>
  <dc:creator>владелец</dc:creator>
  <dc:description/>
  <cp:keywords/>
  <dc:language>en-US</dc:language>
  <cp:lastModifiedBy>Инна</cp:lastModifiedBy>
  <cp:lastPrinted>2014-05-19T05:16:00Z</cp:lastPrinted>
  <dcterms:modified xsi:type="dcterms:W3CDTF">2019-05-05T10:28:00Z</dcterms:modified>
  <cp:revision>10</cp:revision>
  <dc:subject/>
  <dc:title/>
</cp:coreProperties>
</file>