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 по курсу внеурочной деятельности «Умное чтение» для 1 – 2 класса на 2018-2019 учебный год разработана на основ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З «Об образовании в Российской Федерации» от 29.12.12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а МОН РФ от 6.10.2009 г. № 373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 утверждении и введении в действие федерального государственного образовательного стандарта начального общего образовани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мерн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образовательной программы начального общего образования, одобренной  решением федерального учебно-методического объединения по общему образованию  (протокол от 8.04.15г. № 1/15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ПиН 2.4.2.2821-1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анитарно-эпидемиологические требования к условиям и организации обучения в общеобразовательны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реждения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а МОН РБ «О внедрении ФГОС НОО в РБ» № 143 от 17.02.2010г.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П лицея № 27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284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вторской программ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диной Г.Н., Новлянской З.Н. «Литература как предмет эстетического цикла»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284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вторской программ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. Н, Светловской и О, В, Джежелей «Внеклассное чтение»;</w:t>
      </w:r>
    </w:p>
    <w:p>
      <w:pPr>
        <w:pStyle w:val="Normal"/>
        <w:numPr>
          <w:ilvl w:val="0"/>
          <w:numId w:val="9"/>
        </w:numPr>
        <w:spacing w:lineRule="auto" w:line="240" w:before="0" w:after="24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го плана МАОУ лицей № 27.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ктуальность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и для кого не секрет, что сегодня все больше детей вырастает, так и не полюбив книгу. Чаще всего дети читают хрестоматии, комиксы, смотрят видеофильмы, кино, играют в компьютерные игры, а художественная книга остается для них не реализованным источником знаний. Усилить воздействие книги как средства познания окружающего мира, источника знаний и эмоциональных впечатлений, развивать познавательный интерес младших школьников - задача курса внеурочной деятельности «Умное чтение». 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урочная воспитательная работа обладает некоторыми преимуществами по сравнению с учебной, так как организуется на добровольных началах и имеет большие возможности для организации различных видов деятельности, позволяя использовать в оптимальном сочетании традиционные и инновационные формы и методы работы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ая программа предназначена для учащихся начальной школы и рассчитана на 2 года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виз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ограммы внеклассных мероприятий по литературному чтению «Умное чтение» состоит в решении проблемы организации внеурочного чтения. Она построена таким образом, чтобы в процессе воспитания и привития интереса к чтению осуществлялось комплексное воздействие на интеллектуальную, эмоциональную и волевую сферы ребенка. Занятия с детьми будут проводиться один раз в неделю. Каждое занятие включает работу по формированию читательских умений и расширению читательского кругозора ребенка. Кроме того, у детей формируется нравственные знания и чувства: любовь, сопереживание, жалость и др. Быстрая утомляемость младших школьников - характерная особенность данного возраста. Этим обуславливается необходимость использования на занятиях стихов, песен, загадок игровых моментов. Это снимает эмоциональное и физическое напряжение, повышает интерес к изучаемому материалу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основу данной разработки взяты программы Кудиной Г.Н., Новлянской З.Н. «Литература как предмет эстетического цикла» и Н. Н, Светловской и О, В, Джежелей «Внеклассное чтение».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ь 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«Умное чтение» - создание условий для формирования устойчивого и осознанного интереса к чтению художественной литературы у младших школьников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60" w:before="0" w:after="0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ние навыка чтения учащихся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60" w:before="0" w:after="0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учащихся с детской книгой как явлением культуры, ее структурой, видами, жанрами, темами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60" w:before="0" w:after="0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читательских умений, необходимых для квалифицированной читательской деятельности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60" w:before="0" w:after="0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снов читательской культуры, литературного вкуса младших школьников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60" w:before="0" w:after="0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ботка привычки к вдумчивому чтению, умение применять в процессе самостоятельного чтения все знания, умения и навыки, полученные на уроках литературного чтения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60" w:before="0" w:after="0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воображения, литературно-творческих способностей и речи учащихся.</w:t>
      </w:r>
    </w:p>
    <w:p>
      <w:pPr>
        <w:pStyle w:val="Normal"/>
        <w:shd w:fill="FFFFFF" w:val="clear"/>
        <w:spacing w:lineRule="atLeast" w:line="360" w:before="0" w:after="0"/>
        <w:ind w:firstLine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ущим методом является чтение - рассматривание книг, чтение вслух, рассказывание, инсценирование, беседа.</w:t>
      </w:r>
    </w:p>
    <w:p>
      <w:pPr>
        <w:pStyle w:val="Normal"/>
        <w:shd w:fill="FFFFFF" w:val="clear"/>
        <w:spacing w:lineRule="atLeast" w:line="360" w:before="0" w:after="0"/>
        <w:ind w:firstLine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изации деятельности младших школьников способствует разнообрази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 и методов рабо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фронтальная беседа, групповые выступления, проектная деятельность, выставки, конкурсы, викторины, праздники, устные журналы, КВН.</w:t>
      </w:r>
    </w:p>
    <w:p>
      <w:pPr>
        <w:pStyle w:val="Normal"/>
        <w:shd w:fill="FFFFFF" w:val="clear"/>
        <w:spacing w:lineRule="atLeast" w:line="360" w:before="0" w:after="0"/>
        <w:ind w:firstLine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бор литературных текстов осуществлялся на основе следующих литературно-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дагогических принципов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ация на читательские интересы ребенк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ообразие тематики и жанров литературных текстов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15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ообразие круга авторов; тексты, изучаемые на занятиях внеурочной деятельности, не дублируют, а расширяют и дополняют литературный материал уроков классного чте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ейшим принципом, определяющим содержание программы, является принцип художественной значимости изучаемого произведения.</w:t>
      </w:r>
    </w:p>
    <w:p>
      <w:pPr>
        <w:pStyle w:val="Normal"/>
        <w:shd w:fill="FFFFFF" w:val="clear"/>
        <w:spacing w:lineRule="atLeast" w:line="360" w:before="0" w:after="0"/>
        <w:ind w:left="15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ind w:firstLine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едения устного народного творчества имеют огромное познавательное и воспитательное значение. Они обогащают представление юного читателя о прошлом и настоящем нашей Родины, помогают усвоить высокие нравственные принципы народа, раскрывают красоту подвига человека,  способствуют развитию у детей образного мышления, обогащают их речь.</w:t>
      </w:r>
    </w:p>
    <w:p>
      <w:pPr>
        <w:pStyle w:val="Normal"/>
        <w:shd w:fill="FFFFFF" w:val="clear"/>
        <w:spacing w:lineRule="atLeast" w:line="360" w:before="0" w:after="0"/>
        <w:ind w:firstLine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я пословицы и поговорки, дети усваивают мудрость трудового народа, его многовековой опыт.</w:t>
      </w:r>
    </w:p>
    <w:p>
      <w:pPr>
        <w:pStyle w:val="Normal"/>
        <w:shd w:fill="FFFFFF" w:val="clear"/>
        <w:spacing w:lineRule="atLeast" w:line="360" w:before="0" w:after="0"/>
        <w:ind w:firstLine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гадки способствуют развитию сообразительности, умению сравнивать, сопоставлять. Большое воспитательное значение имеют сказки. Их образность, эмоциональность содействуют развитию эстетического вкуса у детей.</w:t>
      </w:r>
    </w:p>
    <w:p>
      <w:pPr>
        <w:pStyle w:val="Normal"/>
        <w:shd w:fill="FFFFFF" w:val="clear"/>
        <w:spacing w:lineRule="atLeast" w:line="360" w:before="0" w:after="0"/>
        <w:ind w:firstLine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.И. Чуковский писал о цели сказок: «Она заключается в том, чтобы какою угодно ценою воспитать в ребёнке человечность - эту дивную способность человека волноваться чужим несчастьям, радоваться радостям другого, переживать чужую судьбу, как свою… Сказочники хлопочут о том, чтобы ребёнок с малых лет научился мыслить, участвовать в жизни воображаемых людей и зверей и вырвался бы этим путём за узкие рамки эгоценрических интересов и чувств».</w:t>
      </w:r>
    </w:p>
    <w:p>
      <w:pPr>
        <w:pStyle w:val="Normal"/>
        <w:shd w:fill="FFFFFF" w:val="clear"/>
        <w:spacing w:lineRule="atLeast" w:line="360" w:before="0" w:after="0"/>
        <w:ind w:firstLine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ной целью лицея является способствование формированию социально-ценностных отношений обучающихся. Одной из основных задач: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ить детей к общечеловеческим ценностям, способствовать развитию креативности («творческости») как черты личност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воения программы внеурочной деятельности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зучения данного курса являются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речевой культуры, речевых навыков, навыков чте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остигать смысл прочитанного, обобщать и выделять главно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еся овладевают приёмами выразительного чтения, решая разнообразные коммуникативные задачи, возникающие при чтени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ворческая деятельность и эмоционально-чувственное отношение к действительности, которая поможет воспринимать художественное произведение на основе проявления собственных творческих способностей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навыками сознательного, беглого, правильного и выразительного чтения целыми словам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план к прочитанному (полный, краткий, картинный)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одить в пересказы-повествования элементы описания, рассуждения, цитирован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разные приемы действий, выбирать удобные способы для выполнения конкретного задания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правила игры. Действовать в соответствии с заданными правилами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аться в групповую работу. Участвовать в обсуждении проблемных</w:t>
      </w:r>
    </w:p>
    <w:p>
      <w:pPr>
        <w:pStyle w:val="Normal"/>
        <w:shd w:fill="FFFFFF" w:val="clear"/>
        <w:spacing w:lineRule="atLeast" w:line="360" w:before="0" w:after="0"/>
        <w:ind w:left="15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просов, высказывать собственное мнение и аргументировать его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15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ть реальную самооценку выполнения любой проделанной работы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содержание прочитанного произведения, определять его тему, уметь устанавливать смысловые связи между частями прочитанного текста, определять главную мысль прочитанного и выражать её своими словам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авать содержание прочитанного в виде краткого, полного, выборочного, творческого (с изменением лица рассказчика, от имени одного из персонажей) пересказа; придумывать начало повествования или его возможное продолжение и завершени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в тексте слова автора, действующих лиц, пейзажные и бытовые описа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или с помощью учителя давать простейшую характеристику основным действующим лицам произведе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название темы и сюжеты 2-3 произведений фольклорных жанров, а также литературных произведений писателей-классиков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не менее 6-7 народных сказок, уметь их рассказывать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пословицы, 2-3 крылатых выражения, понимать их смысл и объяснять, в какой жизненной ситуации можно употребить каждую из них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тический план учебной программы «Умное чтение»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класс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63"/>
        <w:gridCol w:w="850"/>
        <w:gridCol w:w="5856"/>
        <w:gridCol w:w="913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5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заняти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  <w:tab/>
              <w:t>факт</w:t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 временах года, о птицах, животных, растения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а любимых загадок. Создаём иллюстрации к загадкам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любимая книжка. Выставка книг. Обсуждение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уем свою любимую книжку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С. Я. Маршака. Презентац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о ли, чтобы все желания исполнялись?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руг. Моя любимая игруш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черты характера мы ценим в людях?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сеева «Синие листья», «Волшебная иголочк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тань лучшим в мире рассказчиком». Жесты, мими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уем сказку. Жесты, мимика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сказ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сказ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может стать героем сказки?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сочиняем сказки о животных. Придумываем другой конец сказки «Колобок»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. Мы актёры. Представляем сказку «Колобок на новый лад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этом. Борис Заходер и его весёлые стих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стер и его «Вредные советы»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творческая работа. Зимнее настроение. Сне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 в поэзии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 стихов о зиме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няя сказка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ы для детей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задания в детских журналах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снежинка». Сочиняем сказку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е пословицы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ианки «Синичкин календарь». Приметы весны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стихи о весне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чём плачет сосулька?» Творческая работа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исателем. Р. Киплинг. На какие вопросы отвечают сказки Р. Киплинга?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Киплинг. «Рикки-тики-тави». Просмотр м/ф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тихов о лете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класс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48"/>
        <w:gridCol w:w="847"/>
        <w:gridCol w:w="5889"/>
        <w:gridCol w:w="784"/>
      </w:tblGrid>
      <w:tr>
        <w:trPr>
          <w:trHeight w:val="34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занятий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ов</w:t>
            </w:r>
          </w:p>
        </w:tc>
      </w:tr>
      <w:tr>
        <w:trPr>
          <w:trHeight w:val="37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р - художественный текст - читат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чка зрения автора, рассказчика и читателя. Настроение и его оттен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ое народное творчество. История происхождения жанр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 героя. Прямые и косвенные оценки. «Каша из топора» русская народная сказ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 героя «Айога» нанайская сказк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тм и рифм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Михаков и его стихи о детя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зки-приключения. В. Сутеев. «Мышонок и карандаш», Сказки и картинк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адки о животных, явлениях природы, предметах.»Сам догадайся и товарищу объясни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. Осеева. Рисование на тему прочитанного.ассказы о детя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зки о животны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зка-игра о хвастовстве. Инсценировка сказк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лшебные сказк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рушин «Кошка Муська». Обсуждение ситуац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хи А. Барто о детях. Выставка книг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Михалков «Как друзья познаются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зки народов мира. Выставка книг. Просмотр м/ф по теме занят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. Чарушин «Большие и маленькие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кольский «Солдатские часы» Иллюстрация прочитанного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 Артюхова «Трудный вечер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. Пантелеев «Две лягушки», «Буква ТЫ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зор детских журнал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чинение загад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людях, взлетевших к звёзда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уковой рисунок и сравнение в авторской поэз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ение и метафора в авторской поэз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Книги-самоделки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 Пермяк. «Иголкины братья», «Сказ про газ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 Бажов Сказ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смешит в басне? Басня, сказка, побасёнк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чные сказки. Структура. Сочиняем докучные сказк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здник невыразительного чт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Н по страницам прочитанных книг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hd w:fill="FFFFFF" w:val="clear"/>
        <w:spacing w:lineRule="atLeast" w:line="360" w:before="0" w:after="0"/>
        <w:ind w:left="52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Используемая литература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оспитание детей в школе: Новые подходы и . - Под ред. Н. Е. Щурковой. - М.: Новая школа, 1998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Агапова И., Давыдова М. Литературные игры для детей. - «Лада», Москва, 2006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олинаВ. В. Учимся играя. - М.: Новая школа, 1994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ербицкая М. В., Волошина О. И. Тесты. Чтение в начальной школе. - Москва, Дрофа, 1999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Гостимская Е. С., Мишина М. И. Внеклассное чтение. - Москва, «5 за знания», 2006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Ксензова Г. Ю. Педагогические алгоритмы анализа воспитательного мероприятия. - Калинин, 1988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Кудиной Г.Н., Новлянской З.Н. «Литература как предмет эстетического цикла»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сква, 2005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Оморокова М. И. Совершенствование чтения младших школьников. - Москва, 2001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Перова Г. М. Проверочные работы по чтению в начальных классах. - М.: АРКТИ - 2006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Ожегов СИ. Словарь / Под ред. чл. - корр. АН СССР Н. Ю. Шведовой. - М.: Русский язык, 1987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Светловская Н. Н. Методика внеклассного чтения. - М.: Педагогика, 1980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Светловская Н. Н. Самостоятельное чтение. - М.: Педагогика, 1980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 Сухин И. Г. Занимательные литературные кроссворд-тесты. - Ярославль, «Академия развития», 2006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 Синицына Е. Умные слова. Из серии «Через игру - к совершенству». Популярное пособие для родителей, гувернеров и воспитателей. - «Лист», Москва, 199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/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4"/>
      <w:szCs w:val="24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5:30:00Z</dcterms:created>
  <dc:creator>Елена П</dc:creator>
  <dc:description/>
  <cp:keywords/>
  <dc:language>en-US</dc:language>
  <cp:lastModifiedBy>1</cp:lastModifiedBy>
  <dcterms:modified xsi:type="dcterms:W3CDTF">2019-05-05T05:30:00Z</dcterms:modified>
  <cp:revision>2</cp:revision>
  <dc:subject/>
  <dc:title/>
</cp:coreProperties>
</file>