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5 «Радость»  комбинированного вида</w:t>
      </w:r>
    </w:p>
    <w:p>
      <w:pPr>
        <w:pStyle w:val="Normal"/>
        <w:jc w:val="center"/>
        <w:rPr/>
      </w:pPr>
      <w:r>
        <w:rPr/>
        <w:t>город Ногинск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ное занят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Птицы, слетайтесь, в пути не потеряйтесь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редняя групп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тонова Тамар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реплять представления детей о приметах весны: прилете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ывать эмоциональную отзывчивость, бережное отношение, заботу о 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часть – изобразительная деятельно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чить детей изображать в аппликации предметы, состоящие из нескольких частей, определять форму частей.</w:t>
      </w:r>
    </w:p>
    <w:p>
      <w:pPr>
        <w:pStyle w:val="Normal"/>
        <w:rPr/>
      </w:pPr>
      <w:r>
        <w:rPr>
          <w:sz w:val="28"/>
          <w:szCs w:val="28"/>
        </w:rPr>
        <w:t>2. Развивать цветовое восприятие, воображение, мышление, реч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доброе, заботливое отношение к пт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Как приятно проснуться, в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инее небо в окно уви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снова узнать, что повсюду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солнце и утро прекраснее 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утром я проснулась от веселого пения, перезвона птичьих голосов за окном. Птицы весело и громко пели свои песни. На улице появились птицы, которых не было з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прилетели пт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теплых стран, с ю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чему птицы прилетели к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и вернулись на свою родину, наступила весна, растаял снег, стало теп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ьше, на Руси, дети становились в хоровод, и все вместе звали птиц закличкой. Давайте и мы позовем так же птичек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ж вы, пташечки, щебетушечки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етайте к нам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ну ясную, весну красную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есите к на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упила весна. А какая она?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плая, светлая, радостная, звонкая, добрая, солнечная, ласковая, зеле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чудеса происходят вес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ег превращается в воду, появляются первоцветы – подснежники, лопаются почки, появляются зеленые листочки, земля позеленела от пробивающейся травки.</w:t>
      </w:r>
    </w:p>
    <w:p>
      <w:pPr>
        <w:pStyle w:val="Normal"/>
        <w:jc w:val="both"/>
        <w:rPr/>
      </w:pPr>
      <w:r>
        <w:rPr>
          <w:sz w:val="28"/>
          <w:szCs w:val="28"/>
        </w:rPr>
        <w:t>Почитаем стихи о весн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го шла весна тайк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ветров и стужи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егодня прямик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Шлепает по лужам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нит талые снег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гомоном и звоном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ы выстелить луг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/>
      </w:pPr>
      <w:r>
        <w:rPr>
          <w:sz w:val="28"/>
          <w:szCs w:val="28"/>
        </w:rPr>
        <w:tab/>
        <w:t xml:space="preserve">        Бархатом зеленым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, но самое главное чудо – это то, что именно весной к нам прилетают наши пернатые друзья. Скажите, как называют птиц, которые улетают на зиму в теплые края, а весной прилетают обратно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летные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что за чудо-дерево! Какие красивые птицы прилетели к нам! Каких птиц вы узнали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ловей, скворец, ласточка, сорока, грач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одним словом можно назвать этих птиц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летные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ажите, ребята, а мы с вами можем как-то помочь птицам весной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ожем сделать с родителями скворечники и повесить их на деревья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остроили скворечник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еселого скворца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овесили скворечник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ле нашего крыльца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 семейство вчетвером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живает в доме том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ть, отец и скворушки,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ерненькие перышки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мит матушка скворчат,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ый день они кричат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Мы хотим добавку –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уху и козявку»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сделаем аппликацию сквореч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часть – музыкальная деятельно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чить детей выразительно, дружно петь, чисто интонируя, с динамической окра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творчество в восприятии музыки через движения, исполняя «танец птиц» под музыку Вивальди «Вес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амостоятельно исполнить, придумав, среднюю часть танца и придумать конец (птицы улетели на крышу, заборчик, в сквореч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внимание, координацию движений в игре, реагируя на изменение частей музыки, тем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ить детей играть в оркестре «Птичьего хора» слаженно, ритмично, с правильными приемами игр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пертуар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рт Вивальди 2 часть «Весна» - восприя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анец птиц» - творчество под музыку Вивальди «Весн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ценирование песни Филиппенко «Скворушк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Домики-скворечники» - муз. Филиппенк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кестр детских музыкальных инструментов «Птичий хор» муз. Красе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Зима прошла» муз. Мет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апочки птиц, кота, детские музыкальные инструменты (бубен, ложки, свистульки, трещот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вариан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идет теплыми шагами по лесам, полям, паркам и городам. А птицы – ее гонцы летят впереди и пою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в, чив, чив, пришла весна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робудилось ото сн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цы слетайтес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ти не потеряйтес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вариан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риятно проснуться и вст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ее небо в окно увид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нова узнать, что повсюду весн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олнце и утро прекраснее с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ж вы, пташечки, щебетушеч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етайте к на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у ясную, весну красну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есите 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ейчас послушаем произведение композитора Вивальди, которое называется «Весна» - это очень большой концерт, а мы послушаем только одну его ча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ние музыки Вивальди «Концерт» «Весна» 1 ча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 чем эта музыка? (о весн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го вы в ней узнали? (услышали птиц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 они пели свои песни? Как звучала музыка? (весело, звонко, радостно, задорно, быстр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сегда ли музыка была громкая? (нет) Где изменилась сила звука? (в средней части) Сколько частей? (тр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чему в конце музыка зазвучала тревожно, громко, стремительно? (птицы испугались); Кого испугались птицы? (кошки, тучи, мальчика с рогаткой); Что делали птицы? (летали, клевали и т.д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все о чем мы говорили передать в движе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Танец птиц» - муз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вальд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в конце появляется ко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а вы вспорхнули? (на дерево, заборчик, крыш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: Я на солнышке сиж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за птичками гляж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до их перехитр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одну из них слови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строим скворечники, исполнив песню «Скворушки» для того, чтобы птицам было куда спрятаться от ко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егодня, в день весенни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равим птичье новосель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и домики все вмес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березках мы развеси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ворушки, прилетайт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бе домик выбирай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дереве высок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крылечком широким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Скворушки» с инсценированием – упражнения для ру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в конце делают три круга – скворечни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кворечники готовы, а где же новые жильц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ворец: Я скворушка-скворец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весны гонец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вонко очень я по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енку сво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ока:  Вы меня узн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сорока-белобо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 весне я стрекот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х, устала, я устал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асточка: Радостно мне ласточке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милые кра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гнездышко родн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етела 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к-чирик поет воробушек, как он рад новым друзьям и весне, ведь он так долго ждал, когда пройдет зима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Зима прошл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ольное исполнение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ы слышали, как в вышин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ют свои нам песни пти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ют о солнце и весн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 родимой стороне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тичий хор» муз. Красева – оркестр детских музыкальных инструмент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, ребята, мы с вами еще раз встретились с нашими друзьями-птицами. Все сегодня очень весело играли в «птичьем хоре», пели выразительно песни, сочинили танец птиц, а главное сделали для них скворечники, за это они нам будут очень благодарны: будут радовать нас своим пением, лечить лес от вред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.П. Радынова Слушаем музыку + 10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М.А. Михайлова Народные праздники, игры, развлеч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.В. Чудакова Хрестоматия по литературе для дошкольн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,1999-595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6:38:00Z</dcterms:created>
  <dc:creator>1</dc:creator>
  <dc:description/>
  <cp:keywords/>
  <dc:language>en-US</dc:language>
  <cp:lastModifiedBy>Admin</cp:lastModifiedBy>
  <cp:lastPrinted>2009-04-06T09:23:00Z</cp:lastPrinted>
  <dcterms:modified xsi:type="dcterms:W3CDTF">2019-05-05T14:52:00Z</dcterms:modified>
  <cp:revision>4</cp:revision>
  <dc:subject/>
  <dc:title>Комплексное занятие</dc:title>
</cp:coreProperties>
</file>