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робный конспект урока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43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страну Словообразование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 урока (ФИО, должность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Наталья Андреевна учитель русского языка и литературы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ое учреждение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средняя общеобразовательная школа № 22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/край, город/поселение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 край г.Красноярс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изученного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, закрепить и проконтролировать знания, полученные по словообразованию в 6 классе.  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предпосылки для обогащения словарного запаса учащихся и  усвоения условий выбора правильных буквенных написаний в приставках, корнях и суффиксах на основе знаний, полученных при изучении раздела «Словообразование»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развитию творческих способностей учащихся; развивать речевые навыки</w:t>
            </w:r>
          </w:p>
          <w:p>
            <w:pPr>
              <w:pStyle w:val="Style18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ать навыки групповой работы, умение объективно оценивать свои знания и знания своих товарищей,</w:t>
            </w:r>
          </w:p>
          <w:p>
            <w:pPr>
              <w:pStyle w:val="Style18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чувство товарищества и ответственности не только за себя, но и за других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/др. ученики в ходе уро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уется  и закрепляются знания терминов по словообразованию,  значение морфем, однокоренные слова.  Повторят и закрепят ЗУН по темам «Чередование гласных в корне слова» и «Буквы И/Ы после приставок»</w:t>
            </w:r>
          </w:p>
          <w:p>
            <w:pPr>
              <w:pStyle w:val="Normal"/>
              <w:rPr/>
            </w:pPr>
            <w:r>
              <w:rPr/>
              <w:t xml:space="preserve">Повторение и закрепление ЗУН по морфемному и словообразовательному разборам,  умение работать со словообразовательной  моделью слова </w:t>
            </w:r>
          </w:p>
          <w:p>
            <w:pPr>
              <w:pStyle w:val="Normal"/>
              <w:rPr/>
            </w:pPr>
            <w:r>
              <w:rPr/>
              <w:t>Повторение пунктуации. Развитие творческих способностей и речевых навыков.</w:t>
            </w:r>
          </w:p>
          <w:p>
            <w:pPr>
              <w:pStyle w:val="Normal"/>
              <w:rPr/>
            </w:pPr>
            <w:r>
              <w:rPr/>
              <w:t>Вырабатываются навыки групповой работы, оценки работы товарищей и самооценки.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е оборудование и материалы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, компьютер;  раздаточный материал: карточки и маршрутные лис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бный конспект урока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u w:val="single"/>
              </w:rPr>
            </w:pPr>
            <w:r>
              <w:rPr/>
              <w:t>Ребята!  Запишите число и классная работа в тетради.</w:t>
            </w:r>
          </w:p>
          <w:p>
            <w:pPr>
              <w:pStyle w:val="Style19"/>
              <w:spacing w:before="0" w:after="0"/>
              <w:rPr/>
            </w:pPr>
            <w:r>
              <w:rPr/>
              <w:t>Я предлагаю вам, отправится в путешествие-исследование, цель его – исследовать страну, имя которой Словообразование, Будем учиться ориентироваться на местности в этой  лингвистической стране. Компасом будут служить ваши знания</w:t>
            </w:r>
            <w:r>
              <w:rPr>
                <w:b/>
              </w:rPr>
              <w:t xml:space="preserve">… 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 и содержание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- Обратите внимание на эпиграф к нашему уроку. Какое это предложение?  Как вы понимаете это высказывание?</w:t>
            </w:r>
          </w:p>
          <w:p>
            <w:pPr>
              <w:pStyle w:val="Style19"/>
              <w:spacing w:before="0" w:after="0"/>
              <w:ind w:firstLine="360"/>
              <w:rPr/>
            </w:pPr>
            <w:r>
              <w:rPr/>
              <w:t>Перед началом путешествия проверим ваше лингвистическое здоровье, смекалку умение быстро работать.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Что такое словообразование? 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Что такое морфема? </w:t>
            </w:r>
            <w:r>
              <w:rPr>
                <w:i/>
                <w:iCs/>
              </w:rPr>
              <w:t>(Это значимая часть слова.)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Какие морфемы вы знаете? (</w:t>
            </w:r>
            <w:r>
              <w:rPr>
                <w:i/>
                <w:iCs/>
              </w:rPr>
              <w:t xml:space="preserve">Приставка, корень, суффикс, окончание, основа.) 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Какие морфемы используются для образования новых слов, а какие для изменения форм слова? (</w:t>
            </w:r>
            <w:r>
              <w:rPr>
                <w:i/>
                <w:iCs/>
              </w:rPr>
              <w:t>Для образования новых слов используются приставка и суффикс, для изменения форм слова – окончание)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Назовите способы русского словообразования.</w:t>
            </w:r>
            <w:r>
              <w:rPr>
                <w:i/>
                <w:iCs/>
              </w:rPr>
              <w:t xml:space="preserve"> (Приставочный, суффиксальный, приставочно-суффиксальный, сложение основ с соединительной гласной, сложение основ без соединительной гласной)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iCs/>
              </w:rPr>
              <w:t>Какие морфемы почти одинаковы, за исключением небольшой детали?</w:t>
            </w:r>
            <w:r>
              <w:rPr>
                <w:i/>
                <w:iCs/>
              </w:rPr>
              <w:t xml:space="preserve"> (приставка и суффикс различаются местоположением по отношению к корню)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</w:rPr>
              <w:t>Учитель:</w:t>
            </w:r>
            <w:r>
              <w:rPr/>
              <w:t xml:space="preserve"> Лингвистическое здоровье проверено, путешествие-исследование разрешается всем. Мы отправляемся в путь. Вот и первый пункт – остров  Морфемы. </w:t>
            </w:r>
            <w:r>
              <w:rPr>
                <w:b/>
                <w:u w:val="single"/>
              </w:rPr>
              <w:t>Слайд 2 - 3</w:t>
            </w:r>
          </w:p>
          <w:p>
            <w:pPr>
              <w:pStyle w:val="Style19"/>
              <w:spacing w:before="0" w:after="0"/>
              <w:rPr/>
            </w:pPr>
            <w:r>
              <w:rPr>
                <w:u w:val="single"/>
              </w:rPr>
              <w:t xml:space="preserve">И, чтобы освежить наши знания, предлагаю вам послушать этюд  «Душа слова» и угадать о какой части слова идет речь . А так же ответить на вопрос: Почему корень, приставка, суффикс и окончание именуются значимыми частями слова? </w:t>
            </w:r>
            <w:r>
              <w:rPr>
                <w:b/>
                <w:u w:val="single"/>
              </w:rPr>
              <w:t>Слайд 4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Встретились части речи на стали рассказывать о себе: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«Слово с моем представление – это живое существо. Оно может обижаться, сердиться, радоваться, подобно человеку. Слово может менять свой характер и облик. У него есть сердце – это Я.   Есть слова с добрым бескорыстным сердцем, с большой открытой душой, умеющие тепло улыбаться. А другие – таят в себе зло, равнодушие, корысть и зависть», - говорит одна часть слова. </w:t>
            </w:r>
            <w:r>
              <w:rPr>
                <w:i/>
              </w:rPr>
              <w:t xml:space="preserve">Как вы думаете, какая часть слова может называть себя сердцем слова? </w:t>
            </w:r>
            <w:r>
              <w:rPr/>
              <w:t>(корень</w:t>
            </w:r>
            <w:r>
              <w:rPr>
                <w:i/>
              </w:rPr>
              <w:t>) Почему?</w:t>
            </w:r>
            <w:r>
              <w:rPr/>
              <w:t xml:space="preserve"> (в корне заключено лексическое значение слова)</w:t>
            </w:r>
          </w:p>
          <w:p>
            <w:pPr>
              <w:pStyle w:val="Style19"/>
              <w:spacing w:before="0" w:after="0"/>
              <w:ind w:firstLine="708"/>
              <w:rPr/>
            </w:pPr>
            <w:r>
              <w:rPr/>
              <w:t xml:space="preserve">Другая часть слова сказала: «Я голова слова! Я  все время думает, как помочь сердцу  слова лучше выразить значение слова. Трудно сердцу  без головы. Вот смотрите: шел, шла, шли. Куда, зачем – попробуй,  догадайся! А если впереди встану Я , много становится ясным: пришел, пошел, зашел, обошел… Вот что значит слово «с головой»!». </w:t>
            </w:r>
            <w:r>
              <w:rPr>
                <w:i/>
              </w:rPr>
              <w:t xml:space="preserve">Какая часть слова может считаться головой слова? </w:t>
            </w:r>
          </w:p>
          <w:p>
            <w:pPr>
              <w:pStyle w:val="Style19"/>
              <w:spacing w:before="0" w:after="0"/>
              <w:ind w:firstLine="708"/>
              <w:rPr/>
            </w:pPr>
            <w:r>
              <w:rPr/>
              <w:t xml:space="preserve">« А Я  – это руки! Да, волшебные руки! Я могу   все! Изменить размер и рост! Со мной  не просто дом, а маленький домик, домишко, или огромный домина, домище! Я   способен даже превратить здание в человека. Не верите?», - заявила еще одна часть слова. </w:t>
            </w:r>
            <w:r>
              <w:rPr>
                <w:i/>
              </w:rPr>
              <w:t>Как можно превратить здание в человека? (Подсказка для учащихся: в каком здании мы находимся?</w:t>
            </w:r>
            <w:r>
              <w:rPr/>
              <w:t xml:space="preserve"> Школа – школьник.</w:t>
            </w:r>
            <w:r>
              <w:rPr>
                <w:i/>
              </w:rPr>
              <w:t>) «</w:t>
            </w:r>
            <w:r>
              <w:rPr/>
              <w:t xml:space="preserve">Да что здание – целый город. Город – горожанин. Правда, здорово? Маленький, да удаленький !» - продолжала хвастаться часть слова. </w:t>
            </w:r>
            <w:r>
              <w:rPr>
                <w:i/>
              </w:rPr>
              <w:t>Что это за часть слова? (суффикс)</w:t>
            </w:r>
          </w:p>
          <w:p>
            <w:pPr>
              <w:pStyle w:val="Style19"/>
              <w:spacing w:before="0" w:after="0"/>
              <w:ind w:firstLine="708"/>
              <w:rPr/>
            </w:pPr>
            <w:r>
              <w:rPr/>
              <w:t>Последняя часть слова грустно промолвила: «А что же такое Я? Смысла не изменяю, значит, я только одежда? Как ни «нарядить» слово, все равно оно будет обозначать то же самое».</w:t>
            </w:r>
          </w:p>
          <w:p>
            <w:pPr>
              <w:pStyle w:val="Style19"/>
              <w:spacing w:before="0" w:after="0"/>
              <w:ind w:firstLine="708"/>
              <w:rPr/>
            </w:pPr>
            <w:r>
              <w:rPr/>
              <w:t xml:space="preserve">« Зато ты помогаешь спастись слову  от одиночества. Был один товарищ -  появились товарищи», - успокоили ее другие части  слова.  «Сколько нас, самых разных! Что ж, слова, как и мы, люди, стремятся разнообразно и модно одеваться», - продолжила часть слова. </w:t>
            </w:r>
            <w:r>
              <w:rPr>
                <w:i/>
              </w:rPr>
              <w:t>Какую часть слова можно считать «одеждой» слова?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Вот мы и узнали о душе слова.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630" w:hanging="567"/>
              <w:rPr>
                <w:u w:val="single"/>
              </w:rPr>
            </w:pPr>
            <w:r>
              <w:rPr>
                <w:u w:val="single"/>
              </w:rPr>
              <w:t>Итак, почему корень, приставка, суффикс и окончание именуются значимыми частями слова?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А бывает так, что суффикс управляет корнем? </w:t>
            </w:r>
            <w:r>
              <w:rPr>
                <w:i/>
              </w:rPr>
              <w:t>(чередование</w:t>
            </w:r>
            <w:r>
              <w:rPr/>
              <w:t>)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А приставка может изменить корень</w:t>
            </w:r>
            <w:r>
              <w:rPr>
                <w:i/>
              </w:rPr>
              <w:t>? (правописание И\Ы после приставок)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А вы помните правописание таких слов</w:t>
            </w:r>
            <w:r>
              <w:rPr>
                <w:i/>
              </w:rPr>
              <w:t xml:space="preserve">? </w:t>
            </w:r>
            <w:r>
              <w:rPr/>
              <w:t xml:space="preserve">Давайте проверим. Вставьте пропущенные буквы в слова и запишите их в тетрадь. </w:t>
            </w:r>
            <w:r>
              <w:rPr>
                <w:b/>
                <w:u w:val="single"/>
              </w:rPr>
              <w:t xml:space="preserve">Слайд 5   </w:t>
            </w:r>
            <w:r>
              <w:rPr/>
              <w:t xml:space="preserve">Проверка </w:t>
            </w:r>
            <w:r>
              <w:rPr>
                <w:b/>
                <w:u w:val="single"/>
              </w:rPr>
              <w:t>слайд 6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</w:rPr>
              <w:t>Учитель</w:t>
            </w:r>
            <w:r>
              <w:rPr/>
              <w:t>: Жители острова предлагают вам решить шарады. Шарада - это загадка, в которой загаданное слово делится на несколько частей – отдельных слов. Сложив вместе отгаданные части, получаем искомое слово. Ваша задача – собрать слово и объяснить его правописание.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Командам раздаются карточки</w:t>
            </w:r>
          </w:p>
          <w:tbl>
            <w:tblPr>
              <w:tblW w:w="5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5"/>
              <w:gridCol w:w="2609"/>
            </w:tblGrid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рень извлечь из НАЧИНКИ не сложно, </w:t>
                    <w:br/>
                    <w:t xml:space="preserve">Приставка в СОСУДЕ  хранится надёжно, </w:t>
                    <w:br/>
                    <w:t xml:space="preserve">Суффикс в ЧЕРЧЕНИИ ясно услышишь, </w:t>
                    <w:br/>
                    <w:t xml:space="preserve">Вместе на темы различные пишешь. </w:t>
                    <w:br/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(Сочинение) </w:t>
                  </w:r>
                </w:p>
                <w:p>
                  <w:pPr>
                    <w:pStyle w:val="Style19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ень тот же, что в слове ОТДАВАТЬ</w:t>
                  </w:r>
                </w:p>
                <w:p>
                  <w:pPr>
                    <w:pStyle w:val="Style19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ставка взята из слов ПРЕГРАДА и ПОСЫЛКА</w:t>
                  </w:r>
                </w:p>
                <w:p>
                  <w:pPr>
                    <w:pStyle w:val="Style19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ффикс и окончание из слова ЗНАНИЕ</w:t>
                  </w:r>
                </w:p>
                <w:p>
                  <w:pPr>
                    <w:pStyle w:val="Style19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i/>
                      <w:sz w:val="20"/>
                      <w:szCs w:val="20"/>
                    </w:rPr>
                    <w:t>Преподавание)</w:t>
                  </w:r>
                </w:p>
              </w:tc>
            </w:tr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рень мой в СКАЗКЕ найдёте, </w:t>
                    <w:br/>
                    <w:t xml:space="preserve">Суффикс у ИЗВОЗЧИКА  возьмёте, </w:t>
                    <w:br/>
                    <w:t>Приставка та же, что в слове РАСХОД,</w:t>
                    <w:br/>
                    <w:t>Целым я излагаю событий ход.</w:t>
                    <w:br/>
                  </w:r>
                  <w:r>
                    <w:rPr>
                      <w:i/>
                      <w:iCs/>
                      <w:sz w:val="20"/>
                      <w:szCs w:val="20"/>
                    </w:rPr>
                    <w:t>(Рассказчик)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СПИСКЕ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вы мой обнаружите корень </w:t>
                    <w:br/>
                    <w:t>Суффиксы в СОБРАНИИ  встретите вскоре,</w:t>
                    <w:br/>
                    <w:t xml:space="preserve">В слове РАССКАЗ  вы приставку найдёте, </w:t>
                    <w:br/>
                    <w:t>В целом по мне на уроки пойдёте.</w:t>
                    <w:br/>
                  </w:r>
                  <w:r>
                    <w:rPr>
                      <w:i/>
                      <w:iCs/>
                      <w:sz w:val="20"/>
                      <w:szCs w:val="20"/>
                    </w:rPr>
                    <w:t>(Расписание)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Запишите получившиеся слова в тетрадь, выделите в них орфограммы</w:t>
            </w:r>
            <w:r>
              <w:rPr>
                <w:i/>
                <w:iCs/>
              </w:rPr>
              <w:t>. (Вызвать к доске)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i/>
                <w:iCs/>
              </w:rPr>
              <w:t>Учитель</w:t>
            </w:r>
            <w:r>
              <w:rPr>
                <w:i/>
                <w:iCs/>
              </w:rPr>
              <w:t xml:space="preserve">. </w:t>
            </w:r>
            <w:r>
              <w:rPr/>
              <w:t>Находясь на острове  Морфемы, мы познакомились с трудолюбивыми жителями этого населенного пункта, повторили значение морфем и их месторасположение в слове. Можем продолжать наш путь.  А для этого надо встать. Сейчас у нас физкультминутка. Но  не простая. Читая стихи и выполняя упражнения вам надо обратить внимание на морфему, которая помогает вырасти слову ДОМ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u w:val="single"/>
              </w:rPr>
              <w:t>ФИЗКУЛЬМИНУТКА</w:t>
              <w:tab/>
            </w:r>
            <w:r>
              <w:rPr/>
              <w:t>слайд 7</w:t>
            </w:r>
          </w:p>
          <w:tbl>
            <w:tblPr>
              <w:tblW w:w="5214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420"/>
              <w:gridCol w:w="2794"/>
            </w:tblGrid>
            <w:tr>
              <w:trPr/>
              <w:tc>
                <w:tcPr>
                  <w:tcW w:w="2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18"/>
                      <w:szCs w:val="18"/>
                    </w:rPr>
                    <w:t xml:space="preserve">Ходит Суффикс по дорожке </w:t>
                    <w:br/>
                    <w:t xml:space="preserve">И играет на гармошке… </w:t>
                    <w:br/>
                    <w:t xml:space="preserve">Вот домишко. Это домик. </w:t>
                    <w:br/>
                    <w:t xml:space="preserve">Где-то здесь гуляет  гномик. </w:t>
                    <w:br/>
                    <w:t xml:space="preserve">Вот домище великана, </w:t>
                    <w:br/>
                    <w:t xml:space="preserve">Великана Истукана… </w:t>
                    <w:br/>
                    <w:t xml:space="preserve">Побежали от него, </w:t>
                    <w:br/>
                    <w:t>чтоб не тронул никого!!!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ходьба на месте 3-4 сек.</w:t>
                    <w:br/>
                    <w:t>руки перед грудью, рывки руками</w:t>
                    <w:br/>
                    <w:t>наклониться, разогнуться</w:t>
                    <w:br/>
                    <w:t>повороты головы</w:t>
                    <w:br/>
                    <w:t>подняться на носочки, руки вверх,</w:t>
                    <w:br/>
                    <w:t>потянуться</w:t>
                    <w:br/>
                    <w:t>бег на месте 2-3 сек.</w:t>
                  </w:r>
                </w:p>
              </w:tc>
            </w:tr>
          </w:tbl>
          <w:p>
            <w:pPr>
              <w:pStyle w:val="Style19"/>
              <w:spacing w:before="0" w:after="0"/>
              <w:rPr/>
            </w:pPr>
            <w:r>
              <w:rPr>
                <w:b/>
                <w:u w:val="single"/>
              </w:rPr>
              <w:t>Слайд 8</w:t>
            </w:r>
            <w:r>
              <w:rPr/>
              <w:t xml:space="preserve">  Дорога привела нас в деревню Родственники. Здесь живут родственные слова. 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Какие слова мы называем родственными?</w:t>
            </w:r>
            <w:r>
              <w:rPr>
                <w:i/>
                <w:iCs/>
              </w:rPr>
              <w:t xml:space="preserve"> (Слова, имеющие один и тот же корень, но разное лексическое значение.)</w:t>
            </w:r>
          </w:p>
          <w:p>
            <w:pPr>
              <w:pStyle w:val="Style19"/>
              <w:spacing w:before="0" w:after="0"/>
              <w:ind w:firstLine="360"/>
              <w:rPr/>
            </w:pPr>
            <w:r>
              <w:rPr/>
              <w:t>Жители деревни предлагают вас следующие задания: п</w:t>
            </w:r>
            <w:r>
              <w:rPr>
                <w:i/>
                <w:iCs/>
              </w:rPr>
              <w:t xml:space="preserve">рочитать тексты и ответить на вопрос: “Являются ли однокоренными выделенные слова?” </w:t>
            </w:r>
            <w:r>
              <w:rPr>
                <w:iCs/>
              </w:rPr>
              <w:t>Свой ответ нужно обосновать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iCs/>
                <w:u w:val="single"/>
              </w:rPr>
              <w:t>Слайд 9</w:t>
            </w:r>
            <w:r>
              <w:rPr>
                <w:iCs/>
              </w:rPr>
              <w:t xml:space="preserve">    Выписать в тетради только те слова, которые являются однокоренными.</w:t>
            </w:r>
          </w:p>
          <w:tbl>
            <w:tblPr>
              <w:tblW w:w="5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6"/>
              <w:gridCol w:w="2418"/>
            </w:tblGrid>
            <w:tr>
              <w:trPr/>
              <w:tc>
                <w:tcPr>
                  <w:tcW w:w="2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Слайд 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Молвил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слон</w:t>
                  </w:r>
                  <w:r>
                    <w:rPr>
                      <w:sz w:val="20"/>
                      <w:szCs w:val="20"/>
                    </w:rPr>
                    <w:t xml:space="preserve">, подставив бок: 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Прислонись</w:t>
                  </w:r>
                  <w:r>
                    <w:rPr>
                      <w:sz w:val="20"/>
                      <w:szCs w:val="20"/>
                    </w:rPr>
                    <w:t xml:space="preserve"> ко мне, сынок? </w:t>
                    <w:br/>
                    <w:t xml:space="preserve">Прислонясь к слону,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слонёнок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  <w:t xml:space="preserve">Отдохнул, набрал силёнок, </w:t>
                    <w:br/>
                    <w:t xml:space="preserve">И задолго до луны </w:t>
                    <w:br/>
                    <w:t xml:space="preserve">Дальше двинулись слоны. </w:t>
                    <w:br/>
                    <w:t xml:space="preserve">(Я. Козловский)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лайд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Дождик льёт – кругом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вода</w:t>
                  </w:r>
                  <w:r>
                    <w:rPr>
                      <w:sz w:val="20"/>
                      <w:szCs w:val="20"/>
                    </w:rPr>
                    <w:t>,</w:t>
                    <w:br/>
                    <w:t xml:space="preserve">Мокнут столб и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ровода.</w:t>
                    <w:br/>
                  </w:r>
                  <w:r>
                    <w:rPr>
                      <w:sz w:val="20"/>
                      <w:szCs w:val="20"/>
                    </w:rPr>
                    <w:t xml:space="preserve">Мокнут кони и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одвода</w:t>
                  </w:r>
                  <w:r>
                    <w:rPr>
                      <w:sz w:val="20"/>
                      <w:szCs w:val="20"/>
                    </w:rPr>
                    <w:t>,</w:t>
                    <w:br/>
                    <w:t xml:space="preserve">Дым над крышами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завода</w:t>
                  </w:r>
                  <w:r>
                    <w:rPr>
                      <w:sz w:val="20"/>
                      <w:szCs w:val="20"/>
                    </w:rPr>
                    <w:t>,</w:t>
                    <w:br/>
                    <w:t>От бегущих быстрых вод</w:t>
                    <w:br/>
                    <w:t xml:space="preserve">Задрожал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водоотвод.</w:t>
                    <w:br/>
                  </w:r>
                  <w:r>
                    <w:rPr>
                      <w:sz w:val="20"/>
                      <w:szCs w:val="20"/>
                    </w:rPr>
                    <w:t>(Л. Яхин)</w:t>
                  </w:r>
                </w:p>
              </w:tc>
            </w:tr>
            <w:tr>
              <w:trPr/>
              <w:tc>
                <w:tcPr>
                  <w:tcW w:w="2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лайд 13</w:t>
                  </w:r>
                </w:p>
                <w:p>
                  <w:pPr>
                    <w:pStyle w:val="Style19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– </w:t>
                  </w:r>
                  <w:r>
                    <w:rPr>
                      <w:sz w:val="20"/>
                      <w:szCs w:val="20"/>
                    </w:rPr>
                    <w:t xml:space="preserve">Вы кто такие? </w:t>
                  </w:r>
                </w:p>
                <w:p>
                  <w:pPr>
                    <w:pStyle w:val="Style19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– </w:t>
                  </w:r>
                  <w:r>
                    <w:rPr>
                      <w:sz w:val="20"/>
                      <w:szCs w:val="20"/>
                    </w:rPr>
                    <w:t xml:space="preserve">Я –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гусь</w:t>
                  </w:r>
                  <w:r>
                    <w:rPr>
                      <w:sz w:val="20"/>
                      <w:szCs w:val="20"/>
                    </w:rPr>
                    <w:t xml:space="preserve">, это –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гусыня</w:t>
                  </w:r>
                  <w:r>
                    <w:rPr>
                      <w:sz w:val="20"/>
                      <w:szCs w:val="20"/>
                    </w:rPr>
                    <w:t xml:space="preserve">, это наши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гусята</w:t>
                  </w:r>
                  <w:r>
                    <w:rPr>
                      <w:sz w:val="20"/>
                      <w:szCs w:val="20"/>
                    </w:rPr>
                    <w:t xml:space="preserve">. А ты кто? </w:t>
                  </w:r>
                </w:p>
                <w:p>
                  <w:pPr>
                    <w:pStyle w:val="Style19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- А я ваша тётя –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гусеница</w:t>
                  </w:r>
                  <w:r>
                    <w:rPr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лайд 1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Если б дали берёзе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расчёску</w:t>
                  </w:r>
                  <w:r>
                    <w:rPr>
                      <w:sz w:val="20"/>
                      <w:szCs w:val="20"/>
                    </w:rPr>
                    <w:t xml:space="preserve"> </w:t>
                    <w:br/>
                    <w:t xml:space="preserve">Изменила б берёза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ричёску</w:t>
                  </w:r>
                  <w:r>
                    <w:rPr>
                      <w:sz w:val="20"/>
                      <w:szCs w:val="20"/>
                    </w:rPr>
                    <w:t>:</w:t>
                    <w:br/>
                    <w:t>В речку, как в зеркало, глядя,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Расчесала</w:t>
                  </w:r>
                  <w:r>
                    <w:rPr>
                      <w:sz w:val="20"/>
                      <w:szCs w:val="20"/>
                    </w:rPr>
                    <w:t xml:space="preserve"> б кудрявые пряди</w:t>
                    <w:br/>
                    <w:t>И вошло б у неё в привычку</w:t>
                    <w:br/>
                    <w:t xml:space="preserve">По утрам заплетать косичку. </w:t>
                    <w:br/>
                    <w:t>(И. Токмакова)</w:t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ка</w:t>
            </w:r>
          </w:p>
          <w:p>
            <w:pPr>
              <w:pStyle w:val="Style19"/>
              <w:spacing w:before="0" w:after="0"/>
              <w:rPr/>
            </w:pPr>
            <w:r>
              <w:rPr/>
              <w:t>Молодцы! С заданием справились легко. А сейчас я предлагаю вам прочитать и записать в тетрадь интересное высказывание Рыбникова:  «Найти корень слова – это значит найти его внутренний, затаенный смысл – то же, что зажечь внутри фонаря огонек!</w:t>
            </w:r>
            <w:r>
              <w:rPr>
                <w:i/>
              </w:rPr>
              <w:t xml:space="preserve">» </w:t>
            </w:r>
            <w:r>
              <w:rPr>
                <w:b/>
                <w:u w:val="single"/>
              </w:rPr>
              <w:t>слайд 14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i/>
              </w:rPr>
              <w:t>Учитель:</w:t>
            </w:r>
            <w:r>
              <w:rPr/>
              <w:t xml:space="preserve"> Продолжим наше путешествие. </w:t>
            </w:r>
          </w:p>
          <w:p>
            <w:pPr>
              <w:pStyle w:val="Style19"/>
              <w:spacing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лайды 15 , 16, 17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</w:rPr>
              <w:t xml:space="preserve">Учитель. </w:t>
            </w:r>
            <w:r>
              <w:rPr/>
              <w:t>А вот нас уже кто-то встречает. Посмотрите, морфемы выстроились в ряд. Что бы это могло означать? Ребята, вы знаете?</w:t>
            </w:r>
            <w:r>
              <w:rPr>
                <w:i/>
                <w:iCs/>
              </w:rPr>
              <w:t xml:space="preserve"> (Они показывают словообразовательную модель.)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Что такое словообразовательная модель? </w:t>
            </w:r>
            <w:r>
              <w:rPr>
                <w:i/>
                <w:iCs/>
              </w:rPr>
              <w:t>(Схема, по которой построено слово.)</w:t>
            </w:r>
          </w:p>
          <w:p>
            <w:pPr>
              <w:pStyle w:val="Style19"/>
              <w:spacing w:before="0" w:after="0"/>
              <w:rPr/>
            </w:pPr>
            <w:r>
              <w:rPr/>
              <w:t>По-видимому, прежде чем попасть в следующий населённый пункт командам нужно выполнить задание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едлагается на каждую словообразовательную модель придумать слова. </w:t>
            </w:r>
          </w:p>
          <w:p>
            <w:pPr>
              <w:pStyle w:val="Style19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7575" cy="41592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Все успешно справились с заданием. Путь открыт. Мы прибыли в поселок Словомодель. </w:t>
            </w:r>
          </w:p>
          <w:p>
            <w:pPr>
              <w:pStyle w:val="Style19"/>
              <w:spacing w:before="0" w:after="0"/>
              <w:rPr>
                <w:b/>
                <w:b/>
                <w:bCs/>
                <w:u w:val="single"/>
              </w:rPr>
            </w:pPr>
            <w:r>
              <w:rPr/>
              <w:t xml:space="preserve">Продолжим путешествие по лингвистической стране. 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Учитель: Кто первый соберет слово: 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                 </w:t>
            </w:r>
            <w:r>
              <w:rPr/>
              <w:t xml:space="preserve">Корень у слова БОРЕЦ,  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                 </w:t>
            </w:r>
            <w:r>
              <w:rPr/>
              <w:t xml:space="preserve">Приставку возьмите у слова РАЗДУТЬ, 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                 </w:t>
            </w:r>
            <w:r>
              <w:rPr/>
              <w:t>Окончание у слова ПЕНЬ (разбор)</w:t>
            </w:r>
          </w:p>
          <w:p>
            <w:pPr>
              <w:pStyle w:val="Style19"/>
              <w:spacing w:before="0" w:after="0"/>
              <w:rPr/>
            </w:pPr>
            <w:r>
              <w:rPr/>
              <w:tab/>
              <w:t>Учащиеся определяют на слух части слова, а получившееся слово появляется на экране по щелчку мыши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i/>
              </w:rPr>
              <w:t>Учитель:</w:t>
            </w:r>
            <w:r>
              <w:rPr/>
              <w:t xml:space="preserve">  Какие виды разбора вы знаете?  У вас есть  памятки о словообразовательном и морфемном разборах?   Используйте их для выполнения следующего задания.</w:t>
            </w:r>
          </w:p>
          <w:tbl>
            <w:tblPr>
              <w:tblW w:w="5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4"/>
            </w:tblGrid>
            <w:tr>
              <w:trPr/>
              <w:tc>
                <w:tcPr>
                  <w:tcW w:w="5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Группа 1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. Из данных слов выпишите  те,  которые   образованы   приставочным способом. У</w:t>
                  </w:r>
                  <w:r>
                    <w:rPr>
                      <w:sz w:val="20"/>
                      <w:szCs w:val="20"/>
                    </w:rPr>
                    <w:t>законить, сверхмощный, тишь, каблучок, лётчик-испытатель, первый (ученик в классе), звукозапись, подгруппа, новизна, (вкусное) мороженое, заплыв, безрукавка, удвоить, больной (на приёме у врача), спецкор, желтоватый, загородный, дописать, физкультура, двадцать</w:t>
                  </w:r>
                </w:p>
                <w:p>
                  <w:pPr>
                    <w:pStyle w:val="Normal"/>
                    <w:pBdr>
                      <w:bottom w:val="single" w:sz="6" w:space="1" w:color="000000"/>
                    </w:pBdr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ыполните морфемный и словообразовательный разборы слов.</w:t>
                  </w:r>
                </w:p>
              </w:tc>
            </w:tr>
            <w:tr>
              <w:trPr/>
              <w:tc>
                <w:tcPr>
                  <w:tcW w:w="5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Группа 2 . Из  данных  слов выпишите  те,  которые   образованы   суффиксальным   и    бессуффиксным способом. </w:t>
                  </w:r>
                  <w:r>
                    <w:rPr>
                      <w:sz w:val="20"/>
                      <w:szCs w:val="20"/>
                    </w:rPr>
                    <w:t>Узаконить, сверхмощный, тишь, каблучок, лётчик-испытатель, первый (ученик в классе), звукозапись, подгруппа, новизна, (вкусное) мороженое, заплыв, безрукавка, удвоить, больной (на приёме у врача), спецкор, желтоватый, загородный, дописать, , физкультура, двадцат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ыполните морфемный и словообразовательный разборы слов.</w:t>
                  </w:r>
                </w:p>
              </w:tc>
            </w:tr>
            <w:tr>
              <w:trPr/>
              <w:tc>
                <w:tcPr>
                  <w:tcW w:w="5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Группа 3.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Из  данных  слов выпишите  те, которые   образованы                          приставочно-суффиксальным способом. </w:t>
                  </w:r>
                  <w:r>
                    <w:rPr>
                      <w:sz w:val="20"/>
                      <w:szCs w:val="20"/>
                    </w:rPr>
                    <w:t>Узаконить, сверхмощный, тишь, каблучок, лётчик-испытатель, первый (ученик в классе), звукозапись, подгруппа, новизна, (вкусное) мороженое, заплыв, безрукавка, удвоить, больной (на приёме у врача), спецкор, желтоватый, загородный, дописать, , физкультура, двадцат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ыполните морфемный и словообразовательный разборы слов.</w:t>
                  </w:r>
                </w:p>
              </w:tc>
            </w:tr>
            <w:tr>
              <w:trPr/>
              <w:tc>
                <w:tcPr>
                  <w:tcW w:w="5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Группа 4.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 Из  данных  слов выпишите те,  которые    образованы    путём  перехода из одной части речи в другую.</w:t>
                  </w:r>
                  <w:r>
                    <w:rPr>
                      <w:sz w:val="20"/>
                      <w:szCs w:val="20"/>
                    </w:rPr>
                    <w:t>Узаконить, сверхмощный, тишь, каблучок, лётчик-испытатель, первый (ученик в классе), звукозапись, подгруппа, новизна, (вкусное) мороженое, заплыв, безрукавка, удвоить, больной (на приёме у врача), спецкор, желтоватый, загородный, дописать, , физкультура, двадцат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ыполните морфемный и словообразовательный разборы слов.</w:t>
                  </w:r>
                </w:p>
              </w:tc>
            </w:tr>
          </w:tbl>
          <w:p>
            <w:pPr>
              <w:pStyle w:val="Style19"/>
              <w:spacing w:before="0" w:after="0"/>
              <w:rPr/>
            </w:pPr>
            <w:r>
              <w:rPr>
                <w:b/>
                <w:i/>
                <w:iCs/>
              </w:rPr>
              <w:t>Учитель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Хорошо, и с этим заданием все справились. Наше путешествие подходит к концу. Мы побывали во многих населенных пунктах страны Словообразование, познакомились с ее достопримечательностями.  </w:t>
            </w:r>
          </w:p>
          <w:p>
            <w:pPr>
              <w:pStyle w:val="Style19"/>
              <w:spacing w:before="0" w:after="0"/>
              <w:rPr>
                <w:b/>
                <w:b/>
                <w:u w:val="single"/>
              </w:rPr>
            </w:pPr>
            <w:r>
              <w:rPr>
                <w:i/>
                <w:iCs/>
              </w:rPr>
              <w:t xml:space="preserve">Учитель обращает внимание учащихся на </w:t>
            </w:r>
            <w:r>
              <w:rPr>
                <w:b/>
                <w:iCs/>
                <w:u w:val="single"/>
              </w:rPr>
              <w:t>слайд 19</w:t>
            </w:r>
          </w:p>
          <w:p>
            <w:pPr>
              <w:pStyle w:val="Style19"/>
              <w:spacing w:before="0" w:after="0"/>
              <w:rPr/>
            </w:pPr>
            <w:r>
              <w:rPr/>
              <w:t>СЛОВА, ДРУЖИЩЕ, – ЭТО КАК ЛИСТЬЯ НА ДЕРЕВЕ, И, ЧТОБЫ ПОНЯТЬ, ПОЧЕМУ ЛИСТ ТАКОВ, А НЕ ИНОЙ, НУЖНО ЗНАТЬ, КАК РАСТЁТ ДЕРЕВО, НУЖНО УЧИТЬСЯ. М. ГОРЬКИЙ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i/>
                <w:iCs/>
              </w:rPr>
              <w:t>Учитель</w:t>
            </w:r>
            <w:r>
              <w:rPr>
                <w:i/>
                <w:iCs/>
              </w:rPr>
              <w:t>.</w:t>
            </w:r>
            <w:r>
              <w:rPr/>
              <w:t xml:space="preserve"> Какова основная мысль высказывания? </w:t>
            </w:r>
            <w:r>
              <w:rPr>
                <w:i/>
                <w:iCs/>
              </w:rPr>
              <w:t>(Ответы учащихся).</w:t>
            </w:r>
            <w:r>
              <w:rPr/>
              <w:t xml:space="preserve"> Путешествие наше подошло к концу, но на карте страны осталось ещё несколько не исследованных территорий.  Наше путешествие мы продолжим в 7 классе. А сейчас, давайте вспомним, чем мы занимались на уроке?  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</w:rPr>
              <w:t>Учитель:</w:t>
            </w:r>
            <w:r>
              <w:rPr/>
              <w:t xml:space="preserve"> Предлагаю вернуться к нашему эпиграфу: «Если знаешь части слова, то напишешь их толково» Как вы понимаете эти слова? Нужно ли знать части слова и как слово образовано, чтобы написать его правильно?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 оценивание ЗУН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Фронтальный опрос по терминам и вопросам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Практическое задание на правила «Чередование гласных в корне слова», «Приставки ПРИ- ПРЕ», «Правописание И/Ы после приставок»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Решение шарад – умение выделять морфемы в словах. Контроль работы у доск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Физминутка – выделение суффиксов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Найти однокоренные слова и обосновать свой выбор. Повторение омонимичных корней. Устный ответ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Умение составлять слова по словообразовательной модели. Устный ответ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Морфемный и словообразовательный разбор. Контроль у доски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Подведение итогов в командах. Самооценка. 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Оценка учителя.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 деятельности на уро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Путешествие наше подошло к концу, но на карте страны осталось ещё несколько не исследованных территорий.  Наше путешествие мы продолжим в 7 классе. А сейчас, давайте вспомним, чем мы занимались на уроке?  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шарады на составление слов из разных частей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 необходимая информаци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мощь учителю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ные источники и литература (если имеются)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а В.В. Веселая грамматика. – М.:Знание, 1995</w:t>
            </w:r>
          </w:p>
          <w:p>
            <w:pPr>
              <w:pStyle w:val="Normal"/>
              <w:rPr/>
            </w:pPr>
            <w:r>
              <w:rPr/>
              <w:t>Арсирий А.Т. Материалы по занимательной грамматике русского языка. – Л: Просвещение, 1967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нование, почему данную тему оптимально изучать с использованием медиа-, мультимедиа, каким образом осуществить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езентации добавляет наглядности уроку, т.к. выбрана форма путешествия.  На уроке была использована электронная физкультминутка для глаз, созданная учащимися.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логическому переходу от данного урока к последующи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й урок последний в теме «Словообразование» в 6 классе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ind w:left="567" w:hanging="0"/>
        <w:jc w:val="center"/>
        <w:rPr/>
      </w:pPr>
      <w:r>
        <w:rPr/>
      </w:r>
      <w:bookmarkStart w:id="0" w:name="_Аннотация_конкурсной_разработки"/>
      <w:bookmarkStart w:id="1" w:name="_Аннотация_конкурсной_разработки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4:25:00Z</dcterms:created>
  <dc:creator>Дом</dc:creator>
  <dc:description/>
  <cp:keywords/>
  <dc:language>en-US</dc:language>
  <cp:lastModifiedBy>Дом</cp:lastModifiedBy>
  <dcterms:modified xsi:type="dcterms:W3CDTF">2014-04-21T13:05:00Z</dcterms:modified>
  <cp:revision>5</cp:revision>
  <dc:subject/>
  <dc:title/>
</cp:coreProperties>
</file>