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 УЧРЕЖДЕНИЕ 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П. ЗЕЛЕНОБОРСК»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ССМОТРЕНО»                                                          «СОГЛАСОВАНО»                                                               «УТВЕРЖДАЮ»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объединение                                            Зам. директора по УВР                                                           Директор школы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__от «__»___2018 г.                                    _______С. А. Савина                                                               _______О.М. Калугина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. МО_________Н.И. Кабачёва                                  «__»______2018 г.                                                                  «___»______2018 г.</w:t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200"/>
        <w:ind w:left="70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аптированная рабочая программа  учебного предмета «Русский  язык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sz w:val="36"/>
          <w:szCs w:val="36"/>
        </w:rPr>
        <w:t>Ступень: третья, класс: 1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рок реализации программы: 1 год</w:t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зработчик: Белоусова Ольга Анатольевна, </w:t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ь русского языка и литературы</w:t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Зеленоборск </w:t>
      </w:r>
    </w:p>
    <w:p>
      <w:pPr>
        <w:pStyle w:val="Normal"/>
        <w:widowControl w:val="false"/>
        <w:tabs>
          <w:tab w:val="clear" w:pos="708"/>
          <w:tab w:val="center" w:pos="5173" w:leader="none"/>
          <w:tab w:val="left" w:pos="8760" w:leader="none"/>
        </w:tabs>
        <w:autoSpaceDE w:val="false"/>
        <w:spacing w:before="0" w:after="200"/>
        <w:ind w:left="709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Рабочая программа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усскому языку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 на основе «Программы обучения УО детей» Москва (составитель – НИИ дефектологии) с дополнением регионального и валеологического компонента. Региональный и валеологический компонент отражен в содержании заданий. Особое внимание обращено на коррекцию для исправления недостатков общего и речевого развития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нной программе использованы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Программа обучения глубоко умственно отсталых детей. (НИИ Дефектологии АПН СССР).- М.,1983 г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-Программа воспитания и обучения дошкольников с интеллектуальной недостаточностью  / под ред.Л.Б.Баряевой, О.П.Гаврилушкиной. – С.-Пб., 2001 г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Программы для 5-9 классов специальных /коррекционных/ учреждений VIII вида: Сб.1.- М.: Гуманит.изд.центр ВЛАДОС, 2000 .- 224 с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составлена с учетом современных требований к образовательному процессу в коррекционных школах и предназначена для педагогических работников специальных /коррекционных/ школ VIII 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bookmarkStart w:id="0" w:name="m9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владение элементарными способами звукобуквенного анализа слов, умение правильно писать, участвовать в диалоге, составлять несложные монологические высказывания, поддержка интереса к учению, выработка положительной мотивации, формирование нравственной и волевой готовности к обучению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выработать элементарные навыки грамотного пись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повысить уровень общего и речевого разви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научить правильно и последовательно излагать свои мысли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" w:name="m9"/>
      <w:bookmarkStart w:id="2" w:name="m9"/>
      <w:bookmarkEnd w:id="2"/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сновные коррекционно-развивающие задачи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зрительного восприятия и узнавания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пространственных представлений и ориентации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основных мыслительных операций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наглядно-образного и словесно-логического мышления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коррекция нарушений  эмоционально-личностной сферы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звитие речи и обогащение словаря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коррекция индивидуальных пробелов в знаниях, умениях, навыках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оритетными направлениями коррекционной работы являются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укрепление и охрана здоровья, физическое развитие ребенка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формирование и развитие коммуникативной и когнитивной функции речи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формирование и развитие продуктивных видов деятельности, социального поведения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включение обучающихся в домашний, хозяйственный, прикладной и допрофессиональный труд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расширение социальных контактов с целью формирования навыков социального поведения, знания о себе, о других людях, об окружающем микросоциуме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>формирование на доступном уровне простейших навыков счета, чтения, письма, знания о природе и окружающем мире, основ безопасности жизнедеятельности;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  <w:tab/>
        <w:t xml:space="preserve">развитие творческих умений средствами предметной и игровой деятельности. 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характеристика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 письму и развитию речи  связано с решением специфической задачи коррекционной школы - коррекцией и развитием познавательной деятельности, личностных качеств ребенка, а также воспитанием трудолюбия, самостоятельности, формированием умений планировать свою деятельность, осуществлять самоконтроль. В процессе обучения у обучающегося последовательно формируется умение анализировать, обобщать, группировать, систематизировать языковой материал, давать простейшие объяснения. Обучающийся приобретает начальные сведения о фонетике и графике: о звуках и буквах, о гласных и согласных, об алфавите, о слоге и переносе по слогам,  ударных и безударных гласных, о звонких и глухих согласных, о твердых и мягких и т. д. Обучающийся получает понятие о предложении, узнает, что в предложении выражается мысль в законченном виде, слова расположены в определенном порядке и связаны между соб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уется умение составлять и различать предложения по интонации; девочка овладевает пунктуационными навыками постановки точки, знака вопроса, восклицательного знака. Понятие о предложении обучающийся получают на конкретном речевом материале в процессе разбора предложения по словам и составлении предложения из слов. Задача учителя дать понятие о главных и второстепенных членах предложения, что важно для усвоения основных грамматических тем в последующем  классе. Начинают формироваться навыки связных устных и письменных высказываний. Совершенствуются графические навыки. В процессе практических упражнений изучаются различные разряды слов — названий предметов, действий, призна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ачальных классах проводятся подготовительные упражнения: ответы на последовательно поставленные вопросы, подписи под серией рисунков, работа с деформированным текстом и т. д. Задача учителя формировать навыки связных устных и письменных высказы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и содержани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чей программы по письму составлены с учетом особенностей познавательной деятельности УО детей. Они направлены на всестороннее развитие личности учащихся, способствуют их умственному развитию, помогают учащимся достичь того уровня общеобразовательных знаний и умений, который необходим им для социальной адаптации. Принцип коррекционной направленности является ведущим. Содержание программы направлено на исправление недостатков общего, речевого, интеллектуального развития и нравственного воспитания умственно отсталых учащихся в процессе овладения каждым учебным предметом. При отборе учебного материала учтена необходимость формирования таких черт характера и всей личности в целом, которые помогут реализовать себя в обществе. Содержание программы предусматривает практическую направленность обуче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письму носит сугубо практическую направленность, не требующую от учащихся усвоения каких-либо прави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учение письму детей с умеренной и тяжелой умственной отсталостью  носит сугубо  практическую направленность, требующую от учащихся усвоения только элементарных правил правописан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нечная ц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учения письму и чтению  заключается в том, чтобы научить более способных детей списывать с печатного текста, писать самостоятельно  на слух, по памяти слова, короткие предложения из 2-4 слов, уметь писать свое имя, фамилию, читать  несложный текст  (печатный или письменный), ответить на заданные вопросы.</w:t>
      </w:r>
    </w:p>
    <w:p>
      <w:pPr>
        <w:pStyle w:val="Normal"/>
        <w:spacing w:lineRule="auto" w:line="240" w:before="210" w:after="210"/>
        <w:jc w:val="center"/>
        <w:rPr>
          <w:rFonts w:ascii="Times New Roman" w:hAnsi="Times New Roman" w:eastAsia="Times New Roman" w:cs="Arial"/>
          <w:b/>
          <w:b/>
          <w:bCs/>
          <w:i/>
          <w:i/>
          <w:iCs/>
          <w:sz w:val="27"/>
          <w:szCs w:val="27"/>
        </w:rPr>
      </w:pPr>
      <w:r>
        <w:rPr>
          <w:rFonts w:eastAsia="Times New Roman" w:cs="Arial" w:ascii="Times New Roman" w:hAnsi="Times New Roman"/>
          <w:b/>
          <w:bCs/>
          <w:i/>
          <w:iCs/>
          <w:sz w:val="27"/>
          <w:szCs w:val="27"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 письму рассчитана на 70часов в год (2 часа в неделю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1" w:before="33" w:after="33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сновные содержательные линии курса  (разделы, структура)</w:t>
      </w:r>
    </w:p>
    <w:p>
      <w:pPr>
        <w:pStyle w:val="TextBody"/>
        <w:ind w:firstLine="709"/>
        <w:rPr/>
      </w:pP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Звуки и буквы.</w:t>
      </w:r>
    </w:p>
    <w:p>
      <w:pPr>
        <w:pStyle w:val="TextBody"/>
        <w:ind w:firstLine="709"/>
        <w:rPr/>
      </w:pPr>
      <w:r>
        <w:rPr>
          <w:szCs w:val="24"/>
        </w:rPr>
        <w:t xml:space="preserve">Дифференциация  твердых и мягких согласных, артикуляторно сходных звуков (Р-Л).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Различение свистящих и шипящих (с-ш, з-ж, с-з, ш-ж).</w:t>
      </w:r>
    </w:p>
    <w:p>
      <w:pPr>
        <w:pStyle w:val="TextBody"/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  <w:t>Слово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Различение основных категорий частей речи (названия предметов, названия действий предметов) по вопросам, правильное употребление их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Предлоги (над, под, от, до).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Закрепление написания имен собственных и предлогов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Раздельное написание предлогов со словами, обозначающими предметы.</w:t>
      </w:r>
    </w:p>
    <w:p>
      <w:pPr>
        <w:pStyle w:val="TextBody"/>
        <w:ind w:firstLine="709"/>
        <w:rPr>
          <w:i/>
          <w:i/>
          <w:iCs/>
          <w:szCs w:val="24"/>
        </w:rPr>
      </w:pPr>
      <w:r>
        <w:rPr>
          <w:i/>
          <w:iCs/>
          <w:szCs w:val="24"/>
        </w:rPr>
        <w:t>Предложение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Упражнения в составлении предложений по вопросам учителя, по картинке и опорным словам. Работа с деформированными предложениями, распространение предложений по вопросам. Запись их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Списывание с классной доски и книги письменных и печатных текстов, инструкций по труд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ведение зрительных и слуховых диктантов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Написание по образцу заявления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Умение заполнить дневник, адрес на конверте, написать поздравительную открытку (с помощью учителя).</w:t>
      </w:r>
    </w:p>
    <w:p>
      <w:pPr>
        <w:pStyle w:val="TextBody"/>
        <w:ind w:firstLine="720"/>
        <w:rPr>
          <w:iCs/>
          <w:color w:val="000000"/>
          <w:szCs w:val="27"/>
          <w:u w:val="single"/>
        </w:rPr>
      </w:pPr>
      <w:r>
        <w:rPr>
          <w:iCs/>
          <w:color w:val="000000"/>
          <w:szCs w:val="27"/>
          <w:u w:val="single"/>
        </w:rPr>
        <w:t>Учащие могут уметь: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>
          <w:szCs w:val="24"/>
        </w:rPr>
      </w:pPr>
      <w:r>
        <w:rPr>
          <w:szCs w:val="24"/>
        </w:rPr>
        <w:t>различать основных категорий частей речи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/>
      </w:pPr>
      <w:r>
        <w:rPr>
          <w:szCs w:val="24"/>
        </w:rPr>
        <w:t>списывать с классной доски и книги письменные и печатные тексты, инструкции по труду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/>
      </w:pPr>
      <w:r>
        <w:rPr>
          <w:szCs w:val="24"/>
        </w:rPr>
        <w:t>написать по образцу заявление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>
          <w:szCs w:val="24"/>
        </w:rPr>
      </w:pPr>
      <w:r>
        <w:rPr>
          <w:szCs w:val="24"/>
        </w:rPr>
        <w:t>заполнить дневник, адрес на конверте, написать поздравительную открытку (с помощью учителя)</w:t>
      </w:r>
    </w:p>
    <w:p>
      <w:pPr>
        <w:pStyle w:val="TextBody"/>
        <w:ind w:firstLine="720"/>
        <w:rPr>
          <w:iCs/>
          <w:color w:val="000000"/>
          <w:szCs w:val="24"/>
          <w:u w:val="single"/>
        </w:rPr>
      </w:pPr>
      <w:r>
        <w:rPr>
          <w:iCs/>
          <w:color w:val="000000"/>
          <w:szCs w:val="24"/>
          <w:u w:val="single"/>
        </w:rPr>
        <w:t xml:space="preserve">Учащиеся </w:t>
      </w:r>
      <w:r>
        <w:rPr>
          <w:iCs/>
          <w:color w:val="000000"/>
          <w:szCs w:val="27"/>
          <w:u w:val="single"/>
        </w:rPr>
        <w:t>могут</w:t>
      </w:r>
      <w:r>
        <w:rPr>
          <w:iCs/>
          <w:color w:val="000000"/>
          <w:szCs w:val="24"/>
          <w:u w:val="single"/>
        </w:rPr>
        <w:t xml:space="preserve"> знать: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>
          <w:szCs w:val="24"/>
        </w:rPr>
      </w:pPr>
      <w:r>
        <w:rPr>
          <w:szCs w:val="24"/>
        </w:rPr>
        <w:t>написание имен собственных и предлогов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ind w:left="709" w:hanging="360"/>
        <w:rPr>
          <w:szCs w:val="24"/>
        </w:rPr>
      </w:pPr>
      <w:r>
        <w:rPr>
          <w:szCs w:val="24"/>
        </w:rPr>
        <w:t>раздельное написание предлогов со словами, обозначающими предметы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иды и формы организации учебного процесс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Формы работы: урок,  индивидуальная работа, работа в паре с учителем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Методы обучения: словесные, наглядные, практически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Методы и приемы технологий обучения: игровые, здоровьесберегающие; информационно-коммуникационные; личностно-ориентированные.</w:t>
      </w:r>
    </w:p>
    <w:p>
      <w:pPr>
        <w:pStyle w:val="Normal"/>
        <w:tabs>
          <w:tab w:val="clear" w:pos="708"/>
          <w:tab w:val="left" w:pos="9213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Основными видами деятельности обучающегося по предмету являются: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оставление предложений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правописание слов с сочетаниями жи-ши, ча-ща, чу-щу. ;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написания предлогов с другими словами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оставление и запись предложений по сюжетной картинке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работа над ошибками, способствующая  раскрытию причин, осознанию  и исправлению ошиб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алендарно-тематическое планирование. </w:t>
      </w:r>
    </w:p>
    <w:tbl>
      <w:tblPr>
        <w:tblW w:w="1545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74"/>
        <w:gridCol w:w="1559"/>
        <w:gridCol w:w="675"/>
        <w:gridCol w:w="4373"/>
        <w:gridCol w:w="2890"/>
      </w:tblGrid>
      <w:tr>
        <w:trPr>
          <w:trHeight w:val="8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ат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ас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амостоятельная подгото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личество часов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оррекционно- развивающие задачи</w:t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вуки и бук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й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глядно – 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фонематическ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й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глядно – 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фонематическ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й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глядно – 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фонематического вос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зрительной памя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наглядно – действенного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лухового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фонематическ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гласных и со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строчных букв( 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гласных и согласных зву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гласных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онкие соглас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звонких согласных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ухие соглас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глухих согласных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жи-ш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й жи-ши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ем  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я ча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ями ча-щ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й ча-ща 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ем ч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й чу (1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 с сочетанием щ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й чу-щу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ие артикуляторно сходных зву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четаний чу-щу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ёрдые и мягкие согласные при обозначении мягкости буквой 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мягких согласных, обозначенных гласной е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е согласные при обозначении мягкости буквой  ё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мягких согласных, обозначенных гласной ё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е согласные при обозначении мягкости буквой 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гласных, обозначенных гласной и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е согласные при обозначении мягкости буквой  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еление в словах  согласных, обозначенных гласной ю (2ч). 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ягкие согласные при обозначении мягкости буквой  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мягких согласных, обозначенных гласной я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 ь для обозначения мягкости согласных в конц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мягких согласных, обозначенных буквой ь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ква  ь для обозначения мягкости в середин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в словах  согласных обозначенных буквой ь (2ч).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ло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словах, обозначающих названия предм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названия предметов.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слов, обозначающих действия предм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названия  действия предметов.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ва, обозначающие названия  действия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названия  действия предметов.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ывание действий предметов по вопросам: ЧТО ДЕЛАЕТ? ЧТО ДЕЛАЮ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  действия предметов.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названия  действия предметов.(с помощью учит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слов, обозначающих названия  действия предметов.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ги  (у, 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 предлогов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находить предлоги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 предлогов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ьное написание  предлогов со слов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ение  предлогов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жнения в составлении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по картин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по опорным слов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вязи между словами в предложении по вопросам: КТО Э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вязи между словами в предложении по вопросам: ЧТО Э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связи между словами в предложении по вопросам: ЧТО ДЕЛАЕ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исьменных тексто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ывание печатных текс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вставить в предложение пропущенные сл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2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едложений из слов, данных в  разбивку (с помощью учит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ывание печатных текстов с учебника.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дне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дневника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адреса на конве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олнение адреса на конверте(1ч) 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7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 поздравительной откры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 поздравительной открытки (1ч)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1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ёнова А.К. «Методика обучения русскому языку во вспомогательной школе»; М.,2006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сёнова А.К., Якубовская Э.В. «Дидактические игры на уроках русского языка в 5-9классах вспомогательной школы ». – М., 2008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ёнова А.К., Якубовская Э.В. «Сборник диктантов для вспомогательной школы». – М., 2005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лина В. «Занимательное азбуковедение». – Москва, «Знание», 2004г.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и Шведова Н.Ю. «Толковый словарь русского языка». – М.,20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choolBookC;MS Mincho" w:cs="Times New Roman"/>
          <w:b/>
          <w:b/>
          <w:sz w:val="24"/>
          <w:szCs w:val="24"/>
        </w:rPr>
      </w:pPr>
      <w:r>
        <w:rPr>
          <w:rFonts w:eastAsia="SchoolBookC;MS Mincho" w:cs="Times New Roman" w:ascii="Times New Roman" w:hAnsi="Times New Roman"/>
          <w:b/>
          <w:sz w:val="24"/>
          <w:szCs w:val="24"/>
        </w:rPr>
        <w:t xml:space="preserve">Список литератур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Методика преподавания русского языка в специальной коррекционной школе VIII вида» Н.Г Галунчикова Москва:  ВЛАДОС 1999г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езентации в программах Power Poi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/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>ЭОР. 1С:Школа. Игры и задачи, 1 – 4 классы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Cambria"/>
          <w:bCs/>
        </w:rPr>
      </w:pPr>
      <w:r>
        <w:rPr>
          <w:rFonts w:eastAsia="Times New Roman" w:cs="Cambria" w:ascii="Cambria" w:hAnsi="Cambria"/>
          <w:bCs/>
        </w:rPr>
        <w:t xml:space="preserve">Интерактивный тренажер «Пишу правильно» 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ambria" w:ascii="Cambria" w:hAnsi="Cambria"/>
          <w:bCs/>
        </w:rPr>
        <w:t>Сайт Единая коллекция цифровых образовательных ресурсов</w:t>
      </w:r>
      <w:r>
        <w:rPr>
          <w:rFonts w:eastAsia="Times New Roman" w:cs="Cambria" w:ascii="Cambria" w:hAnsi="Cambria"/>
          <w:b/>
          <w:bCs/>
          <w:color w:val="4F81BD"/>
        </w:rPr>
        <w:t xml:space="preserve">    </w:t>
      </w:r>
      <w:hyperlink r:id="rId2">
        <w:r>
          <w:rPr>
            <w:rStyle w:val="InternetLink"/>
            <w:rFonts w:cs="Cambria" w:ascii="Cambria" w:hAnsi="Cambria"/>
          </w:rPr>
          <w:t>http://school-collection.edu.ru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 освоения рабочей учеб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548DD4"/>
        </w:rPr>
        <w:t xml:space="preserve"> </w:t>
      </w:r>
      <w:r>
        <w:rPr>
          <w:rFonts w:cs="Times New Roman" w:ascii="Times New Roman" w:hAnsi="Times New Roman"/>
        </w:rPr>
        <w:t>Привить интерес к обуч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речь, формировать правильную артикуляцию и дикцию, слуховое восприятие и речевой 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у детей общеречевых навыков, развивать  слуховое и зрительное восприятие, совершенствовать произношение и пространственную ориентировку, а   также развивать мелкие мышцы р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зрительное воспри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ммуникатив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полнять упражнения по предложенному учителем образцу, по памяти, по словесной инстр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учить слушать и понимать собеседника, выполнять несложные инструкции, отвечать на вопрос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элементарными навыками пис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знакомиться с понятиями </w:t>
      </w:r>
      <w:r>
        <w:rPr>
          <w:rFonts w:cs="Times New Roman" w:ascii="Times New Roman" w:hAnsi="Times New Roman"/>
          <w:iCs/>
        </w:rPr>
        <w:t xml:space="preserve">слово, часть слов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Cs/>
        </w:rPr>
        <w:t>слог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Cs/>
        </w:rPr>
        <w:t>, зв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сать простые слова,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оценива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252" w:hanging="0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Cs w:val="24"/>
        </w:rPr>
        <w:t>Оценивание</w:t>
      </w:r>
      <w:r>
        <w:rPr>
          <w:rFonts w:eastAsia="Times New Roman" w:cs="Times New Roman" w:ascii="Times New Roman" w:hAnsi="Times New Roman"/>
          <w:b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 xml:space="preserve">обучающихся  осуществляется на основе индивидуально-дифференцированного  подхода  с учетом индивидуальных особенностей ребенка,  согласно основных требований к знаниям и умениям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252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знаний, умений, навыков обучающихся по предмета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тимальный уровень (соответствует отметке «5»): - выполняет задания самостоятельно; - выполняет задания по образцу; - выполняет задания по подражанию; - выполняет задания по словесной инстру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устимый уровень (соответствует отметке «4», «3»): - выполняет задания самостоятельно после предложенной помощи; - выполняет задания по образцу после предложенной помощи; - выполняет задания по подражанию после предложенной помощи; - выполняет задания по словесной инструкции после предложенной помощ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пустимый уровень (соответствует отметке «2»): - задания самостоятельно не выполняет, помощь не принимает; - задания по образцу не выполняет, помощь не принимает; - задания по подражанию не выполняет, помощь не принимает; - задания по словесной инструкции не выполняет, помощь не приним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 школы.</w:t>
      </w:r>
    </w:p>
    <w:p>
      <w:pPr>
        <w:pStyle w:val="TextBody"/>
        <w:rPr>
          <w:szCs w:val="24"/>
        </w:rPr>
      </w:pPr>
      <w:r>
        <w:rPr>
          <w:szCs w:val="24"/>
        </w:rPr>
        <w:tab/>
        <w:t>Учащиеся с умеренной и  тяжелой умственной отсталостью к концу обучения в школе должны овладеть: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необходимыми для жизни навыками социального поведения и общения с окружающими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меть ориентироваться в окружающей действительности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блюдать общепринятые нормы поведения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ладеть навыками устной разговорной речи, уметь отвечать на поставленные вопросы, задавать вопросы с целью получения информации;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овладеть несложными навыками самообслуживания, личной гигиены,  простейшими навыками ведения домашнего хозяйства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Некоторые ученики могут овладеть несложными видами производительного  труда.   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3 Знак"/>
    <w:basedOn w:val="Style14"/>
    <w:qFormat/>
    <w:rPr>
      <w:rFonts w:cs="Calibri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8:04:00Z</dcterms:created>
  <dc:creator>Алексей Пасько</dc:creator>
  <dc:description/>
  <cp:keywords/>
  <dc:language>en-US</dc:language>
  <cp:lastModifiedBy>User</cp:lastModifiedBy>
  <dcterms:modified xsi:type="dcterms:W3CDTF">2018-10-15T13:10:00Z</dcterms:modified>
  <cp:revision>34</cp:revision>
  <dc:subject/>
  <dc:title/>
</cp:coreProperties>
</file>