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2"/>
        <w:gridCol w:w="4723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C19"/>
              <w:spacing w:before="280" w:after="0"/>
              <w:rPr/>
            </w:pPr>
            <w:r>
              <w:rPr>
                <w:rStyle w:val="C20"/>
              </w:rPr>
              <w:t>Речевые игры для детей группы раннего  возраста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Ладушк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Приучать детей слушать речь воспитателя, соотносить действие со словом потешки, отвечать на вопросы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Дети садятся в кружок на стулья. Воспитатель занимает такое положение, чтобы его видели все, и говорит: "Дети, сейчас мы поиграем в игру "Ладушки". Давайте похлопаем в ладоши! Хлоп! Хлоп! - хлопают в ладошки"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Ладушки, ладушки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де были? - У бабушки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Что ели? - Кашку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- Что пили? - Бражку!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Кашка масленька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Бражка сладенька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Бабушка добренька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Попили, поели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Шу-у-у- полетели!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 головку сели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ели, посидели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рочь улетели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вижени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спитатель и дети тихонько хлопают в ладоши в такт словам потешк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днимают руки, машут ими и кладут на голову. На слова "Прочь улетели" разводят руки в стороны и опускают на колен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грая повторно, воспитатель после слов "Где были?" делает паузу и ждет ответов детей: "У бабушки"; "Что ели?" - "Кашку"; "Что пили?" - "Бражку"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В следующий раз всю потешку произносят дети вместе с воспитателем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Про сороку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Учить детей слушать родное слово, улавливать ритм потешки, понимать, о чем в ней говорится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Ход игры. Дети садятся напротив воспитателя. Воспитатель указательным пальцем правой руки делает круговые движения по ладони левой руки ("варит кашку"), приговаривая: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орока, сорока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орока - белобока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Кашу варила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На порог скакала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Гостей скликала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Гости на двор -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Кашу на стол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Этому на тарелочке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Этому на блюдечке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Этому в чашечке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Этому в мисочке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А этому ничего не дала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ы дров не таскал,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ы воды не носи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Ты каши не варил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т тебе ложечка -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вари сам себе кашку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ут пень, тут колода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ут дрова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ут горячая вод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вижени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спитатель и дети варят кашку" вмест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Загибают по очереди пальцы, начиная с мизинц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Большой палец не загибается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При повторении игры воспитатель предлагает детям помогать произносить потешку. После слов "этому" делает паузу, а дети заканчивают фразу: "на блюдечке", "в чашечке", "в мисочке"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Игра с пальчикам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Приучать слушать речь, понимать, о чем говорится в потешке, соотносить слова с действиями пальцев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рассматривает на своей руке пальцы, говоря: "Это большой палец, а эти поменьше, а вот совсем маленький - мизинчик. Все они живут рядышком, как родные братья"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"Пальчик-мальчик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де ты был?" -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"С этим братцем -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лес ходил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 этим братцем -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Щи варил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 этим братцем -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ашу ел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 этим братцем -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есни пел!"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вижени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спитатель показывает большой палец и, обращаясь к нему, загибает по очереди пальцы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"Какую песенку пел он с маленьким братцем?" - спрашивает воспитатель, обращаясь к детям. Дети предлагают спеть знакомую песенку ("Серенькая кошечка", "Калинка"), и пальчики "пляшут" (дети поднимают руки и "пританцовывают" пальчиками)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4.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Коза рогатая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Позабавить детей, учить их слушать стишок до -конца, понимать его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После того как дети рассмотрят картинку с изображением козы, воспитатель предлагает поиграть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стоят перед воспитателем, лицом к нему. Воспитатель, выставив указательный палец и мизинец, идет к детям, приговарива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дет коза рогата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дет коза бодатая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За малыми ребятам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ожками топ-топ,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Глазками хлоп-хлоп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Кто каши не ест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Молока кто не пьет -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Забодае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забодае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забодает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При слове "забодает" дети убегают от козы, а воспитатель их догоняет. В следующий раз козой можно выбрать кого-либо из детей и тогда он сам повторяет слова потешки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8"/>
              <w:spacing w:before="0" w:after="280"/>
              <w:rPr/>
            </w:pPr>
            <w:r>
              <w:rPr>
                <w:rStyle w:val="C4"/>
              </w:rPr>
              <w:t>Карточка 5</w:t>
            </w:r>
          </w:p>
          <w:p>
            <w:pPr>
              <w:pStyle w:val="C8"/>
              <w:rPr/>
            </w:pPr>
            <w:r>
              <w:rPr>
                <w:rStyle w:val="C3"/>
              </w:rPr>
              <w:t>«Заинька»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Цель игры. Учить детей согласовывать слова стихотворения с действиями.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Ход игры. Дети становятся в круг. Воспитатель считалкой выбирает зайчика, он становится в центр круга. Воспитатель и дети ходят по кругу и приговаривают: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Заинька, по сеничкам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Гуляй, погуливай!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Серенький, по новеньким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Погуливай, гуляй!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Некуда заиньке выскочит,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Некуда серому выпрыгнут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Заинька, поскачешь -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Выскочишь,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Серенький, попляшешь -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Выпустят.</w:t>
            </w:r>
          </w:p>
          <w:p>
            <w:pPr>
              <w:pStyle w:val="C8"/>
              <w:spacing w:before="280" w:after="0"/>
              <w:rPr/>
            </w:pPr>
            <w:r>
              <w:rPr>
                <w:rStyle w:val="C0"/>
              </w:rPr>
              <w:t>Воспитатель с детьми напевает мелодию плясовой, все хлопают в ладоши, а зайчик пляшет. После этого зайчика выпускают из круга и выбирают нового. Игра повторяется 2-3 раза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8"/>
              <w:spacing w:before="0" w:after="280"/>
              <w:rPr/>
            </w:pPr>
            <w:r>
              <w:rPr>
                <w:rStyle w:val="C4"/>
              </w:rPr>
              <w:t>Карточка 6</w:t>
            </w:r>
          </w:p>
          <w:p>
            <w:pPr>
              <w:pStyle w:val="C8"/>
              <w:rPr/>
            </w:pPr>
            <w:r>
              <w:rPr>
                <w:rStyle w:val="C3"/>
              </w:rPr>
              <w:t>«На птичьем дворе»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Цель игры. Закрепить знания детей о том, как кричат домашние птицы, воспитывать правильное звукопроизношение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Ход игры. Воспитатель предлагает детям послушать новое стихотворение: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Наши уточки с утра - Кря-кря-кря! Кря-кря-кря! Наши гуси у пруда - Га-га-га! Га-га-га! А индюк среди двора- Бал-бал-бал! Балды-балда! Наши гуленьки вверху - Грру-грру-у-грру-грру-у! Наши курочки в окно - Кко-кко-кко-ко-ко-ко-ко! А как Петя-петушок Ранним-рано поутру Нам споет ку-ка-ре-ку!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"Как кричат уточки?" -спрашивает педагог. Дети отвечают. Так он уточняет, закрепляет с детьми произношение звуков.</w:t>
            </w:r>
          </w:p>
          <w:p>
            <w:pPr>
              <w:pStyle w:val="C8"/>
              <w:rPr/>
            </w:pPr>
            <w:r>
              <w:rPr>
                <w:rStyle w:val="C0"/>
              </w:rPr>
              <w:t>В следующий раз воспитатель делит всех детей на группы - "уточки", "гуси", "индюки". "Наши уточки с утра", - говорит воспитатель," а дети-уточки отвечают: "Кря-кря-кря! Кря-кря-кря!" и т. д.</w:t>
            </w:r>
          </w:p>
          <w:p>
            <w:pPr>
              <w:pStyle w:val="C8"/>
              <w:spacing w:before="280" w:after="0"/>
              <w:rPr/>
            </w:pPr>
            <w:r>
              <w:rPr>
                <w:rStyle w:val="C0"/>
              </w:rPr>
              <w:t>Эта игра приучает детей к выдержке. Всем хочется покричать, как уточки, а нельзя, надо уметь промолчать, подождать своей очереди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7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Конь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Развивать речь детей, упражнять их в правильном звукопроизношени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Дети становятся друг за другом и изображают скачущих лошадок. Воспитатель становится так, чтобы дети его видели, и вместе с детьми произносит слова потешки (слова заранее заучиваются на занятии)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оп-топ-топ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ы скачи в галоп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ы лети, конь, скоро-скоро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Через реки, через горы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е в галоп, в галоп, в галоп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оп-гоп-гоп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пру!.. - говорит воспитатель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гру можно повторить, меняя ребенк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вижени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скачут по комнате, имитируя бег лошадки. Бег все убыстряется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Дети останавливаются и тоже произносят "тпру…"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8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Петушок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Развивать речевую активность детей, упражнять их в правильном звукопроизношении, закрепить знания о петушк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Дети и воспитатель садятся на стулья в кружок. Посередине стоит стул для петушка. Воспитатель обращается к детям: "Дети, посмотрите, чья это шапочка? (Показывает яркую шапочку петушка.) Да, это петушок, давайте поиграем с ним. Сейчас мы выберем петушка считалочкой, на кого она укажет, тот и будет петушком". (Выбирают при помощи считалки петушка, Ему надевают шапочку, и воспитатель говорит тихо (на ухо), что, когда он сядет на стул, должен громко пропеть "ку-ка-ре-ку", как петушок.) Петушок садится на стул и громко кукарекает. Затем воспитатель и дети произносят слова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етушок, петушок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Золотой гребешок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Масляна головушка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Шелкова бородушка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Что ты рано встаешь?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Что ты громко поешь?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ям спать не даешь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сле слов "детям спать не даешь" воспитатель предлагает петушку несколько раз прокукарекать. Затем выбирают нового петушка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Воспитатель работает над выразительностью речи детей, учит выделять интонацией слова золотой, масляна, шелкова, учит интонацией выделять вопрос, громко и певуче произносить "ку-ка-ре-ку. Игра повторяется 3-4 раза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9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Хохлатка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Упражнять детей в выразительном чтении стихотворения, закрепить знания о повадках курицы-наседк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показывает картинку, на которой изображена курочка с цыплятами, рассказывает, как любит своих цыплят курочка, как они гуляют, выходят щипать траву, ищут червячков. "Послушайте, дети, я вам прочитаю стишок об этой курочке. Ее называют хохлаткой. Посмотрите, вот у нее хохолок торчит. Видите? Поэтому се и называют хохлаткой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По дворику хохлатка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По дворику хохлатка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 цыплятами иде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Чуть дети зазеваютс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Шалят и разбегаются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ейчас к себе зовет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"Куда? Остановитесь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уда, куда? Вернитесь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е смейте убегать!"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авайте теперь поиграем. Я буду курочка-хохлатка, а вы мои цыплятки. Пойдемте гулять. Когда я скажу: "Вернитесь! Не смейте убегать!" - вы все прибежите ко мне"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урочка с цыплятками гуляет по дворику: ходят, собирают зернышки, затем расходятся в разные стороны. Воспитатель приговаривает слова потешки. Дети стараются повторять за ней. Когда дети разойдутся по всей комнате, воспитатель останавливается и обращаясь к ним, произносит: Куда? Остановитесь! Куда, куда? Вернитесь! Не смейте убегать!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Цыплятки бегут к своей маме. Игру можно повторить 3-4 раза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0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Сова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Приучать детей слушать стихотворение, понимать его смысл и действовать по сигналу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Дети, взявшись за руки, становятся в круг. Воспитатель считалкой выбирает сову. Она садится на стул в середине круг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 воспитателя и детей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лесу темно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е спят давно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е птицы спя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Одна сова не спи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Летит, кричи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овушка-сова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Большая голова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 суку сиди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оловой верти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 все стороны гляди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а вдруг - как полетит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вижения;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ходят по кругу. Остановившись, изображают спящих птиц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ова показывает, какая у нее большая голова. Вертит головой, смотрит по сторонам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Услышав слова "как полетит", дети убегают, а сова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х догоняет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Желательно, чтобы до игры воспитатель показал детям картинку с изображением совы, рассказал об этой птице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1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Уточка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Приучать детей действовать в соответствии со словами стихотворения, углубить их знания об уточк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показывает игрушки - большую уточку и маленьких утят, рассматривает их с детьми, рассказывает о том, что уточки любят плавать. Впереди всегда плывет уточка, а за ней утят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- Послушайте, дети, стихотворение про уточку: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Уточка лугова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ерая, полева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де ты ночку ночевала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д кустиком, под березкой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ама утя хож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ей своих вожу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ама утя поплыв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ей своих поведу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авайте теперь поиграем. Уткой будет Лена (выбирают девочку постарше), а мы будем ее детки-утят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Дети становятся в колонну и, обращаясь к уточке, произносят (вместе с воспитателем):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Уточка луговая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ерая, полевая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де ты ночку ночевала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Лена (вместе с воспитателем)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Под кустиком, под березкой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ама утя хожу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ей своих вож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ама утя поплыву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ей своих поведу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Лена становится впереди колонны. Дети то идут за ней по комнате, переваливаясь с ноги на ногу, то плывут, делая круговые движения руками перед грудью. Затем выбирают другую уточку, и игра продолжается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2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Птичк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Упражнять детей в умении согласовывать слова и действия, продолжать активизировать речь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ей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обращается к детям: "Послушайте новое стихотворение про птичек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Летели две птички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обой невелички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ак они летели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Все люди глядели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Как они садились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е люди дивились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то хочет быть птичками? (Желающим воспитатель надевает шапочки птичек.) Мы все сядем на стульчики в сторонку и будем смотреть, как птички полетят, а потом сядут, посидят рядышком и полетят назад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Дети и воспитатель произносят слова потешки, а птички выполняют соответствующие действия. Затем они выбирают новых птичек, и игра повторяется. Игру можно повторить несколько раз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3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Солнечные зайчик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Упражнять детей в произношении стихотворения в сочетании с движениям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с помощью маленького зеркала пускает солнечного зайчика и произносит стихотворение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олнечные зайчики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грают на стене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Поманю их пальчиком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Пусть бегут ко мне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Ну, лови, лови скорей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Вот он, светленький кружок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Вот, вот, вот - левей, левей!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Убежал на потолок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Дети ловят зайчика на стене. Пусть воспитатель направит его пониже: дети любят подпрыгивать, стараясь поймать зайчика. Эта игра вызывает у детей большую радость, особенно если удастся поймать рукой солнечного зайчика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4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Курочка-рябушечка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Развивать у детей речевую активность, отрабатывать с ними вопросительную интонацию, упражнять их в правильном звукопроизношени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показывает картинку с изображением рябенькой курочки и объясняет, почему ее называют "рябушечкой", затем предлагает детям поиграть. Считалкой выбирают курочку. Воспитатель надевает ей "шапочку, ставит перед детьми и начинает задавать вопросы. Курочка отвечает на них по подсказке воспитател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Курочка-рябушечка, куда ты пошла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На речку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- Курочка-рябушечка, зачем ты пошла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За водичкой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Курочка-рябушечка, зачем тебе водичка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-Цыпляток поить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Курочка-рябушечка, как цыплятки просят пить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Пи-пи-пи-пи! (Это произносят все дети.)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При повторном проведении игры воспитатель предлагает детям: "Давайте все вместе спросим у курочки, куда она пошла?" Дети вместе с воспитателем, стараясь воспроизвести вопросительную интонацию, спрашивают: "Курочка-рябушечка, куда ты пошла?" и т. д. Лучше выбирать курочкой детей застенчивых, робких, молчаливых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5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Еду-еду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Развивать у детей речевую активность, упражнять их в умении соотносить действия со словами, в правильном звукопроизношени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читает детям стихотворение, спрашивает, понравилось ли оно, и предлагает поиграть- всем вместе поехать к бабушке и дедушке. Но перед тем, как повторить стихотворение, воспитатель спрашивает: "Как цокают копыта у лошадей?" Дети цокают: "Цок-цок-цок". "Как мы остановим лошадку?" "Тпр-р-р", - произносят дети. Затем воспитатель ставит детей в круг друг за другом, читает им стихотворение, а дети, "натянув вожжи", движутся по кругу, производя действия в соответствии со словами стихотворения и стараясь произносить текст вместе с воспитателем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; Движени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"Еду-еду Дети скачут галопом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К бабе, к деду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 лошадке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красной шапк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 ровной дорожке Скачут на одной ножк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 одной ножке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старом лапоточке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 рытвинам, по кочкам,. Прыгают на двух ногах "с кочки на кочку"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ё прямо и прямо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патом вдруг..,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В яму! Бух! Останавливаются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6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Игра в поезд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Цель игры. Закреплять знания детей о таком транспорта, как поезд, вызвать воспоминания о поездках  детей на поезде, упражнять в правильном произношении звуков.                                                                                    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  игры.   Воспитатель изображает паровоз. Он становится впереди колонны детей. Дети изображают вагоны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«Дети, — говорит он, — посмотрите, какой у нас длин¬ный поезд. Сейчас мы поедем на нем. Покажите, как ко¬леса двигаются (дети, согнув руки в локтях, двигают ими вперед-назад и приговаривают: «Гу-гу-гу»). Поехали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т поезд наш еде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олеса стуча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в поезде этом ребята сидя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«Гу-гу-гу, гу-гу-гу»,—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ыхтит паровоз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алеко, далеко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Ребят он повез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топ! Остановка! Кто хочет гулять? Скорей выходи¬те!» Дети выходят из поезда, гуляют, собирая грибы, ягоды. На гудок паровоза («у-у-у-у!») они снова стано¬вятся в колонну и едут дальше. Воспитатель предлагает произносить стишок о поезде всем вмест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этой игре может быть использован и другой текст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Загудел паровоз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И вагончики повез: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«Чах-чах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Чу-чу-чу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алеко я укачу!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ли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Вагончики зеленые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Бегут, бегут, бегут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А круглые колесики 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Все тук, да тук, да тук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7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</w:t>
            </w:r>
            <w:r>
              <w:rPr>
                <w:rStyle w:val="C4"/>
              </w:rPr>
              <w:t> </w:t>
            </w:r>
            <w:r>
              <w:rPr>
                <w:rStyle w:val="C3"/>
              </w:rPr>
              <w:t>Птицы и автомобиль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Развивать у детей слуховое внимание, двигаться в соответствии со словами стихотворения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, обращаясь к детям, говорит: «Посмотрите, какой у меня руль. Я буду автомобилем, а вы птичками. Вы будете летать и прыгать на полянке (указывает на середину комнаты)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:                                        Движения!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Прилетали птички,                      Дети-птички   «летают»   и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тички-невелички,                       прыгают.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Весело скакали,                           Садятся на корточки, сту-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Зернышки клевали.                    чат пальчиками об пол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спитатель поворачивает в руках руль, гудит и приговаривает: «Автомобиль по улице бежит, пыхтит, спешит, гудок гудит. Тра-та-та, берегись, посторонись!»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Дети-птички убегают от автомобиля. При повторении игры дети произносят слова вместе с воспитателем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8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Вороны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Развивать у детей слуховое внимание, умение двигаться в соответствии со словами стихотворе¬ния, упражнять в правильном произношении звука р, учить говорить то громко, то тихо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Дети изображают ворон, они стоят по¬среди комнаты и выполняют движения в соответствии с текстом, который говорит нараспев воспитатель. Слова «кар-кар-кар» произносят все дет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:                                        Движения: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Вот под елочкой зеленой          Дети бегают по комнате,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Скачут весело вороны:               размахивая   руками,   как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«Кар-кар-кар!» (Громко.)          крыльям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ый день они кричали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пать ребятам не давали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«Кар-кар-кар!» (Громко.)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Только к ночи умолкают          Садятся на корточки, ру-</w:t>
            </w:r>
          </w:p>
          <w:p>
            <w:pPr>
              <w:pStyle w:val="C12"/>
              <w:rPr/>
            </w:pPr>
            <w:r>
              <w:rPr>
                <w:rStyle w:val="C0"/>
              </w:rPr>
              <w:t>и все вместе засыпают:             ки под щеку — засыпаю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«Кар-кар-кар!» (Тихо.)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Игра проходит хорошо в том случае, если дети наблюдали за вороной, за ее повадками: как широко она расправляет при полете крылья, как громко кричит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19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Пчелк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Упражнять детей в диалогической речи, в правильном произношении звука ж, учить действовать  по словесному  сигналу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Воспитатель предлагает детям поиграть: «Помните, мы видели пчелок на клумбе с цветами? Как они жужжали? (Дети вспоминают.) Пчелки собирают мед на цветах. Мишка-медведь тоже любит мед. Он подходит к домику-улью, где живут пчелки, и хочет забрать оттуда их мед. Пчелки его не пускают, прогоняют. А он их ловит. Но пчелки быстро улетают от него. Я буду пчелка-мама. Вы будете пчелки-дети. Мишку мы сейчас выберем считалочкой: «Раз, два, три, медведем будешь ты!» На водящего надевают шапочку-маску. Медведь становится в сторон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 пчелки-мамы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Полетели пчелки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собирать мед с цветочков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Мишка-медведь идет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Мед у пчелок унесет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челки, домой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 пчелок-детей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Этот улей — домик наш,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Уходи, медведь, от нас: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Ж-ж-ж-ж-ж-ж-ж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вижени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челки летают (дети бегают по комнате, размахивая руками) и жужжат. Пчелки летят в улей (угол комнаты). Медведь направляется туда ж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челки машут крыльями, прогоняя медведя, и улетают от него. Медведь старается их поймать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Для продолжения игры дети с помощью считалки выбирают нового  медведя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0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У медведя во бору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ь игры. Развивать речевую активность детей, умение соотносить свои действия со словом, быстро реагировать на словесный сигнал, упражнять в произношении звука р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од игры. Дети сидят на стульчиках. Воспитатель садится перед ними и говорит: «Дети, сегодня мы поиграем в игру, которая называется «У медведя во бору». Посмотрите на эту картинку (показывает картинку, на которой изображен медведь в лесу). Вот какой большой медведь гуляет в лесу, в бору. «Р-р-р», — рычит медведь. Послушайте стишок про этого медвед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У медведя во бору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рибы, ягоды бер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медведь сидит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 на нас рычи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ак рычит медведь? Давайте играть. Сейчас мы выберем медведя. (При помощи считалки выбирают медведя. Считалки должны быть всегда очень короткими, чтобы дети долго не ждали. Воспитатель надевает на ребенка-медведя шапочку-маску.) Вот какой у нас медведь! А умеет он рычать?» «Р-р-р-р»,— рычит медведь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«Дети, медведь будет жить вот здесь, в лесу (уводит водящего в сторону). Мы пойдем в лес и будем собирать грибы, ягоды. Как только медведь зарычит, мы сразу же побежим домой», — объясняет правила игры воспитатель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а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У медведя во бору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рибы, ягоды бер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медведь сидит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 на нас рычит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«Р-р-р!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Движения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и воспитатель имитируют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бор грибов и ягод, медленно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риближаясь к лесу, где живет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медведь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и воспитатель убегают,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медведь их догоняет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1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Какое что бывает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едущий спрашивает, что бывает высоким, а дети отвечают: дерево, дом, столб, человек, небо и т. д. Здесь же можно спросить (проведя сравнение): что выше - дом или дерево, слон или человек, машина или велосипед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ыигрывает тот, кто даст больше правильных ответов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Эту игру можно проводить с самыми различными словами, например: что бывает широким (дорога, лента, река, доска и т. д.) или что бывает красным, зеленым, круглым, квадратным и т. д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2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Окружающий мир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становятся по кругу. В центре - ведущий с мячом в руках. Он говорит: «Сейчас будем называть зверей» — и бросает мяч одному из ребят. Поймавший мяч должен назвать кого-нибудь из животного мира (кошка, мышь, заяц, белка, волк, овца) и бросить мяч обратно ведущему. Игра продолжается дальше. После 8-10 бросков ведущий может менять тему: «Сейчас будем называть птиц» - и бросает мяч. Поймавший называет какую-нибудь птицу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Такую игру можно проводить с самыми различными темами: рыбы, цветы, вещи, пища, грибы, фрукты и т. д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3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Угадай, кто пришел»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Ведущий уходит за дверь и, чуть приоткрыв ее, подает голос, подражая одному из животных, знакомых детям (корове, собаке, козе, кошке и др.), а ребята угадывают, кто это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4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Дети и волк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гуляют по площадке. Появляется ведущий, изображая волка. Где тут маленькие детки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. Тут их не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о л к. А кто тут есть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. Собачк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о л к. А почему они не лают?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(подражают собачкам). Ав-ав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лк. Собак мне не надо. (Уходит.)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Дети прыгают и веселятся. Вновь появляется волк. Происходит выше описанный разговор. Теперь дети изображают кошек. При повторении игры малыши могут быть и лошадками, и свинками, и козочками, и коровками, и другими животными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5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Кто летает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становятся в одну линию. Ведущий объясняет правила игры: «Я буду называть разные предметы или животных. Если я назову что-нибудь летающее - самолет или воробей, - вы должны поднять обе руки вверх, если нелетающее - на поднимайте. Кто ошибется - выходит из игры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Голубь. Воробей. Ворона. Пчела. Стрекоза. Божья коровка. Собака. Слон. Кошка. Ракета. Стол. Змея. Облака. Орел. И т. д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6</w:t>
            </w:r>
          </w:p>
          <w:p>
            <w:pPr>
              <w:pStyle w:val="C2"/>
              <w:rPr/>
            </w:pPr>
            <w:r>
              <w:rPr>
                <w:rStyle w:val="C16"/>
              </w:rPr>
              <w:t>«</w:t>
            </w:r>
            <w:r>
              <w:rPr>
                <w:rStyle w:val="C3"/>
              </w:rPr>
              <w:t>Отгадай, кто позвал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ыбирается водящий, он становится спиной к детям на расстоянии 3-4 м и закрывает глаза. Ведущий подходит к кому-либо из участников игры и притрагивается рукой. Тот громко называет имя водящего, зовет его, например: Саша-а-а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дящий разворачивается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- Кто тебя позвал, угадай! - спрашивает ведущий. Водящий называет имя товарища. Игра продолжается до тех пор, пока все дети не побывают в роли отгадывающего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7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Если весело живется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свободно располагаются по площадке. Ведущий становится так, чтобы все его хорошо видели, запевает песню и показывает ребятам движения. Малыши должны повторять движения ведущего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Если весело живетс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лай так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(2 хлопка в ладоши перед грудью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Если весело живетс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лай так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(2 хлопка в ладоши над головой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Если весело живетс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лай так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(2 хлопка по коленям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Если весело живетс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лай так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(2 притопа ногами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Если весело живется Делай все. (Повторяется подряд одно за другим все движения: 2 хлопка в ладоши перед грудью, 2 хлопка в ладоши над головой, 2 хлопка по коленям, 2 притопа ногами.)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По желанию детей можете повторить игру несколько раз, постепенно добавляя различные движения - прыжки вверх, поворот вокруг себя, кивок головой, поднятие одной из ног, щелчки пальцами, приседания и т. д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8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Хрюша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свободно располагаются по площадке. Ведущий запевает песню и показывает движения. Дети подхватывают песню и повторяют движения за ведущим. Можно поставить резиновую игрушку свинку (Хрюшу) так, чтобы ее хорошо видели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у Хрюши, а у Хрюши Вот такие уши!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(Изображает руками возле головы огромные уши.) А у Хрюши нос курносый Вот такой, вот такой! (Показывает.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у Хрюши хвост вертлявый Вот такой, вот такой! (Показывает.) А у Хрюши ножки Вот такие, вот такие. (Показывает.) А у Хрюши ушки Вот такие, вот такие. (Показывает.) А у Хрюши живот Вот, вот, вот. (Показывает.) Ходит Хрюша наш бочком, Вот так, вот так. (Показывает.) Ходит Хрюша с пятачком Вот таким, вот таким. (Показывает.) А наш Хрюша говорит Вот так, вот так. (Хрю-Хрю Хрю-Хрю.) Хватит Хрюшу Нам дразнить, Лучше будем Дружно жить! (Подходит к игрушке и гладит ее.)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По желанию детей можете повторить игру несколько раз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29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Что видели ?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 сидят или стоят в любом порядке. Ведущий говорит: «Сейчас я буду рассказывать вам, что видел, и если это бывает, вы скажете: «Видели, видели, в зоопарке видели, если такого в жизни не бывает, вы молчите. Слушайте внимательно и думайте, где надо говорить, а где нет»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За решеткой у ворот Спит огромный бегемо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. Видели, видели, в зоопарке видел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А пятнистая гиена Точит когти о полено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. Видели, видели, в зоопарке видел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До чего свиреп и лют Хищный зверь большой верблюд. (Дети молчат.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На хвостах висят мартышки -То-то рады ребятишк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. Видели, видели в зоопарке видел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Пони, маленькие пони, До чего красивы кон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ети. Видели, видели в зоопарке видел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За морями, за долами Ходит курица с рогами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(Дети молчат.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Выше ели и осины Полетели вдруг пингвины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(Дети молчат.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- А вчера - вот это дело! -Свинья по небу летела. (Дети молчат.)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По желанию детей можете повторить игру несколько раз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0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Угадай, кто сказал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аждый ребенок получает по несколько картинок с изображением разных зверей. Ведущий произносит фразу, меняя высоту голоса, подражая животному, которое есть у детей на картинках. Например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Медведь. Ры-ры, где тут мед? Целый день хожу по лесу, ищу мед. Очень хочется есть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ли: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Белка. Прыг да скок, с ветки на ветку - и так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целый день. Главное - набрать шишек в корзинку, орешков, а еще мне надо насушить грибов на зиму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Дети поднимают соответствующие картинки. Ведущий объявляет тех, кто угадал, а кто нет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1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Загадки-складк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едущий предлагает детям поиграть в загадки, где необходимо, внимательно слушая текст, угадать, договорить, добавить нужное по звучанию и по смыслу слово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ех он любит неизменно, Кто б к нему ни приходил. Догадались. Это Гена, Это Гена... (Крокодил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ех на свете он добрей, Лечит он больных зверей. И однажды бегемота Вытащил он из болота. Он известен, знаменит -Это доктор... (Айболит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У отца был мальчик странный, Необычный - деревянный, На земле и под водой Искал ключик золотой. Его девочка Мальвина Называла... (Буратино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Он и весел, и незлобен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Этот милый чудачок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 ним хозяин - мальчик Робин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 приятель - Пятачок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ля него прогулка - праздник, И на мед - особый нюх. Этот плюшевый проказник Медвежонок... (Винни-Пух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ам он круглый, а не мяч, Рта не видно, а кусач, Голой ручкой не возьмешь, А зовется это... (Еж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 в лесу мы, и в болоте, Нас везде всегда найдете -На поляне, на опушке. Мы зеленые... (Лягушки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ышный хвост торчит с верхушки. Что за странная зверушка. Щелкает орешки мелко Ну, конечно, это... (Бел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место носа — пятачок, Вместо хвостика - крючок. Голос мой визглив и звонок, Я веселый... (Поросенок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тица черная кружится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"Кар! Кар! Кар!» - кричит и злится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ем известная персон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зовут ее... (Ворон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Он всю зиму в шубе спал, Лапу бурую сосал, А проснувшись, стал реветь, Это зверь лесной... (Медведь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пельсины и бананы Очень любят... (Обезьяны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Мчится без оглядки, Лишь сверкают пятки. Мчится что есть духу, Хвост короче уха. Живо угадай-ка, Кто же это? ... (Зай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Эта рыжая плутовка И коварна и хитра: Быстрых зайцев ловит ловко, Кур ворует со двора. И мышами поживиться Любит шустрая... (Лисиц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Жил-был маленький щенок. Он подрос, однако, И теперь он не щенок -Взрослая... (Соба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смотрите, по дорожке Ходят маленькие ножки. На головке - гребешок. Кто же это? ... (Петушок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Этот маленький ребенок Спит без простынь и пеленок, Под коричневые ушки Не кладут ему подушки. Он сказать не может: «Мама, есть хочу!» А потому весь день Мычит упрямо: «Му-у!» Это вовсе не ребенок -Это маленький... (Теленок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Летом в болоте Вы ее найдете. Зеленая квакушка -Кто это? ... (Лягуш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Хитрая плутовка, Рыжая головка, Хвост пушистый - краса! А зовут ее... (Лис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стает на заре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ет во дворе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 голове гребешок,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Кто же это? ... (Петушок)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2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Загадки и отгадк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едущий раздает детям карточки с картинками. Сам же берет карточку с текстом загадки и читает ее. Дети рассматривают свои картинки, и если среди них найдется предмет, являющийся отгадкой, то ребенок поднимает карточку и говорит: «Это про...» Тот, кто отгадал загадку, получает пустую карточку, которой накрывает свою картинку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гра продолжается, пока ребята не закроют все картинки на своих карточках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то на елке, на суку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чет ведет: «Ку-ку, ку-ку?» (Кукуш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дет, бредет, бородой трясет, Травки просит: «Ме-е-е». (Козел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 заборе сидит, «Ку-ка-реку» кричит. (Петух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Мычит: «Му-у»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то это? Не пойму. (Коров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ав! Гав! На заре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ав! Гав! На дворе. (Соба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чему сказал он: «Му-у"? « My » сказал он потом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Что мешают спать ему. (Теленок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Он сердится: «Ты чего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пать мешаешь?... Иго-го!» (Лошад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Мохнатенькая, усатенькая, Молочко пьет, песенки поет, Мягкие лапки, , А в лапках цап-царапки. (Кош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од полом таится, Кошки боится. (Мыш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Голодна - мычит, Сыта - жует, Малым ребяткам Молочко дает. (Коров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Зимой и летом Одним цветом. (Ел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Четыре братца под одной крышей живут. (Стол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Два кольца, два конца, Посредине гвоздик. (Ножницы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идит дед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о сто шуб оде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то его раздевает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Тот слезы проливает. (Лук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Маленький, беленький, По лесочку прыг-прыг, По снежочку тык, тык. (Зай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ловно елка, весь в иголках. (Еж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дупле живет да орешки грызет. (Бел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Зеленые мы, как трава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ша песенка: «Ква-ква». (Лягушки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Жу-жу-жу-ж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Я на ветке сиж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Я на ветке сижу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И звук «ж» твержу. (Жук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 лесу одна смешная птица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есь день поет: «Ку-ку! Ку-ку!"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икак не может научиться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еть, как петух: «Ку-ка-ре-ку!» (Кукушка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Кто в лесу глухом живет -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еуклюжий, косолапый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Летом ест малину, мед,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А зимой сосет он лапу. (Медведь)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Круглый-круглый, сладкий-сладкий, С полосатой кожей гладкой, А разрежешь - посмотри: Красный-красный он внутри. (Арбуз)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33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Какой формы?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1 вариант: Предложите ребенку назвать предметы круглой (овальной, квадратной, прямоугольной, треугольной) формы.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пример: круглое яблоко (помидор, мяч, солнце и т.д.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2 вариант: Взрослый называет предмет, а ребенок говорит, какой формы этот предмет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Например: яблоко – круглое, огурец – овальный и т.д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4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Какого цвета?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1 вариант:  Предложите ребенку назвать предметы красного (зеленого, жёлтого, оранжевого, синего, голубого, фиолетового) цвета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пример: красный – помидор, пожарная машина, сигнал светофора и т.д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2 вариант:  Взрослый предлагает ребенку посмотреть вокруг и назвать предметы  красного цвета, которые он видит. Это могут быть машины, дома, одежда людей и др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5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Узкое-широкое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Предложите ребенку посмотреть вокруг, рассмотрите, где едут машины, где ходят люди. Сравните проезжую часть и тротуар по ширине. (Дороги бывают узкие и широкие)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Таким же образом можно рассмотреть длинные и короткие дорожки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36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Высоко-низко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1 вариант:  Взрослый предлагает детям посмотреть вокруг и назвать предметы, которые находятся высоко (низко). Например: солнышко – высоко, а земля низко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2 вариант:  Можно предложить назвать высокие и низкие предметы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Например: дерево высокое, а куст низкий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37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Съедобное-несъедобное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1 вариант: Взрослый называет предмет, а ребенок определяет можно его съесть или нет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пример: огурец – съедобный, ботинок – несъедобный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2 вариант:  Взрослый называет сразу три предмета, а ребенок выбирает, что съедобное (несъедобное)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Например: ботинок, огурец, солнце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3 вариант:  Предложить ребенку назвать самому съедобные и несъедобные предметы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8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Назови одним словом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зрослые называет несколько слов и предлагает ребенку назвать их  одним словом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Например: помидор, тыква, кабачок (овощи).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39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Что лишнее?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Взрослый произносит три слова, а ребенок называет лишнее и объясняет почему.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 xml:space="preserve">Например: 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стул, стол, шапка (шапка не мебель);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треугольник, круг, квадрат (круг не имеет углов).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2"/>
              <w:spacing w:before="0" w:after="280"/>
              <w:rPr/>
            </w:pPr>
            <w:r>
              <w:rPr>
                <w:rStyle w:val="C4"/>
              </w:rPr>
              <w:t>Карточка 40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«Послушай звуки»</w:t>
            </w:r>
          </w:p>
          <w:p>
            <w:pPr>
              <w:pStyle w:val="C2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Игра на развитие фонематического слуха.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0"/>
              </w:rPr>
              <w:t>Взрослый предлагает ребенку послушать, а потом назвать какие звуки он услышал на улице (сигнал машины, хруст снега, шуршание листьев, разговор людей, крики и т.д.).</w:t>
            </w:r>
          </w:p>
        </w:tc>
      </w:tr>
    </w:tbl>
    <w:p>
      <w:pPr>
        <w:pStyle w:val="Normal"/>
        <w:ind w:left="-144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6:00Z</dcterms:created>
  <dc:creator>Пользователь</dc:creator>
  <dc:description/>
  <cp:keywords/>
  <dc:language>en-US</dc:language>
  <cp:lastModifiedBy>Пользователь</cp:lastModifiedBy>
  <dcterms:modified xsi:type="dcterms:W3CDTF">2018-10-25T13:37:00Z</dcterms:modified>
  <cp:revision>1</cp:revision>
  <dc:subject/>
  <dc:title>Речевые игры для детей группы раннего  возраста</dc:title>
</cp:coreProperties>
</file>