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>Методы и приемы по созданию условий для формирования целостной картины мира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>( Слайд 1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Умейте открыть перед ребенком в окружающем мире что- то одно, но открыть так, чтобы кусочек жизни заиграл перед детьми всеми красками радуги. Оставляйте всегда что- то недосказанное, чтобы ребенку захотелось еще и еще раз возвратиться к тому, что он узнал.   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>( Слайд 2)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    В.А Сухомлинский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Дети дошкольного возраста — это чистый лист, который необходимо заполнить важной, нужной информацией. Именно таким принципом руководствуются методисты и педагоги, составляя программы образовательных направлений для детских садов. При этом особое внимание уделяется разработке системы занятий, позволяющей обеспечить малышей базовыми знаниями, умениями и навыками для успешного взаимодействия с окружающим миром. Одним из таких образовательных курсов является создание блока занятий, направленных на формирование целостной картины мира (ФЦКМ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Содержание понятия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1C2A"/>
          <w:sz w:val="28"/>
          <w:szCs w:val="28"/>
          <w:lang w:eastAsia="ru-RU"/>
        </w:rPr>
        <w:t>Формирование целостной картины мира — это образовательная область, расширяющая кругозор и предполагающая последовательное знакомство с предметным, социальным окружением ребят, а также с явлениями природы на уровне, доступном для понимания в конкретном возрасте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 В процессе работы на занятиях разных  направлений по ФЦКМ «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B8CEA"/>
            <w:sz w:val="28"/>
            <w:szCs w:val="28"/>
            <w:u w:val="single"/>
            <w:lang w:eastAsia="ru-RU"/>
          </w:rPr>
          <w:t>Ознакомлении с окружающим миром</w:t>
        </w:r>
      </w:hyperlink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», «Физкультуре», «Развитии речи» и пр.) малыши осознают себя активным субъектом природы, получают представления о том или ином предмете, явлении, а также о роли человека, преобразующего мир в результате своей творческой, научной, трудов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Цели и задачи ФЦК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>( Слайд 3-4)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Миссией курса по формированию целостной картины мира являе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развитие познавательно-исследовательской активности ребя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обогащение и закрепление багажа знаний относительно объектов и явлений, окружающих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развитие навыков трудов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знакомство с циклическими изменениями в природе (в младших группах дети получают представления о самом факте смены времён года, в средней — усваивают отличительные признаки каждого из сезонов, а в старшем дошкольном возрасте знакомятся с сопутствующими зиме, весне, лету и осени изменениями в животном и растительном мир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воспитание основ экологической культуры (малыши знакомятся с теми или иными явлениями природы, получают представления об экологической безопасности и на основе теоретического и практического опыта приходят к выводу о необходимости бережного отношения к окружающему миру)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Для реализации этих целей в работе над темами занятий по ФЦКМ необходимо решать такие задачи, ка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формирование представления о целостном понимании предмета (так, дети в младшей группе должны уметь называть предмет и его предназначение, в средней к этому добавляется описание внешнего и внутреннего вида, то есть цвет, форма, материал, а в старших — отношение человека и его деятельности к существованию этого объект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развитие способности ориентироваться в пространстве (если в младшем дошкольном возрасте это знакомство с помещениями детского сада, то в средней и старшей — прокладывание пути от дома в садик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знакомство с родным краем (в младших группах дети учатся называть свой город, село, посёлок, в средней — учат название своей улицы, номер дома, квартиры, а в старшей, подготовительной получают представления об основных достопримечательностях края, его традициях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лучение и закрепление информации о флоре и фауне (в младшей группе дети знакомятся с названиями животных и их детёнышей, в средней — средой обитания, особенностями разведения, ухода, в старшей — мерами, направленными на сохранение растительного и животного мира на планет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воспитание бережного отношения к окружающему миру через получение знаний об опасном для природы поведении человека, а также о мерах, направленных на сохранение и преумножение природных богатст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ржание психолого-педагогической работы по освоению задачи «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 целостной картины ми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сширение кругозора образовательной облас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знавательное развити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ключает в себя целый ряд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ор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 методов и прием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работанных специалистами в области 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ого образ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течение многих л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( Слайд 5)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т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способ достижения цели, представляющий собой определённым образом упорядоченную деятельность. Следует отличать методы ведения научных исследований от методов обучения и воспит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обучения воспитатель использует различные методы и приёмы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способы работы воспитателя, с помощью которых достигается усвоение детьми знаний, умений и навыков, а также развитие их познавательных способностей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ём – это часть мет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, определяя основной метод обучения, которым он будет пользоваться на занятии, использует разнообразные приёмы для того, чтобы повысить его эффективность. Например, использу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се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основно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истематизации знаний детей о весне, педагог дополняет это различным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ёмам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ом веток с распустившимися листьями, загадыванием загадки, чтением стихотворения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( Слайд 6) </w:t>
      </w:r>
    </w:p>
    <w:p>
      <w:pPr>
        <w:pStyle w:val="Style19"/>
        <w:spacing w:lineRule="auto" w:line="254" w:before="0" w:after="0"/>
        <w:textAlignment w:val="baselin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bCs/>
          <w:color w:val="111111"/>
          <w:kern w:val="2"/>
          <w:sz w:val="28"/>
          <w:szCs w:val="28"/>
        </w:rPr>
        <w:t>Формы </w:t>
      </w:r>
      <w:r>
        <w:rPr>
          <w:i/>
          <w:iCs/>
          <w:color w:val="111111"/>
          <w:kern w:val="2"/>
          <w:sz w:val="28"/>
          <w:szCs w:val="28"/>
        </w:rPr>
        <w:t>(</w:t>
      </w:r>
      <w:r>
        <w:rPr>
          <w:color w:val="111111"/>
          <w:kern w:val="2"/>
          <w:sz w:val="28"/>
          <w:szCs w:val="28"/>
        </w:rPr>
        <w:t>методов и приемов</w:t>
      </w:r>
      <w:r>
        <w:rPr>
          <w:i/>
          <w:iCs/>
          <w:color w:val="111111"/>
          <w:kern w:val="2"/>
          <w:sz w:val="28"/>
          <w:szCs w:val="28"/>
        </w:rPr>
        <w:t>)</w:t>
      </w:r>
      <w:r>
        <w:rPr>
          <w:color w:val="111111"/>
          <w:kern w:val="2"/>
          <w:sz w:val="28"/>
          <w:szCs w:val="28"/>
        </w:rPr>
        <w:t> организации </w:t>
      </w:r>
      <w:r>
        <w:rPr>
          <w:b/>
          <w:bCs/>
          <w:color w:val="111111"/>
          <w:kern w:val="2"/>
          <w:sz w:val="28"/>
          <w:szCs w:val="28"/>
        </w:rPr>
        <w:t xml:space="preserve">образовательного процесса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формирования целостной картины мира у дошкольников.</w:t>
      </w:r>
    </w:p>
    <w:p>
      <w:pPr>
        <w:pStyle w:val="Style19"/>
        <w:spacing w:lineRule="auto" w:line="254" w:before="0" w:after="0"/>
        <w:textAlignment w:val="baselin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rFonts w:eastAsia="Calibri" w:cs="Calibri"/>
          <w:b/>
          <w:bCs/>
          <w:color w:val="000000"/>
          <w:kern w:val="2"/>
          <w:sz w:val="28"/>
          <w:szCs w:val="28"/>
        </w:rPr>
        <w:t>Словесные:</w:t>
      </w:r>
      <w:r>
        <w:rPr>
          <w:rFonts w:eastAsia="Calibri" w:cs="Calibri"/>
          <w:color w:val="000000"/>
          <w:kern w:val="2"/>
          <w:sz w:val="28"/>
          <w:szCs w:val="28"/>
        </w:rPr>
        <w:t xml:space="preserve"> Художественное слово(чтение), объяснение, беседа, рассказ, (вопросы,</w:t>
      </w:r>
      <w:r>
        <w:rPr>
          <w:color w:val="111111"/>
          <w:kern w:val="2"/>
          <w:sz w:val="28"/>
          <w:szCs w:val="28"/>
        </w:rPr>
        <w:t xml:space="preserve"> ситуативный разговор, заучивание, загадки,</w:t>
      </w:r>
      <w:r>
        <w:rPr>
          <w:rFonts w:eastAsia="Calibri" w:cs="Calibri"/>
          <w:color w:val="111111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каз, просьба, пояснение, напоминание.)</w:t>
      </w:r>
    </w:p>
    <w:p>
      <w:pPr>
        <w:pStyle w:val="Style19"/>
        <w:spacing w:lineRule="auto" w:line="254" w:before="0" w:after="0"/>
        <w:textAlignment w:val="baseline"/>
        <w:rPr>
          <w:sz w:val="28"/>
          <w:szCs w:val="28"/>
        </w:rPr>
      </w:pPr>
      <w:r>
        <w:rPr>
          <w:rFonts w:eastAsia="Calibri" w:cs="Calibri"/>
          <w:b/>
          <w:bCs/>
          <w:color w:val="000000"/>
          <w:kern w:val="2"/>
          <w:sz w:val="28"/>
          <w:szCs w:val="28"/>
        </w:rPr>
        <w:t xml:space="preserve">Наглядные: </w:t>
      </w:r>
      <w:r>
        <w:rPr>
          <w:color w:val="111111"/>
          <w:kern w:val="2"/>
          <w:sz w:val="28"/>
          <w:szCs w:val="28"/>
        </w:rPr>
        <w:t>Рассматривание иллюстраций и книг, наблюдение</w:t>
      </w:r>
      <w:r>
        <w:rPr>
          <w:rFonts w:eastAsia="Calibri" w:cs="Calibri"/>
          <w:b/>
          <w:bCs/>
          <w:color w:val="000000"/>
          <w:kern w:val="2"/>
          <w:sz w:val="28"/>
          <w:szCs w:val="28"/>
        </w:rPr>
        <w:t xml:space="preserve">, </w:t>
      </w:r>
      <w:r>
        <w:rPr>
          <w:rFonts w:eastAsia="Calibri" w:cs="Calibri"/>
          <w:color w:val="000000"/>
          <w:kern w:val="2"/>
          <w:sz w:val="28"/>
          <w:szCs w:val="28"/>
        </w:rPr>
        <w:t>экскурсия, демонстрация,</w:t>
      </w:r>
      <w:r>
        <w:rPr>
          <w:rFonts w:cs="Century Gothic" w:ascii="Century Gothic" w:hAnsi="Century Gothic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ассматривание, ( показ,  пояснение, просьба, вопросы)</w:t>
      </w:r>
    </w:p>
    <w:p>
      <w:pPr>
        <w:pStyle w:val="Style19"/>
        <w:spacing w:lineRule="auto" w:line="254" w:before="0" w:after="0"/>
        <w:textAlignment w:val="baseline"/>
        <w:rPr>
          <w:sz w:val="28"/>
          <w:szCs w:val="28"/>
        </w:rPr>
      </w:pPr>
      <w:r>
        <w:rPr>
          <w:rFonts w:eastAsia="Times New Roman" w:cs="Times New Roman"/>
          <w:color w:val="111111"/>
          <w:kern w:val="2"/>
          <w:sz w:val="28"/>
          <w:szCs w:val="28"/>
        </w:rPr>
        <w:t xml:space="preserve"> </w:t>
      </w:r>
      <w:r>
        <w:rPr>
          <w:rFonts w:eastAsia="Calibri" w:cs="Calibri"/>
          <w:b/>
          <w:bCs/>
          <w:color w:val="000000"/>
          <w:kern w:val="2"/>
          <w:sz w:val="28"/>
          <w:szCs w:val="28"/>
        </w:rPr>
        <w:t xml:space="preserve">Практические: </w:t>
      </w:r>
      <w:r>
        <w:rPr>
          <w:color w:val="111111"/>
          <w:kern w:val="2"/>
          <w:sz w:val="28"/>
          <w:szCs w:val="28"/>
        </w:rPr>
        <w:t>Игра-экспериментирование, исследовательская, проектная деятельность (анализ , синтез, сравнение,)</w:t>
      </w:r>
      <w:r>
        <w:rPr>
          <w:rFonts w:eastAsia="Calibri" w:cs="Calibri"/>
          <w:b/>
          <w:bCs/>
          <w:color w:val="111111"/>
          <w:kern w:val="2"/>
          <w:sz w:val="28"/>
          <w:szCs w:val="28"/>
        </w:rPr>
        <w:t xml:space="preserve"> </w:t>
      </w:r>
      <w:r>
        <w:rPr>
          <w:color w:val="111111"/>
          <w:kern w:val="2"/>
          <w:sz w:val="28"/>
          <w:szCs w:val="28"/>
        </w:rPr>
        <w:t>развивающие игры, сюжетно-ролевые игры , физкультурные досуги, творческие задания, конструирование, труд</w:t>
      </w:r>
      <w:r>
        <w:rPr>
          <w:rFonts w:eastAsia="Calibri" w:cs="Calibri"/>
          <w:color w:val="000000"/>
          <w:kern w:val="2"/>
          <w:sz w:val="28"/>
          <w:szCs w:val="28"/>
        </w:rPr>
        <w:t>.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color w:val="111111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Игровые</w:t>
      </w:r>
      <w:r>
        <w:rPr>
          <w:rFonts w:cs="Century Gothic" w:ascii="Century Gothic" w:hAnsi="Century Gothic"/>
          <w:color w:val="000000"/>
          <w:kern w:val="2"/>
          <w:sz w:val="28"/>
          <w:szCs w:val="28"/>
        </w:rPr>
        <w:t xml:space="preserve">: </w:t>
      </w:r>
      <w:r>
        <w:rPr>
          <w:color w:val="000000"/>
          <w:kern w:val="2"/>
          <w:sz w:val="28"/>
          <w:szCs w:val="28"/>
        </w:rPr>
        <w:t>дидактические игры, подвижные игры, игры-забавы, нсценировки.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Внесение игрушек, создание игровых ситуаций </w:t>
      </w:r>
      <w:r>
        <w:rPr>
          <w:i/>
          <w:iCs/>
          <w:color w:val="000000"/>
          <w:kern w:val="2"/>
          <w:sz w:val="28"/>
          <w:szCs w:val="28"/>
        </w:rPr>
        <w:t xml:space="preserve">(сегодня мы будем птичками), </w:t>
      </w:r>
      <w:r>
        <w:rPr>
          <w:color w:val="000000"/>
          <w:kern w:val="2"/>
          <w:sz w:val="28"/>
          <w:szCs w:val="28"/>
        </w:rPr>
        <w:t>обыгрывание игрушек, предме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(слайд 7,8,9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Приёмы на занятиях по ФЦКМ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Существует четыре группы приёмов, с помощью которых педагог осуществляет реализацию целей и задач организации занятий по ФКЦ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Словесные методы и приёмы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Для дошкольников речь взрослых имеет ключевое значение в процессе освоения навыка говорения. В младших группах воспитанники, слушая педагогов, родителей, обогащают пассивный словарный запас, а также начинают формирование активного. В средней группе благодаря словесным способам взаимодействия дети усваивают базу грамматического строя языка (согласование в роде и числе, строение предложений и пр.). В старшем дошкольном возрасте ребята посредством восприятия речи и активного участия в диалоге друг с другом и педагогом, учатся составлять связные высказывания, осваивают основы составления логичных и эмоционально-выразительных монолог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Объяснение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С помощью этого вида словесных приёмов воспитатель доносит до детей суть того или иного факта, связанного с формированием у малышей представлений о мире вокруг. </w:t>
      </w:r>
      <w:r>
        <w:rPr>
          <w:rFonts w:eastAsia="Times New Roman" w:cs="Times New Roman" w:ascii="Times New Roman" w:hAnsi="Times New Roman"/>
          <w:b/>
          <w:bCs/>
          <w:color w:val="1B1C2A"/>
          <w:sz w:val="28"/>
          <w:szCs w:val="28"/>
          <w:lang w:eastAsia="ru-RU"/>
        </w:rPr>
        <w:t>Объяснение сопровождает не только этап представления нового материала, но и иллюстрирует каждый уровень освоения и закрепления темы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 Например, при рассмотрении вопроса «Домашние животные» в первой младшей группе педагог не только описывает обитателей фермы, то есть проводит этап знакомства с материалом, но и объясняет порядок выполнения задания на закрепление темы: как из кубиков построить дом для животных, живущих на ферме</w:t>
      </w:r>
      <w:r>
        <w:rPr>
          <w:rFonts w:eastAsia="Times New Roman" w:cs="Open Sans;Times New Roman" w:ascii="Open Sans;Times New Roman" w:hAnsi="Open Sans;Times New Roman"/>
          <w:color w:val="1B1C2A"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6"/>
          <w:szCs w:val="36"/>
          <w:lang w:eastAsia="ru-RU"/>
        </w:rPr>
        <w:t>Загадки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Это один из самых эффективных способов мотивировать детей на работу. Кроме того, что поиск ответов на загадки требует от малышей активизации мыслительного процесса, он ещё и пробуждает своего рода азарт: каждый старается отгадать и ответить быстрее других. Таким образом, педагогу удаётся настроить ребят на дальнейшее взаимодейств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Стихотворения</w:t>
      </w:r>
    </w:p>
    <w:p>
      <w:pPr>
        <w:pStyle w:val="Normal"/>
        <w:pBdr>
          <w:left w:val="single" w:sz="18" w:space="9" w:color="6E92CB"/>
        </w:pBdr>
        <w:shd w:fill="EDF7FF" w:val="clear"/>
        <w:spacing w:lineRule="auto" w:line="240" w:before="360" w:after="300"/>
        <w:ind w:left="-180" w:hanging="0"/>
        <w:jc w:val="both"/>
        <w:rPr>
          <w:rFonts w:ascii="Open Sans;Times New Roman" w:hAnsi="Open Sans;Times New Roman" w:eastAsia="Times New Roman" w:cs="Open Sans;Times New Roman"/>
          <w:color w:val="1B1C2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 xml:space="preserve">Этот приём также чаще всего используется для мотивации детей, так как позволяет не только дать представление о теме занятия, но и помогает ребятам вспомнить уже изученный материал. Методика отработки этого приёма заключается в том, что педагог зачитывает детям рифмовку, потом в ходе беседы идёт обсуждение темы. Однако при подготовке занятия на ФКЦМ стихотворения могут использоваться в качестве закрепления материала. </w:t>
      </w:r>
    </w:p>
    <w:p>
      <w:pPr>
        <w:pStyle w:val="Normal"/>
        <w:pBdr>
          <w:left w:val="single" w:sz="18" w:space="9" w:color="6E92CB"/>
        </w:pBdr>
        <w:shd w:fill="EDF7FF" w:val="clear"/>
        <w:spacing w:lineRule="auto" w:line="240" w:before="360" w:after="300"/>
        <w:ind w:left="-180" w:hanging="0"/>
        <w:jc w:val="both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сле прослушивания рифмовки беседа по вопросам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«Где?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«Как?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«кто?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1B1C2A"/>
          <w:sz w:val="26"/>
          <w:szCs w:val="26"/>
          <w:lang w:eastAsia="ru-RU"/>
        </w:rPr>
        <w:t>Это интересно. В перечень вопросов для беседы стоит включать один-два проблемных для развития у детей навыков критического мыш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Короткие сюжеты</w:t>
      </w:r>
    </w:p>
    <w:p>
      <w:pPr>
        <w:pStyle w:val="Normal"/>
        <w:pBdr>
          <w:left w:val="single" w:sz="18" w:space="9" w:color="6E92CB"/>
        </w:pBdr>
        <w:shd w:fill="EDF7FF" w:val="clear"/>
        <w:spacing w:lineRule="auto" w:line="240" w:before="360" w:after="300"/>
        <w:ind w:left="-180" w:hanging="0"/>
        <w:jc w:val="both"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Особую роль в группе словесных приёмов стоит отвести коротким сказкам. Зарисовки использую для введения в тему. Например, занятие по теме «Здоровье» в подготовительной группе я начинаю со «Сказки про мудрое Здоровье». «В одном царстве, в одном государстве жило-поживало Здоровье. Очень оно любило людей: на зарядку всех поднимало, овощи-фрукты кушать советовало, о чистоте воздуха заботилось. Но стали отмахиваться от такого добра люди: всё больше на мази, таблетки, сиропы надеялись. Тогда Здоровье обиделось и решило: «Если я кому дорого, то тот будет правильно себя вести, заботиться обо мне. А те, кто меня игнорирует, пусть сами за мной и побегают». Так и повелось с тех пор: кто бережёт здоровье, тот и здоров, а у кого дела поважнее находятся, те ищут-ищут Здоровье, да всё без толку. Правду говорят: потерять здоровье легко, а найти — ой, как трудно!»</w:t>
      </w:r>
    </w:p>
    <w:p>
      <w:pPr>
        <w:pStyle w:val="Normal"/>
        <w:pBdr>
          <w:left w:val="single" w:sz="18" w:space="9" w:color="6E92CB"/>
        </w:pBdr>
        <w:shd w:fill="EDF7FF" w:val="clear"/>
        <w:spacing w:lineRule="auto" w:line="240" w:before="360" w:after="300"/>
        <w:ind w:left="-180" w:hanging="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сле прослушивания сказки задавайте своим воспитанникам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«Что нужно делать, чтобы быть сильными и здоровыми?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«Почему надо беречь своё здоровье?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Как вы считаете, чтобы быть здоровыми, достаточно принимать таблетки и сиропы?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Чтение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Речь идёт о зачитывании небольших по объёму текстов по теме. Например, краткая информация об особенностях жизни и обитания животных определённых природных зон в старшей группе. При этом в группах, где есть умеющие читать, такие отрывки дети могут читать сами. Кроме того, что возможность продемонстрировать свои умения имеет важное значение для повышения самооценки ребёнка, работа носит ещё и мотивационную миссию, подталкивая ребят, которые читать ещё не умеют к освоению этого важного навыка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Группа наглядных методов и приёмов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Малыши воспринимают мир, прежде всего, через зрительный канал, поэтому обеспечение образовательного процесса наглядностью в достаточном объёме — принципиальная задача для педаго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Картинки, иллюстрации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Эти элементы наглядности сопровождают любой вид деятельности дошкольников. Тем более если речь идёт о таком информационном потоке, с которым сталкиваются малыши на занятиях по ФЦКМ. При этом очень важно, чтобы иллюстрации бы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чёткими (размытые чёрно-белые картинки не только не привлекают внимания, но и не несут всей сути объясняемого понятия или явл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нятными (не стоит нагромождать иллюстрации большим количеством изображаемых деталей — это отвлечёт детей от сути того, на чём надо сосредоточиться, например, если на занятии в младшей группе работа идёт над темой «Дикие животные», то группировка на иллюстрации млекопитающих, живородящих, травоядных, конечно, будет очень информативной, но вряд ли полностью запоминающейся для малышей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завершёнными по смыслу (например, если картинки иллюстрируют процесс выращивания фасоли, то двух картинок с семенами и молодым побегом будет мало для понимания этапов роста, нужны «промежуточные» стади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Демонстрация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На вариантах этого наглядного приёма стоит остановиться отдель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каз презентаций с информацией о том или ином изучаемом объекте, явлении. Это очень удобный способ, когда тема очень обширна, информации много, и одними картинками не ограничиться. К подобным можно причислить «Космос. Первый космонавт» в старшей и подготовительной групп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росмотр видео. Это могут быть как обучающие ролики, например, о том, как провести опыт с водой. Или, например, мультипликационные отрывки по актуальной тем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Собственный пример. В этом случае педагог сам показывает те или иные действия, которые необходимо освоить детям. Например, порядок выполнения движений под песенку «У жирафа пятна» при изучении темы «Части тела» в подготовительной групп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Лэпбук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1C2A"/>
          <w:sz w:val="28"/>
          <w:szCs w:val="28"/>
          <w:lang w:eastAsia="ru-RU"/>
        </w:rPr>
        <w:t>Наглядное пособие, объединяющее в себе материалы разного характера по конкретной теме, называется лэпбуком.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 В таких папках-проектах могут содержа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иллюстрации и краткая информация по т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подходящие игры (настольные, словесные и п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работы детей (рисунки, аппликации и пр.), которые выполнялись в процессе рассмотрения вопроса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300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Практические  методы и приёмы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300"/>
        <w:contextualSpacing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В эту группу, кроме рисунков, аппликаций, поделок, обычно выполняющих функцию закрепления полученных знаний, стоит отнести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основано на принципе замещения реальных объектов предметами, схематическими изображениями, знаками — моделями,</w:t>
      </w: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 xml:space="preserve"> поисково-исследовательскую деятельность, проекты без которой постичь суть некоторых явлений природы очень непросто.</w:t>
      </w:r>
    </w:p>
    <w:p>
      <w:pPr>
        <w:pStyle w:val="Style19"/>
        <w:kinsoku w:val="false"/>
        <w:overflowPunct w:val="false"/>
        <w:spacing w:before="0" w:after="0"/>
        <w:ind w:left="720" w:hanging="0"/>
        <w:jc w:val="both"/>
        <w:textAlignment w:val="baseline"/>
        <w:rPr/>
      </w:pPr>
      <w:r>
        <w:rPr>
          <w:b/>
          <w:color w:val="111111"/>
          <w:sz w:val="20"/>
          <w:szCs w:val="20"/>
        </w:rPr>
        <w:t xml:space="preserve">  </w:t>
      </w:r>
      <w:r>
        <w:rPr>
          <w:b/>
          <w:color w:val="111111"/>
          <w:sz w:val="20"/>
          <w:szCs w:val="20"/>
        </w:rPr>
        <w:t>(слайд11)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ктический метод: исследование (рассказ, вопросы, показ, демонстрация на опыте)</w:t>
      </w:r>
    </w:p>
    <w:p>
      <w:pPr>
        <w:pStyle w:val="Style18"/>
        <w:shd w:fill="FFFFFF" w:val="clear"/>
        <w:spacing w:lineRule="auto" w:line="240" w:before="0" w:after="300"/>
        <w:contextualSpacing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pBdr>
          <w:left w:val="single" w:sz="18" w:space="9" w:color="6E92CB"/>
        </w:pBdr>
        <w:shd w:fill="EDF7FF" w:val="clear"/>
        <w:spacing w:lineRule="auto" w:line="240" w:before="360" w:after="300"/>
        <w:contextualSpacing/>
        <w:jc w:val="both"/>
        <w:rPr>
          <w:rFonts w:ascii="Times New Roman" w:hAnsi="Times New Roman" w:eastAsia="Times New Roman" w:cs="Times New Roman"/>
          <w:color w:val="1B1C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Например, в средней группе для того, чтобы дети уяснили виды агрегатных состояний воды, я предлагаю такой опыт: с зимней прогулки мы приносим в группу комок снега, кладём его в ведёрко и через какое-то время констатируем его превращение в воду. Зачерпнув воду ложкой и подогрев, наблюдаем, как вода превращается в пар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1B1C2A"/>
          <w:sz w:val="28"/>
          <w:szCs w:val="28"/>
          <w:lang w:eastAsia="ru-RU"/>
        </w:rPr>
        <w:t>. Как правило, опытная деятельность охватывает темы, связанные с изучением свойств воды, песка, воздуха, а также роста растений</w:t>
      </w: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1B1C2A"/>
          <w:sz w:val="26"/>
          <w:szCs w:val="26"/>
          <w:lang w:eastAsia="ru-RU"/>
        </w:rPr>
        <w:t>.</w:t>
      </w:r>
    </w:p>
    <w:p>
      <w:pPr>
        <w:pStyle w:val="Style18"/>
        <w:shd w:fill="FFFFFF" w:val="clear"/>
        <w:spacing w:lineRule="auto" w:line="240"/>
        <w:jc w:val="both"/>
        <w:rPr>
          <w:rFonts w:ascii="Open Sans;Times New Roman" w:hAnsi="Open Sans;Times New Roman" w:eastAsia="Times New Roman" w:cs="Open Sans;Times New Roman"/>
          <w:b/>
          <w:b/>
          <w:bCs/>
          <w:i/>
          <w:i/>
          <w:iCs/>
          <w:color w:val="1B1C2A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1B1C2A"/>
          <w:sz w:val="26"/>
          <w:szCs w:val="26"/>
          <w:lang w:eastAsia="ru-RU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300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Игровые  методы и приёмы</w:t>
      </w:r>
    </w:p>
    <w:p>
      <w:pPr>
        <w:pStyle w:val="Style18"/>
        <w:shd w:fill="FFFFFF" w:val="clear"/>
        <w:spacing w:lineRule="auto" w:line="240" w:before="0" w:after="3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B1C2A"/>
          <w:sz w:val="28"/>
          <w:szCs w:val="28"/>
          <w:lang w:eastAsia="ru-RU"/>
        </w:rPr>
        <w:t>Игровая деятельность является ведущей у детей дошкольного возраста. Поэтому это самый продуктивный способ организовать познавательный процесс, который к тому же создаёт положительный микроклимат в группе и настраивает ребят на рабочий лад.</w:t>
      </w:r>
      <w:r>
        <w:rPr>
          <w:color w:val="1B1C2A"/>
          <w:sz w:val="28"/>
          <w:szCs w:val="28"/>
        </w:rPr>
        <w:t>(</w:t>
      </w:r>
      <w:r>
        <w:rPr>
          <w:rFonts w:eastAsia="Times New Roman"/>
          <w:color w:val="111111"/>
          <w:kern w:val="2"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дидактические игры, подвижные игры, игры-забавы, инсценировк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льно-печатные, в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есение игрушек, создание игровых ситуаций 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</w:rPr>
        <w:t>(сегодня мы будем птичками),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ыгрывание игрушек, предметов)</w:t>
      </w:r>
    </w:p>
    <w:p>
      <w:pPr>
        <w:pStyle w:val="Style18"/>
        <w:shd w:fill="FFFFFF" w:val="clear"/>
        <w:spacing w:lineRule="auto" w:line="240" w:before="0" w:after="3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пользование педагог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нообразных организационных фор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едполагает реализацию методов, максимально активизирующих мышление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ображен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исковую и продуктивну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ятельность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методов направленных на развитие креативного потенциала, стремление к получению нов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 обучению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се вышеперечислен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ы образ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лжны быть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целен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всестороннее развитие личности ребёнк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 таких качест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амостоятельность, инициативность, творческая активность, снижение напряжённости, скованности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ктивного отношения к окружающему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обогащение жизненного опыт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развитие умствен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мяти, внимания, мышлени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ворческого и вариативного мышл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 детей представлений об окружающем мире и самих себя в нем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воспитание трудолюбия, любви к окружающей природ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успешную адаптацию к жизни в обществ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развитие социальной, коммуникативной и интеллектуальной компетентнос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отовности к обучению на начальной ступен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 коррекцию нарушений и отклонений в развитии у дете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если таковые имеютс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этом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цес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рганизации обучения необходимо постоянно 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бращат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нимание на особую важность применения таких систем взаимодействия с детьм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ощрение детей за внимательность, доброжелательность, сотрудничество.</w:t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ружающий ребенка мир предметов должен вызывать у него любопытство, живой интерес, желание войти в этот мир, </w:t>
      </w:r>
      <w:r>
        <w:rPr>
          <w:bCs/>
          <w:color w:val="111111"/>
          <w:sz w:val="28"/>
          <w:szCs w:val="28"/>
        </w:rPr>
        <w:t>преобразовать его</w:t>
      </w:r>
      <w:r>
        <w:rPr>
          <w:color w:val="111111"/>
          <w:sz w:val="28"/>
          <w:szCs w:val="28"/>
        </w:rPr>
        <w:t>, усовершенствовать, а для этого ребенок к концу </w:t>
      </w:r>
      <w:r>
        <w:rPr>
          <w:b/>
          <w:bCs/>
          <w:color w:val="111111"/>
          <w:sz w:val="28"/>
          <w:szCs w:val="28"/>
        </w:rPr>
        <w:t>д</w:t>
      </w:r>
      <w:r>
        <w:rPr>
          <w:bCs/>
          <w:color w:val="111111"/>
          <w:sz w:val="28"/>
          <w:szCs w:val="28"/>
        </w:rPr>
        <w:t>ошкольног</w:t>
      </w:r>
      <w:r>
        <w:rPr>
          <w:b/>
          <w:bCs/>
          <w:color w:val="111111"/>
          <w:sz w:val="28"/>
          <w:szCs w:val="28"/>
        </w:rPr>
        <w:t>о</w:t>
      </w:r>
      <w:r>
        <w:rPr>
          <w:color w:val="111111"/>
          <w:sz w:val="28"/>
          <w:szCs w:val="28"/>
        </w:rPr>
        <w:t> возраста должен иметь достаточный запас представлений об истории создания и изменении предметов человеком.</w:t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/>
      </w:pPr>
      <w:r>
        <w:rPr>
          <w:color w:val="111111"/>
          <w:sz w:val="32"/>
          <w:szCs w:val="32"/>
        </w:rPr>
        <w:t>У меня все спасибо за внимание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lkie.net/zanyatiya-s-detmi/zanyatie-po-oznakomleniyu-s-okruzhayushhim-mirom-v-sredney-grupp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1:00Z</dcterms:created>
  <dc:creator>Лариса</dc:creator>
  <dc:description/>
  <cp:keywords/>
  <dc:language>en-US</dc:language>
  <cp:lastModifiedBy>Лариса</cp:lastModifiedBy>
  <cp:lastPrinted>2019-01-31T09:58:00Z</cp:lastPrinted>
  <dcterms:modified xsi:type="dcterms:W3CDTF">2019-05-05T07:38:00Z</dcterms:modified>
  <cp:revision>10</cp:revision>
  <dc:subject/>
  <dc:title/>
</cp:coreProperties>
</file>