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личностью А.П. Платонова. Рассказ «Ники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й: научиться давать характеристику главного геро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:  научиться понимать текст в общем, искать и выделять необходимую информацию, представлять текст в различных формах (таблица, схема, пла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личностью Платонова (краткие сведения о биографии ученики читают в учебнике). Писатель собирал и переводил народные башкирские сказ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рансформации текста в другие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doub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а примере  башкирской сказки 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то сильнее», из сборника произведений Платонова, мы будем учиться представлять текст в трех формах: таблица, схема, план. И выясним, какая форма лучше поможет нам понять </w:t>
      </w:r>
      <w:r>
        <w:rPr>
          <w:rFonts w:cs="Times New Roman" w:ascii="Times New Roman" w:hAnsi="Times New Roman"/>
          <w:b/>
          <w:i/>
          <w:sz w:val="24"/>
          <w:szCs w:val="24"/>
        </w:rPr>
        <w:t>идею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ока я читаю сказку, вы должны ее кратко зафиксировать. Как вам удобнее: план, схема, краткая запись. Напомню, наша задача понять о чем сказка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сказки. Проверка зад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создание круговой схемы сказ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33925</wp:posOffset>
                </wp:positionH>
                <wp:positionV relativeFrom="paragraph">
                  <wp:posOffset>135890</wp:posOffset>
                </wp:positionV>
                <wp:extent cx="34290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2.7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43655</wp:posOffset>
                </wp:positionH>
                <wp:positionV relativeFrom="paragraph">
                  <wp:posOffset>135890</wp:posOffset>
                </wp:positionV>
                <wp:extent cx="34290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96895</wp:posOffset>
                </wp:positionH>
                <wp:positionV relativeFrom="paragraph">
                  <wp:posOffset>135890</wp:posOffset>
                </wp:positionV>
                <wp:extent cx="34290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6775</wp:posOffset>
                </wp:positionH>
                <wp:positionV relativeFrom="paragraph">
                  <wp:posOffset>143510</wp:posOffset>
                </wp:positionV>
                <wp:extent cx="34290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2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6510</wp:posOffset>
                </wp:positionH>
                <wp:positionV relativeFrom="paragraph">
                  <wp:posOffset>151130</wp:posOffset>
                </wp:positionV>
                <wp:extent cx="34290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635</wp:posOffset>
                </wp:positionV>
                <wp:extent cx="1033780" cy="869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тарик ищет самого сильного жен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68.5pt;mso-wrap-distance-left:9.05pt;mso-wrap-distance-right:9.05pt;mso-wrap-distance-top:0pt;mso-wrap-distance-bottom:0pt;margin-top:0.0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тарик ищет самого сильного жен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6570</wp:posOffset>
                </wp:positionH>
                <wp:positionV relativeFrom="paragraph">
                  <wp:posOffset>5715</wp:posOffset>
                </wp:positionV>
                <wp:extent cx="478155" cy="257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0.3pt;mso-wrap-distance-left:9.05pt;mso-wrap-distance-right:9.05pt;mso-wrap-distance-top:0pt;mso-wrap-distance-bottom:0pt;margin-top:0.45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6985</wp:posOffset>
                </wp:positionV>
                <wp:extent cx="728345" cy="257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лн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0.3pt;mso-wrap-distance-left:9.05pt;mso-wrap-distance-right:9.05pt;mso-wrap-distance-top:0pt;mso-wrap-distance-bottom:0pt;margin-top:0.5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олн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0</wp:posOffset>
                </wp:positionH>
                <wp:positionV relativeFrom="paragraph">
                  <wp:posOffset>5715</wp:posOffset>
                </wp:positionV>
                <wp:extent cx="478155" cy="257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у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0.3pt;mso-wrap-distance-left:9.05pt;mso-wrap-distance-right:9.05pt;mso-wrap-distance-top:0pt;mso-wrap-distance-bottom:0pt;margin-top:0.45pt;mso-position-vertical-relative:text;margin-left:27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у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2110</wp:posOffset>
                </wp:positionH>
                <wp:positionV relativeFrom="paragraph">
                  <wp:posOffset>5715</wp:posOffset>
                </wp:positionV>
                <wp:extent cx="644525" cy="2578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ж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0.3pt;mso-wrap-distance-left:9.05pt;mso-wrap-distance-right:9.05pt;mso-wrap-distance-top:0pt;mso-wrap-distance-bottom:0pt;margin-top:0.4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ж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2380</wp:posOffset>
                </wp:positionH>
                <wp:positionV relativeFrom="paragraph">
                  <wp:posOffset>6985</wp:posOffset>
                </wp:positionV>
                <wp:extent cx="622935" cy="2565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0.2pt;mso-wrap-distance-left:9.05pt;mso-wrap-distance-right:9.05pt;mso-wrap-distance-top:0pt;mso-wrap-distance-bottom:0pt;margin-top:0.5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6550</wp:posOffset>
                </wp:positionH>
                <wp:positionV relativeFrom="paragraph">
                  <wp:posOffset>85090</wp:posOffset>
                </wp:positionV>
                <wp:extent cx="635" cy="325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0480</wp:posOffset>
                </wp:positionH>
                <wp:positionV relativeFrom="paragraph">
                  <wp:posOffset>55245</wp:posOffset>
                </wp:positionV>
                <wp:extent cx="622935" cy="2565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Т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0.2pt;mso-wrap-distance-left:9.05pt;mso-wrap-distance-right:9.05pt;mso-wrap-distance-top:0pt;mso-wrap-distance-bottom:0pt;margin-top:4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Т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2330</wp:posOffset>
                </wp:positionH>
                <wp:positionV relativeFrom="paragraph">
                  <wp:posOffset>55245</wp:posOffset>
                </wp:positionV>
                <wp:extent cx="2266950" cy="2908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амый сильный  - Челов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22.9pt;mso-wrap-distance-left:9.05pt;mso-wrap-distance-right:9.05pt;mso-wrap-distance-top:0pt;mso-wrap-distance-bottom:0pt;margin-top:4.35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амый сильный  - Челов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6550</wp:posOffset>
                </wp:positionH>
                <wp:positionV relativeFrom="paragraph">
                  <wp:posOffset>119380</wp:posOffset>
                </wp:positionV>
                <wp:extent cx="635" cy="325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4610</wp:posOffset>
                </wp:positionH>
                <wp:positionV relativeFrom="paragraph">
                  <wp:posOffset>-1270</wp:posOffset>
                </wp:positionV>
                <wp:extent cx="1699260" cy="434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-0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2450</wp:posOffset>
                </wp:positionH>
                <wp:positionV relativeFrom="paragraph">
                  <wp:posOffset>89535</wp:posOffset>
                </wp:positionV>
                <wp:extent cx="755650" cy="2565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20.2pt;mso-wrap-distance-left:9.05pt;mso-wrap-distance-right:9.05pt;mso-wrap-distance-top:0pt;mso-wrap-distance-bottom:0pt;margin-top:7.05pt;mso-position-vertical-relative:text;margin-left:24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2110</wp:posOffset>
                </wp:positionH>
                <wp:positionV relativeFrom="paragraph">
                  <wp:posOffset>89535</wp:posOffset>
                </wp:positionV>
                <wp:extent cx="622935" cy="2565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0.2pt;mso-wrap-distance-left:9.05pt;mso-wrap-distance-right:9.05pt;mso-wrap-distance-top:0pt;mso-wrap-distance-bottom:0pt;margin-top:7.0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0480</wp:posOffset>
                </wp:positionH>
                <wp:positionV relativeFrom="paragraph">
                  <wp:posOffset>89535</wp:posOffset>
                </wp:positionV>
                <wp:extent cx="622935" cy="2565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Б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20.2pt;mso-wrap-distance-left:9.05pt;mso-wrap-distance-right:9.05pt;mso-wrap-distance-top:0pt;mso-wrap-distance-bottom:0pt;margin-top:7.0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Б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22190</wp:posOffset>
                </wp:positionH>
                <wp:positionV relativeFrom="paragraph">
                  <wp:posOffset>82550</wp:posOffset>
                </wp:positionV>
                <wp:extent cx="2927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43655</wp:posOffset>
                </wp:positionH>
                <wp:positionV relativeFrom="paragraph">
                  <wp:posOffset>44450</wp:posOffset>
                </wp:positionV>
                <wp:extent cx="2927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doub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ая форма представления информации лучше раскрывает идею сказки? План или схема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го ищет Старик? Самого си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 кого находит? Человека! Человек находит Человека!  Круг замкнулся. И это видно лучше всего на схем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начнем читать рассказ Платонова «Никита», продолжая учиться представлять текст в разных формах. Предлагаю составлять одновременно план, схему и таблицу. (учащиеся не читали рассказ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При помощи таблицы, схемы и плана дать характеристику главного геро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му рассказ называется «Никита»? Кто главный герой рассказа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На доске: постепенно заполняется по ходу чтения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47"/>
        <w:gridCol w:w="3073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Мама уходит на работу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(От начала до слов “...и его облако закроет”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икита “живёт” 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5895</wp:posOffset>
                      </wp:positionV>
                      <wp:extent cx="1891665" cy="1089660"/>
                      <wp:effectExtent l="0" t="0" r="0" b="0"/>
                      <wp:wrapSquare wrapText="bothSides"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665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0"/>
                                    <w:gridCol w:w="14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икит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озра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5 л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ем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яза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Черты характе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95pt;height:85.8pt;mso-wrap-distance-left:0pt;mso-wrap-distance-right:9pt;mso-wrap-distance-top:0pt;mso-wrap-distance-bottom:0pt;margin-top:13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  <w:gridCol w:w="1439"/>
                            </w:tblGrid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икит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мь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язанности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рты характера: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25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650240</wp:posOffset>
                      </wp:positionV>
                      <wp:extent cx="172085" cy="1803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5pt;margin-top:5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1750" distR="31750" simplePos="0" locked="0" layoutInCell="1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50240</wp:posOffset>
                      </wp:positionV>
                      <wp:extent cx="166370" cy="1524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5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092200</wp:posOffset>
                      </wp:positionV>
                      <wp:extent cx="635" cy="2336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pt;margin-top:8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26135</wp:posOffset>
                      </wp:positionV>
                      <wp:extent cx="766445" cy="27051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ики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35pt;height:21.3pt;mso-wrap-distance-left:9.05pt;mso-wrap-distance-right:9.05pt;mso-wrap-distance-top:0pt;mso-wrap-distance-bottom:0pt;margin-top:65.05pt;mso-position-vertical-relative:text;margin-left:43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ики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175</wp:posOffset>
                      </wp:positionV>
                      <wp:extent cx="595630" cy="27051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мь</w:t>
                                  </w:r>
                                  <w:r>
                                    <w:rPr/>
                                    <w:t>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9pt;height:21.3pt;mso-wrap-distance-left:9.05pt;mso-wrap-distance-right:9.05pt;mso-wrap-distance-top:0pt;mso-wrap-distance-bottom:0pt;margin-top:30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мь</w:t>
                            </w:r>
                            <w:r>
                              <w:rPr/>
                              <w:t>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321435</wp:posOffset>
                      </wp:positionV>
                      <wp:extent cx="793750" cy="45085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р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аракте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5pt;height:35.5pt;mso-wrap-distance-left:9.05pt;mso-wrap-distance-right:9.05pt;mso-wrap-distance-top:0pt;mso-wrap-distance-bottom:0pt;margin-top:104.05pt;mso-position-vertical-relative:text;margin-left:49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р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ракте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46075</wp:posOffset>
                      </wp:positionV>
                      <wp:extent cx="958215" cy="27051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21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</w:t>
                                  </w:r>
                                  <w:r>
                                    <w:rPr/>
                                    <w:t>яза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45pt;height:21.3pt;mso-wrap-distance-left:9.05pt;mso-wrap-distance-right:9.05pt;mso-wrap-distance-top:0pt;mso-wrap-distance-bottom:0pt;margin-top:27.25pt;mso-position-vertical-relative:text;margin-left:65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</w:t>
                            </w:r>
                            <w:r>
                              <w:rPr/>
                              <w:t>яза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читает 1 часть рассказа, вместе с учениками заполняя все три части дос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разбирается только 1 часть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: прочитать и озаглавить 2 часть рассказ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лексия: Для чего мы переделывали текст в таблицу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Душевный мир героя рассказа «Никита» А.П. Плат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редметные: научиться вычленять их текста прием олицетворение, вычленять характеристики предметов, понимать композицию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предмет: Понимает и сохраняет учебную задачу,  создает алгоритм действий и выполняет его, понимает информацию и представляет ее в разных форм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uble"/>
        </w:rPr>
        <w:t>Учитель:</w:t>
      </w:r>
      <w:r>
        <w:rPr>
          <w:rFonts w:cs="Times New Roman" w:ascii="Times New Roman" w:hAnsi="Times New Roman"/>
          <w:sz w:val="24"/>
        </w:rPr>
        <w:t xml:space="preserve"> Сегодня мы продолжим изучать рассказа Платонова «Никита». На прошлом уроке мы с вами много узнали о главном герое. Давайте вспомн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ы уче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u w:val="double"/>
        </w:rPr>
        <w:t>Учитель:</w:t>
      </w:r>
      <w:r>
        <w:rPr>
          <w:rFonts w:cs="Times New Roman" w:ascii="Times New Roman" w:hAnsi="Times New Roman"/>
          <w:sz w:val="24"/>
        </w:rPr>
        <w:t xml:space="preserve"> Что мы узнали о характере Никит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ома вы прочитали вторую часть рассказа, очень важную для раскрытия душевного мира главного геро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 когда-нибудь оставались дома одни? Как вы себя чувствовали? Вам было страш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едлагаю вам  внимательно посмотреть, как пятилетний хозяин «живет» один. Что он делает? С кем общает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е это предметы? Какими чертами наделяет их ребен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u w:val="double"/>
        </w:rPr>
        <w:t>Цель нашего урока</w:t>
      </w:r>
      <w:r>
        <w:rPr>
          <w:rFonts w:cs="Times New Roman" w:ascii="Times New Roman" w:hAnsi="Times New Roman"/>
          <w:sz w:val="24"/>
        </w:rPr>
        <w:t>: выделить эти предметы и посмотреть на них глазами Никиты, чтобы понять, что он чувствовал, оставшись дома о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им заданием у вас было не только прочитать текст, но и озаглавить вторую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ы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ешествие Никиты по дв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что остается  у путешественника после путешествия? Карта и дневник путешест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u w:val="double"/>
        </w:rPr>
        <w:t>Наша задача сегодня</w:t>
      </w:r>
      <w:r>
        <w:rPr>
          <w:rFonts w:cs="Times New Roman" w:ascii="Times New Roman" w:hAnsi="Times New Roman"/>
          <w:sz w:val="24"/>
        </w:rPr>
        <w:t>, путешествуя вместе с Никитой, составить карту и описание д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ть будем в группах. Время на работу очень мало, поэтому группам необходимо быстро и эффективно решить поставленные задач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Задания для групп на слайд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1 группа: Найти в тексте все предметы, которые «оживляет» Никита, в той последовательности, в которой они даны в рассказе,  и дать им точное цитатное опис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группа: Составить рассказ о путешествии  от имени Никиты по двору, соблюдая последовательность. Не пропустив ни од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группа: Составить путь Никиты по двору. Указав все предметы, которые «оживляет» герой в правильной последов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группа: Нарисовать иллюстрации к рассказу, изобразить все предметы, которые «оживляет» Ники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u w:val="double"/>
        </w:rPr>
        <w:t>Учитель:</w:t>
      </w:r>
      <w:r>
        <w:rPr>
          <w:rFonts w:cs="Times New Roman" w:ascii="Times New Roman" w:hAnsi="Times New Roman"/>
          <w:sz w:val="24"/>
        </w:rPr>
        <w:t xml:space="preserve"> Как будете действо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действий от уч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перечень предметов, которые «оживляет» Ники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ить в группе  предметы (кто какой предмет описывает или рисует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ть или нарисов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правильность описания и изображения. Все ли предметы опис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на работу 1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ель: Время на работу истекло. 1 и 2 группы, 3 и 4 группы объединя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: 1 группе – отрепетировать  рассказ от имени Никиты, 2 группе – проверить в качестве экспертов все ли предметы включены в рассказ,  в той ли последов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и 4 группа объединяют иллюстрации и к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на работу 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ление гру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ог работ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чему Никите все предметы во дворе казались живыми?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акими предстали перед нами и Никитой предметы во дворе? Почему?  Никите было одиноко одному, ему хотелось с кем-то общаться, говорить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Что чувствовал пятилетний ребенок, оставшись дома один? Ему было страшно и один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ефлекс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мы делали в группах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ли успели выполнить работу в срок и правильно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омеш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ее задание: написать рассказ от имени Никиты (от 1 лица) о том, как он провел день один.</w:t>
      </w:r>
    </w:p>
    <w:p>
      <w:pPr>
        <w:pStyle w:val="Style15"/>
        <w:spacing w:before="0" w:after="0"/>
        <w:rPr>
          <w:sz w:val="22"/>
        </w:rPr>
      </w:pPr>
      <w:r>
        <w:rPr>
          <w:sz w:val="22"/>
        </w:rPr>
        <w:t>Таблица для проверки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устая бочк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 ней жил маленький человек. Борода у него была длинная, она доставала до земли, когда он ходил ночью, и он нечаянно сметал ею сор и солому, отчего в сарае оставались чистые стёж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олодец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ам, на дне, живут маленькие водяные люди. Ростом они были с воробья, но толстые, безволосые, мокрые и вредные, они, должно быть, хотели у Никиты выпить глаза, когда он спал. «Здесь ещё великан живёт и его дети!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оброе солнц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лнце глядело на него в ответ тёплым лицом. Солнце похоже на умершего деду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/>
              <w:t>Дедушка-солнце показался из-за облака, будто дед сразу отвел от своего лица темную тень, чтобы видеть своего ослабевшего внука, ползшего по зем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ве земляные норы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ам тоже жили тайные жители. Змеи выползут ночью, приползут в избу и ужалят его мать во сне, и мать умрё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тарый пен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 пня были глаза, нос, и пень молча улыбался Ник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ень крякнул в отв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Стол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Это тоже человек, только на четырёх ногах, а рук у него нет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Банька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тарая и омшелая вся, скучная избушка – бабушка наша. У ней голова есть – это не труба, а голова – и рот щербатый в голове. Щербатое лицо бабушки гневно ощерилось на него, как на чучел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ужой пету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хож по лицу на знакомого худого пастуха с бородкой, который по весне утонул в реке. Петух этот – тоже человек, только тайн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Жёлтый цветок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еловеческое выражение, маленькие глаза, нос и открытый влажный рот, пахнущий живым дыхание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лья из плетн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Лица многих неизвестных людей. И каждое лицо было незнакомое и не любило его: одно сердито ухмылялось, другое злобно думало что-то о Никите, а третий кол опирался иссохшими руками-ветвями о плетень и собирался вовсе вылезти из плетня, чтобы погнаться за Никито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емля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нутри земли гудели голоса, там, должно быть, жили в тесной тьме многие люди, и слышно было, как они корябаются руками, чтобы вылезти оттуда на свет солн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зб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ба смотрела на него, как прохожая старая тетка из дальней деревни, и шептала ему: «У-у, непутевые, нарожали вас на свет — хлеб пшеничный даром жевать».</w:t>
            </w:r>
          </w:p>
        </w:tc>
      </w:tr>
    </w:tbl>
    <w:p>
      <w:pPr>
        <w:pStyle w:val="Style15"/>
        <w:spacing w:before="0" w:after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 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а человеческого труда в рассказе «Никит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й:  </w:t>
      </w:r>
      <w:r>
        <w:rPr>
          <w:rFonts w:cs="Times New Roman" w:ascii="Times New Roman" w:hAnsi="Times New Roman"/>
          <w:sz w:val="24"/>
          <w:szCs w:val="24"/>
        </w:rPr>
        <w:t>Предметный: научиться давать характеристику главного ге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:  научиться понимать текст в общем, искать и выделять необходимую информацию, представлять текст в различных формах (таблица, схема, пла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итываются домашние сочин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торени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Никите кажется, что всё вокруг живое? (богатое воображени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ем из тайных жителей Никита разговаривал? О чём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оображение мальчика поселило на солнце умершего дедуш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было отношение Никиты к окружающему миру в начале рассказа? (строгим, но не агрессивным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происходит первая заметная перемена в отношении мира к Никите? (сорвал цветок. Зачитать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мир стал агрессивным? (Никита перестал ощущать мир живым, не ощутил боль, которую причини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для Никиты разделился на два: добрый и зл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заключительной части рассказ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вращение отц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стреча Никиты с отц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говор Никиты с отц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бота с отц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ём ключевые слова для каждого пункта пл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уж век буду с тобой вековать. Врага-неприятеля мы погубим, пора о тебе с матерью дум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ы всех хочешь сделать живыми, потому что у тебя доброе сердц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 ты выдумал, Никита, их нету, они непрочные, оттого они и злые. А этого гвоздя-человечка ты сам своим трудом сработал, он и добрый. Давай всё трудом работать и все живые буду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ец Никиты вернулся с войны. Война — это разрушение, зло. Что отец Никиты считает добром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почему отец мальчика первым делом колет на дрова ветхий, трухлявый пень на огород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иллюстрация В.Куприянова. Какой эпизод изображён художник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ли ли вы, как стругают доски? Какое настроение создаётся у человека, который смотрит на жёлтые струж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работу отец поручил Никите? Подчеркнём созидательную роль человеческого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что верил отец Никиты? Что означают слова: “Давай всё трудом работать, и все живые будут”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мальчика означают, что если вещь или дело сделаны с усердием, с любовью, то в них живёт душа человека, который вложил в это свой труд. Отец верил, что Никита “останется добрым на весь свой долгий век”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понял ли Никита важность труд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нется  ли Никита «добрым на весь свой долгий век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о чем же рассказ Платонова «Никита»? Чему он нас учит?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1:00Z</dcterms:created>
  <dc:creator>Дом</dc:creator>
  <dc:description/>
  <dc:language>en-US</dc:language>
  <cp:lastModifiedBy>Дом</cp:lastModifiedBy>
  <cp:lastPrinted>2015-03-12T19:10:00Z</cp:lastPrinted>
  <dcterms:modified xsi:type="dcterms:W3CDTF">2015-03-12T12:11:00Z</dcterms:modified>
  <cp:revision>2</cp:revision>
  <dc:subject/>
  <dc:title/>
</cp:coreProperties>
</file>