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Cs/>
          <w:sz w:val="32"/>
          <w:szCs w:val="24"/>
          <w:lang w:eastAsia="ru-RU"/>
        </w:rPr>
        <w:t>Конспект урока по развитию навыков устной речи и актуализации изученной лексик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Spotlight 8 (Английский в фокусе 8 класс). Учебник. Ваулина, Ду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комившись с культурой об Ирландии учащиеся решили подготовить рассказ об этой стране. Одной из самых таинственных, красивых и загадочных стран мира является Ирландия, что связано не только со сказочными феями, эльфами и лепреконами, а они там, безусловно, существуют, но и ее особым положением среди всех. Не зря ее называют «изумрудным островом», ведь как прекрасны изумрудные воды океана и зеленые бескрайние пол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ормирование коммуникативной компетенции учащихся, расширение страноведческого кругозора учащихс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актическ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закрепить лексический материал по теме "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ultur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xchange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разователь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должить развитие навыков монологической речи; познавательные (приобретение знаний о культуре страны изучаемого языка истории, постижение менталитета народов Великобритании и Ирландии); 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нгвострановедческие; 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лингвистического мышления; 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изация иноязычного материал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собствовать развитию интеллектуальной, эмоциональной, мотивационной сферы личности учащегося; 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ть познавательную активность учащихся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формирование навыков и умений интеллектуального труда (поиск информационных источников, навыков самостоятельной и групповой форм работы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ллюстративный материа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еографическая карта Великобритании и Ирландии, аудиоприложени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УРОКА</w:t>
      </w:r>
    </w:p>
    <w:tbl>
      <w:tblPr>
        <w:tblW w:w="95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9"/>
        <w:gridCol w:w="2758"/>
        <w:gridCol w:w="3433"/>
        <w:gridCol w:w="2935"/>
      </w:tblGrid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ы урока</w:t>
            </w:r>
          </w:p>
        </w:tc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оснащение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начала урока</w:t>
            </w:r>
          </w:p>
        </w:tc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товность учащихся к уроку. Мотивация учащихся к совместной учебной деятельности.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ситуацию. Систематизация страноведческих знаний об Ирландии</w:t>
            </w:r>
          </w:p>
        </w:tc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 опрос по теме, монологическое высказывание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, электронная доска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ъявление нового материала</w:t>
            </w:r>
          </w:p>
        </w:tc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видеоматериала, посвященного мифам и легендам Ирландии. Выполнение заданий по просмотренному материалу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, электронная доска,  колонки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навыков говорения</w:t>
            </w:r>
          </w:p>
        </w:tc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ологические высказывания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, электронная доска, карта Великобритании и Ирландии, сообщения учащихся.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ение задания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ия учащихся</w:t>
            </w:r>
          </w:p>
        </w:tc>
        <w:tc>
          <w:tcPr>
            <w:tcW w:w="3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ение итогов урока. Самоанализ достигнутых результатов учащихся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. Организационный момен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иветстви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T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Hello, everybody!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Glad to see you! I`ve got exciting news! I invite you to join me to a short, but wonderful trip to Ireland. Somebody who hasn`t seen and heard about Ireland doesn`t really know its beauty. So welcome to Ireland. You can admire it every time when you visit it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II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нетическа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рядк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And now let’s  pronounce the Tongue-twister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ector Protector was dressed all in green;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ector Protector was sent to the Queen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he Queen did not like him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 more did the king;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 Hector Protector was sent back again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ickory, dickory, dock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he mouse ran up the clock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he clock struck one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he mouse ran down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ickory, dickory, dock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 got up in the morning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 tried to find my shoes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y trousers, my coat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y warm brown boots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 couldn’t find a single thing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ut heard a bird who said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«Put all the things in their place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efore you go to bed»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I. Речевая зарядка. Погружение в иноязычную реч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Where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relan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situated?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What parts are there in Ireland?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What is the capital of Ireland?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What is the capital of the Northern Ireland?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What are their symbols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V. Активизация употребления лексических единиц и развитие навыков монологического высказывани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лады учащихся об Ирландии</w:t>
        <w:br/>
        <w:t>– географическое положение;</w:t>
        <w:br/>
        <w:t>– символы;</w:t>
        <w:br/>
        <w:t>– столица и крупнейшие города;</w:t>
        <w:br/>
        <w:t>– достопримечательности;</w:t>
        <w:br/>
        <w:t>– фестива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презентации учащиеся  выступают со своими   сообщениями по указанным темам, при этом материал подобран самостоятельно. Докладчики задают вопросы по 3 вопроса слушателям по своему материал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лаксационна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инутк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Now children, let`s have a rest and sing a song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 учащиеся поют песню гимн Ирланди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кс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сн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e’ll sing a song, a soldier’s song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ith cheering rousing chorus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s round our blazing fires we throng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he starry heavens o’er us;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mpatient for the coming fight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d as we wait the morning’s light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ere in the silence of the night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e’ll chant a soldier’s song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Припев: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ldiers are we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ose lives are pledged to Ireland;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me have come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rom a land beyond the wave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worn to be free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 more our ancient sire land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hall shelter the despot or the slave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onight we man the gap of danger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n Erin’s cause, come woe or weal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'Mid cannons' roar and rifles peal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e’ll chant a soldier’s song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n valley green, on towering crag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ur fathers fought before us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d conquered 'neath the same old flag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hat’s proudly floating o’er us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e’re children of a fighting race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hat never yet has known disgrace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d as we march, the foe to face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e’ll chant a soldier’s song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Припев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ns of the Gael! Men of the Pale!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he long watched day is breaking;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he serried ranks of Inisfail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hall set the Tyrant quaking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ur camp fires now are burning low;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ee in the east a silv’ry glow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ut yonder waits the Saxon foe,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 chant a soldier’s song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VI. Тест по страноведению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остоятельно выполняют электронный тест по страноведению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VII. Заключительная часть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дведение итогов урока. Результаты работы групп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ыставление оцен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объявляет и комментирует оцен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Домашнее задание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4:49:00Z</dcterms:created>
  <dc:creator>ATOM</dc:creator>
  <dc:description/>
  <dc:language>en-US</dc:language>
  <cp:lastModifiedBy>ATOM</cp:lastModifiedBy>
  <dcterms:modified xsi:type="dcterms:W3CDTF">2019-05-03T14:49:00Z</dcterms:modified>
  <cp:revision>2</cp:revision>
  <dc:subject/>
  <dc:title/>
</cp:coreProperties>
</file>