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ст по теме "Причас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1. Что обозначает причас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знак предмета             2) действие предмет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мет                                4) признак по действию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2. Укажите словосочетание с действительным причас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сеянные поля                   2) упавшие лис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олотое кофе                       4) стены покрашен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А3.Укажите вариант, в котором дана верная характеристика причас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у идущего человека</w:t>
      </w:r>
      <w:r>
        <w:rPr>
          <w:sz w:val="28"/>
          <w:szCs w:val="28"/>
        </w:rPr>
        <w:t xml:space="preserve"> – действит.прич., прош.вр., 1 спряж., ед.ч., род.п., муж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на прочитанной книге</w:t>
      </w:r>
      <w:r>
        <w:rPr>
          <w:sz w:val="28"/>
          <w:szCs w:val="28"/>
        </w:rPr>
        <w:t xml:space="preserve"> – страд.прич., наст.вр., 2 спряж., ед.ч., предл.п., жен.р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разгадываемого кроссворда</w:t>
      </w:r>
      <w:r>
        <w:rPr>
          <w:sz w:val="28"/>
          <w:szCs w:val="28"/>
        </w:rPr>
        <w:t xml:space="preserve"> – страд.прич., наст.вр., 1 спряж., ед.ч., род.п., муж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успевшие туристы</w:t>
      </w:r>
      <w:r>
        <w:rPr>
          <w:sz w:val="28"/>
          <w:szCs w:val="28"/>
        </w:rPr>
        <w:t xml:space="preserve"> – страд.прич., прош.вр., 1 спряж., мн.ч., им.п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4.Укажите слово, в котором пишется 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 минувш…м времени         2) к пестреющ…м цве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 скачущ…м всадником     4) за чернеющ….м лесом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5.Укажите причастие с суффиксом –УЩ-(-ЮЩ-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терп…щий боль                    2) пил…щий д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леч…щий врач                        4)  хлопоч…щая хозяй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6. Укажите неправильный вариант написания прича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елющийся дым                    2) клеящий конвер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гонющиеся собаки                  4) скачущий кон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ind w:left="644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ind w:left="284" w:hanging="0"/>
        <w:rPr/>
      </w:pP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7 Укажите вариант ответа, в котором НЕ со словом пишется раздель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) (не)годующ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Б) (не)написанная ещё книг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) (не)полученная посыл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) (не)сваренный картофель</w:t>
      </w:r>
    </w:p>
    <w:p>
      <w:pPr>
        <w:pStyle w:val="Normal"/>
        <w:rPr/>
      </w:pPr>
      <w:r>
        <w:rPr>
          <w:b/>
          <w:i/>
          <w:sz w:val="24"/>
          <w:szCs w:val="24"/>
        </w:rPr>
        <w:t>8Укажите вариант ответа, в котором НЕ со словом пишется слитно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А) дом  (не)отремонтирован          Б) (не)отремонтированный ещё дом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В) (не)отремонтированный дом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Г) совсем (не)отремонтированный дом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  <w:i/>
          <w:sz w:val="24"/>
          <w:szCs w:val="24"/>
        </w:rPr>
        <w:t>10 Укажите ряд, в котором все слова с НЕ пишутся раздельно.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А) рукопись (не)сдана,  (не)сданная вовремя рукопись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Б) (не)сданная рукопись, ещё (не)крашеная скамья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В) обстоятельства (не)выяснены,  (не)выясненные обстоятельства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Г) роман (не)закончен, (не)законченный роман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  <w:i/>
          <w:sz w:val="24"/>
          <w:szCs w:val="24"/>
        </w:rPr>
        <w:t>11 Укажите верное объяснение слитного или раздельного написания НЕ с причастием в предложении</w:t>
      </w:r>
      <w:r>
        <w:rPr>
          <w:i/>
          <w:sz w:val="24"/>
          <w:szCs w:val="24"/>
          <w:u w:val="single"/>
        </w:rPr>
        <w:t>:  Мы бредём по дорожкам, где ещё (не)кошена трава.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А) (Не)кошена -  пишется слитно, так как НЕ  с краткими причастиями всегда пишется слитно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Б)  (Не)кошена – пишется раздельно, так как НЕ с краткими причастиями всегда пишется раздельно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В) (Не)кошена – пишется раздельно, так как при причастии есть зависимое слово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Г) (Не)кошена – пишется слитно, так как НЕ с краткими причастиями пишется слит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1. Укажите причастие с суффиксом –ИМ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едко слыш….мый                         2) раздува….мый вет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творя….мая дверь                        4) освеща…мый солнцем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. Укажите слово с орфографической ошиб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слушавший                                  2) развея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спокоив                                           4) заклеев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3.  Отметьте ряд, в котором все слова пишутся с 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ри….ый замок, нитки запута….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заброше….ая усадьба, жаре….ая на кост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ута….ый разговор, маринова….ый огур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ипяче….ая ода, товары выгруже….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4. НЕ пишется слит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(не) купленный, а испеченный пи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(не) имеющий гра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(не) распустившиеся цв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ыба (не) поймана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5 НЕ пишется разд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(не) навидя                                 2) (не) засеянные п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(не) высушенное белье           4) (не) слуша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6. Укажите ряд, в котором все слова пишутся с 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ч…ный пирог, зажж…м ог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еселая собач…нка, туш…ное мяс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 забавным циркач….м, вооруж…нный от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огорч…нный ребенок, странный ш….рох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7. Укажите номер предложения, в котором причастный оборот выделяется запят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видимые в воздухе жаворонки заливались тр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Вскоре мы увидели заросшее камышом лесное озе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сплетенной из лозы  корзине лежали свежие фру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ти бежали по берегу усеянному мелкой галькой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8. Укажите вариант ответа, в котором правильно указаны все цифры, на месте которых ставятся запяты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Из-за недостатка влаги в пустыне можно встретить растения (1) приспособленные для жизни (2) в таких условиях (3) и животных (4) умеющих долгое время (5)  обходиться без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, 3, 4                  2)  1, 2, 4                  3)  2, 3, 5                    4) 1, 4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9</w:t>
      </w:r>
      <w:r>
        <w:rPr>
          <w:i/>
          <w:sz w:val="28"/>
          <w:szCs w:val="28"/>
          <w:u w:val="single"/>
        </w:rPr>
        <w:t xml:space="preserve">. </w:t>
      </w:r>
      <w:r>
        <w:rPr>
          <w:b/>
          <w:i/>
          <w:sz w:val="28"/>
          <w:szCs w:val="28"/>
          <w:u w:val="single"/>
        </w:rPr>
        <w:t>Укажите вариант ответа, в котором правильно указаны все цифры, на месте которых ставятся запятые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ничтожая рыб (1) и птиц (2) щуки, конечно, приносят вред. Но (3) истребляя в первую очередь  (4) больных и слабых рыб (5) щуки предупреждают распространение болезней среди обитателей водо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  1, 4, 5                     2)   1, 2, 3, 4               3)  3, 4, 5                         4) 2, 3, 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Calibri" w:cs="Calibri"/>
          <w:b/>
          <w:i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i/>
          <w:sz w:val="24"/>
          <w:szCs w:val="24"/>
        </w:rPr>
        <w:t>10 Укажите вариант ответа, в котором указаны все номера слов, пишущихся с НЕ слитно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(1) (Не)кошеная трава;  никем (2) (не)кошеная трава;   (3)ещё (не)скошенная трава;  трава (4) (не)скошена;  (5) (не)доумевающий взгляд;  никем  (6) (не)рассказанная история;  (7) (не)законченная рукопись;  (8) (не)завершённое в срок строительство; хата (9) (не)выбелена; окно (10) (не)вымыто.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А) 2,3,4,9</w:t>
        <w:tab/>
        <w:t>в) 5,6,7,8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Б) 3,7,10</w:t>
        <w:tab/>
        <w:t>г)1,5,7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  <w:i/>
          <w:sz w:val="24"/>
          <w:szCs w:val="24"/>
        </w:rPr>
        <w:t>11) Укажите ряд, в котором все слова с НЕ  пишутся слитно.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А) (не)сказано ни слова,  (не)видящий ничего,   (не)подготовленный к работе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Б) (не)законченный эксперимент,  (не)законченный в срок эксперимент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В) (не)просохшая земля, (не)утихающий ветер</w:t>
      </w:r>
    </w:p>
    <w:p>
      <w:pPr>
        <w:pStyle w:val="Normal"/>
        <w:tabs>
          <w:tab w:val="clear" w:pos="708"/>
          <w:tab w:val="left" w:pos="3700" w:leader="none"/>
        </w:tabs>
        <w:rPr>
          <w:sz w:val="24"/>
          <w:szCs w:val="24"/>
        </w:rPr>
      </w:pPr>
      <w:r>
        <w:rPr>
          <w:sz w:val="24"/>
          <w:szCs w:val="24"/>
        </w:rPr>
        <w:t>Г) эксперимент (не)закончен,  (не)прекращающиеся ме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913"/>
        <w:gridCol w:w="912"/>
        <w:gridCol w:w="912"/>
        <w:gridCol w:w="912"/>
        <w:gridCol w:w="912"/>
        <w:gridCol w:w="912"/>
        <w:gridCol w:w="912"/>
        <w:gridCol w:w="912"/>
        <w:gridCol w:w="913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9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851"/>
        <w:gridCol w:w="992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20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42:00Z</dcterms:created>
  <dc:creator>Елена</dc:creator>
  <dc:description/>
  <cp:keywords/>
  <dc:language>en-US</dc:language>
  <cp:lastModifiedBy>user</cp:lastModifiedBy>
  <dcterms:modified xsi:type="dcterms:W3CDTF">2017-02-14T10:22:00Z</dcterms:modified>
  <cp:revision>4</cp:revision>
  <dc:subject/>
  <dc:title/>
</cp:coreProperties>
</file>