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ой начальной школы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   «Открытие праздника»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C11"/>
          <w:rFonts w:cs="Times New Roman" w:ascii="Times New Roman" w:hAnsi="Times New Roman"/>
          <w:i/>
          <w:iCs/>
          <w:color w:val="000000"/>
          <w:sz w:val="24"/>
          <w:szCs w:val="24"/>
        </w:rPr>
        <w:t>- </w:t>
      </w:r>
      <w:r>
        <w:rPr>
          <w:rStyle w:val="C11"/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Что происходит сегодня?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-        У нас - выпускной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Первый наш бал. Расставанье со школой начальной -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Праздник торжественный, только  немного печальный,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Жизнь обернется к нам новой своей стороной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-        </w:t>
      </w:r>
      <w:r>
        <w:rPr>
          <w:rStyle w:val="C11"/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Что было вроде недавно?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-        А был первый класс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В школу за руку вели нас нарядными мамы,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С нами учились – ведь сложные нынче программы,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Знаний огромный багаж мы уносим с собой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-        </w:t>
      </w:r>
      <w:r>
        <w:rPr>
          <w:rStyle w:val="C11"/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Что же за всем этим будет?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-        Прощания час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Час расставанья с учителем первым, любимым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Но будут  в сердце и в памяти вечно хранимы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Первый звонок, первый друг,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Самый первый наш класс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-        </w:t>
      </w:r>
      <w:r>
        <w:rPr>
          <w:rStyle w:val="C11"/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Дальше, что ждет нас, ребята?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-        Не будем гадать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Ведь впереди только 5-й класс, а не 10-й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Думать о будущем, кажется, нам рановато,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Нужно учиться и легких путей не искать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-        </w:t>
      </w:r>
      <w:r>
        <w:rPr>
          <w:rStyle w:val="C11"/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Чем же все это окончится?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-        Дружбой навек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-        </w:t>
      </w:r>
      <w:r>
        <w:rPr>
          <w:rStyle w:val="C11"/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Дружбой навек, вы уверены?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-        Да, я уверен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Школьный мой друг, он годами учебы проверен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Чтоб не случилось, его не забуду вовек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-        </w:t>
      </w:r>
      <w:r>
        <w:rPr>
          <w:rStyle w:val="C11"/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Что же из этого следует?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-        Следует жить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Верить в удачу, успехов во всем добиваться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Время пришло в пятый класс нам уже собираться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Лишь расставаться друг с другом не стоит спешить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                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1"/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Ведущий: 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Наш школьный парк в цветах сирени утопает,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И с яблонь облетает белый цвет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Весна уж лету место уступает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И солнцу май прощальный шлет привет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И вылетают из гнезда, как птицы,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Расправив крылья, гордо и легко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Начальной школы выпускники и выпускницы!</w:t>
      </w:r>
    </w:p>
    <w:p>
      <w:pPr>
        <w:pStyle w:val="Style18"/>
        <w:rPr/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Встречайте их торжественно, тепло!</w:t>
      </w:r>
    </w:p>
    <w:p>
      <w:pPr>
        <w:pStyle w:val="Style18"/>
        <w:rPr>
          <w:rStyle w:val="C0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18"/>
        <w:rPr>
          <w:rStyle w:val="C0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 xml:space="preserve">4а класс, классные руководители </w:t>
      </w:r>
    </w:p>
    <w:p>
      <w:pPr>
        <w:pStyle w:val="Style18"/>
        <w:rPr>
          <w:rStyle w:val="C0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 xml:space="preserve">4б класс </w:t>
      </w:r>
    </w:p>
    <w:p>
      <w:pPr>
        <w:pStyle w:val="Style18"/>
        <w:rPr>
          <w:rStyle w:val="C0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4в класс</w:t>
      </w:r>
    </w:p>
    <w:p>
      <w:pPr>
        <w:pStyle w:val="Style18"/>
        <w:rPr>
          <w:rStyle w:val="C0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 xml:space="preserve">4г класс </w:t>
      </w:r>
    </w:p>
    <w:p>
      <w:pPr>
        <w:pStyle w:val="Style18"/>
        <w:rPr/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Дети поют общую песню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Нарастает космическая музыка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з глубины сцены появляется летающая тарелка. Останавливается у края сцены. Выходят двое “Инопланетян”. Музыка стихает.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 инопланетянин:</w:t>
      </w:r>
      <w:r>
        <w:rPr>
          <w:rFonts w:cs="Times New Roman" w:ascii="Times New Roman" w:hAnsi="Times New Roman"/>
          <w:color w:val="000000"/>
          <w:sz w:val="24"/>
          <w:szCs w:val="24"/>
        </w:rPr>
        <w:t> Куда э-то мы по-пали?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 инопланетянин:</w:t>
      </w:r>
      <w:r>
        <w:rPr>
          <w:rFonts w:cs="Times New Roman" w:ascii="Times New Roman" w:hAnsi="Times New Roman"/>
          <w:color w:val="000000"/>
          <w:sz w:val="24"/>
          <w:szCs w:val="24"/>
        </w:rPr>
        <w:t> Сейчас узнаем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остаёт звёздную карту, водит по ней пальцем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ета Земля. Описание планеты: на-се-ление мно-гочисленное, климат - умеренный, народ - дружелюбный.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 инопланетянин</w:t>
      </w:r>
      <w:r>
        <w:rPr>
          <w:rFonts w:cs="Times New Roman" w:ascii="Times New Roman" w:hAnsi="Times New Roman"/>
          <w:color w:val="000000"/>
          <w:sz w:val="24"/>
          <w:szCs w:val="24"/>
        </w:rPr>
        <w:t>: А где же на – се – ле –ни –е?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 инопланетянин</w:t>
      </w:r>
      <w:r>
        <w:rPr>
          <w:rFonts w:cs="Times New Roman" w:ascii="Times New Roman" w:hAnsi="Times New Roman"/>
          <w:color w:val="000000"/>
          <w:sz w:val="24"/>
          <w:szCs w:val="24"/>
        </w:rPr>
        <w:t>: Я слышу странные звуки, наверное, это и есть население. Давай настроим локаторы, чтобы нам понимать их речь и чтобы они могли нас понимать.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ущий 1</w:t>
      </w:r>
      <w:r>
        <w:rPr>
          <w:rFonts w:cs="Times New Roman" w:ascii="Times New Roman" w:hAnsi="Times New Roman"/>
          <w:color w:val="000000"/>
          <w:sz w:val="24"/>
          <w:szCs w:val="24"/>
        </w:rPr>
        <w:t>: Ой, а это ещё кто? Монтаж что ли?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ущий 2:</w:t>
      </w:r>
      <w:r>
        <w:rPr>
          <w:rFonts w:cs="Times New Roman" w:ascii="Times New Roman" w:hAnsi="Times New Roman"/>
          <w:color w:val="000000"/>
          <w:sz w:val="24"/>
          <w:szCs w:val="24"/>
        </w:rPr>
        <w:t> Да нет. Вроде настоящие. Кто вы?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инопланетянин: </w:t>
      </w:r>
      <w:r>
        <w:rPr>
          <w:rFonts w:cs="Times New Roman" w:ascii="Times New Roman" w:hAnsi="Times New Roman"/>
          <w:color w:val="000000"/>
          <w:sz w:val="24"/>
          <w:szCs w:val="24"/>
        </w:rPr>
        <w:t>Мы жители созвездия Алокш. Поколение высокоразумных и мудрых гуманоидов.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 инопланетянин</w:t>
      </w:r>
      <w:r>
        <w:rPr>
          <w:rFonts w:cs="Times New Roman" w:ascii="Times New Roman" w:hAnsi="Times New Roman"/>
          <w:color w:val="000000"/>
          <w:sz w:val="24"/>
          <w:szCs w:val="24"/>
        </w:rPr>
        <w:t>: А вы кто такие?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ущий 1</w:t>
      </w:r>
      <w:r>
        <w:rPr>
          <w:rFonts w:cs="Times New Roman" w:ascii="Times New Roman" w:hAnsi="Times New Roman"/>
          <w:color w:val="000000"/>
          <w:sz w:val="24"/>
          <w:szCs w:val="24"/>
        </w:rPr>
        <w:t>: Мы здесь живём, учимся, веселимся. Мы – дети.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 инопланетянин:</w:t>
      </w:r>
      <w:r>
        <w:rPr>
          <w:rFonts w:cs="Times New Roman" w:ascii="Times New Roman" w:hAnsi="Times New Roman"/>
          <w:color w:val="000000"/>
          <w:sz w:val="24"/>
          <w:szCs w:val="24"/>
        </w:rPr>
        <w:t> Что такое дети? Автоматы?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ущий 2:</w:t>
      </w:r>
      <w:r>
        <w:rPr>
          <w:rFonts w:cs="Times New Roman" w:ascii="Times New Roman" w:hAnsi="Times New Roman"/>
          <w:color w:val="000000"/>
          <w:sz w:val="24"/>
          <w:szCs w:val="24"/>
        </w:rPr>
        <w:t> Нет, дети – это маленькие люди.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 инопланетянин</w:t>
      </w:r>
      <w:r>
        <w:rPr>
          <w:rFonts w:cs="Times New Roman" w:ascii="Times New Roman" w:hAnsi="Times New Roman"/>
          <w:color w:val="000000"/>
          <w:sz w:val="24"/>
          <w:szCs w:val="24"/>
        </w:rPr>
        <w:t>: Как это маленькие? На вас в микроскоп смотреть надо что ли? И как вы учитесь?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ущий 1: </w:t>
      </w:r>
      <w:r>
        <w:rPr>
          <w:rFonts w:cs="Times New Roman" w:ascii="Times New Roman" w:hAnsi="Times New Roman"/>
          <w:color w:val="000000"/>
          <w:sz w:val="24"/>
          <w:szCs w:val="24"/>
        </w:rPr>
        <w:t>Мы ещё в школу ходим. Вот сегодня начальную школу закончили, в среднюю переходим. Праздник у нас. А вы зачем прилетели?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 инопланетянин:</w:t>
      </w:r>
      <w:r>
        <w:rPr>
          <w:rFonts w:cs="Times New Roman" w:ascii="Times New Roman" w:hAnsi="Times New Roman"/>
          <w:color w:val="000000"/>
          <w:sz w:val="24"/>
          <w:szCs w:val="24"/>
        </w:rPr>
        <w:t> Мы летаем по разным галактикам, ищем самые лучшие разумы. Верховный совет приказал передать награды самым лучшим во всей галактике.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ущий 2:</w:t>
      </w:r>
      <w:r>
        <w:rPr>
          <w:rFonts w:cs="Times New Roman" w:ascii="Times New Roman" w:hAnsi="Times New Roman"/>
          <w:color w:val="000000"/>
          <w:sz w:val="24"/>
          <w:szCs w:val="24"/>
        </w:rPr>
        <w:t> Тогда вы попали туда куда надо. У нас сегодня в зале очень много таких.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ущий 1:</w:t>
      </w:r>
      <w:r>
        <w:rPr>
          <w:rFonts w:cs="Times New Roman" w:ascii="Times New Roman" w:hAnsi="Times New Roman"/>
          <w:color w:val="000000"/>
          <w:sz w:val="24"/>
          <w:szCs w:val="24"/>
        </w:rPr>
        <w:t> Оставайтесь и сами увидите.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егодня мы поговорим с вами о главных героях сегодняшней программы, бывших учениках 4х классов. Чем они так знамениты? Почему именно сегодня мы говорим о них? Об этом нам расскажут их классные руководители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е на экран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 время презентации учителя говорят что-то об учениках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инопланетянин</w:t>
      </w:r>
      <w:r>
        <w:rPr>
          <w:rFonts w:cs="Times New Roman" w:ascii="Times New Roman" w:hAnsi="Times New Roman"/>
          <w:color w:val="000000"/>
          <w:sz w:val="24"/>
          <w:szCs w:val="24"/>
        </w:rPr>
        <w:t>: Вот это да! Как здорово!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 инопланетянин: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нас такого нет. 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ущий 2: </w:t>
      </w:r>
      <w:r>
        <w:rPr>
          <w:rFonts w:cs="Times New Roman" w:ascii="Times New Roman" w:hAnsi="Times New Roman"/>
          <w:color w:val="000000"/>
          <w:sz w:val="24"/>
          <w:szCs w:val="24"/>
        </w:rPr>
        <w:t>- Быстро пролетели 4 учебных года. Теперь мы повзрослели и уже не верится, что мы были такие милые и смешные любопытные малыши.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ущий 1 </w:t>
      </w:r>
      <w:r>
        <w:rPr>
          <w:rFonts w:cs="Times New Roman" w:ascii="Times New Roman" w:hAnsi="Times New Roman"/>
          <w:color w:val="000000"/>
          <w:sz w:val="24"/>
          <w:szCs w:val="24"/>
        </w:rPr>
        <w:t>- Дом мы построили. А кто в нем есть?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ущий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 </w:t>
      </w:r>
      <w:r>
        <w:rPr>
          <w:rFonts w:cs="Times New Roman" w:ascii="Times New Roman" w:hAnsi="Times New Roman"/>
          <w:color w:val="000000"/>
          <w:sz w:val="24"/>
          <w:szCs w:val="24"/>
        </w:rPr>
        <w:t>-Есть и мамки, и няньки здесь, всех заслуг их нам не счесть.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ущий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 </w:t>
      </w:r>
      <w:r>
        <w:rPr>
          <w:rFonts w:cs="Times New Roman" w:ascii="Times New Roman" w:hAnsi="Times New Roman"/>
          <w:color w:val="000000"/>
          <w:sz w:val="24"/>
          <w:szCs w:val="24"/>
        </w:rPr>
        <w:t>-я бы Оскар всем им дал.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ущий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 </w:t>
      </w:r>
      <w:r>
        <w:rPr>
          <w:rFonts w:cs="Times New Roman" w:ascii="Times New Roman" w:hAnsi="Times New Roman"/>
          <w:color w:val="000000"/>
          <w:sz w:val="24"/>
          <w:szCs w:val="24"/>
        </w:rPr>
        <w:t>-Наши ученики и учителя вполне заслуживают и Оскара, и Нику, и Тэффи.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ущий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 </w:t>
      </w:r>
      <w:r>
        <w:rPr>
          <w:rFonts w:cs="Times New Roman" w:ascii="Times New Roman" w:hAnsi="Times New Roman"/>
          <w:color w:val="000000"/>
          <w:sz w:val="24"/>
          <w:szCs w:val="24"/>
        </w:rPr>
        <w:t>-Ага, а ещё я бы им вручил "Золотой граммофон" и "Стопудовый хит" отдал.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ущий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 </w:t>
      </w:r>
      <w:r>
        <w:rPr>
          <w:rFonts w:cs="Times New Roman" w:ascii="Times New Roman" w:hAnsi="Times New Roman"/>
          <w:color w:val="000000"/>
          <w:sz w:val="24"/>
          <w:szCs w:val="24"/>
        </w:rPr>
        <w:t>-Почему же в школе премий не бывает?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чему же в школе редко награждают?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справедливость эту сегодня устраним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всех своими премиями сейчас мы наградим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Музыкальный сигнал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ущий 1: 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ешите нам приступить к вручению наград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рузья, директор школы – это</w:t>
        <w:br/>
        <w:t>Незримый луч добра и света</w:t>
        <w:br/>
        <w:t>С ней не прервется эстафета</w:t>
        <w:br/>
        <w:t>Дерзаний, знаний и идей</w:t>
        <w:br/>
        <w:t>Поскольку в слове педагога               </w:t>
        <w:br/>
        <w:t>И воплотилась, если строго,</w:t>
        <w:br/>
        <w:t>Та вековечна дорога,</w:t>
        <w:br/>
        <w:t>Что в жизнь выводит малышей…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ущий 2: </w:t>
      </w:r>
      <w:r>
        <w:rPr>
          <w:rFonts w:cs="Times New Roman" w:ascii="Times New Roman" w:hAnsi="Times New Roman"/>
          <w:color w:val="000000"/>
          <w:sz w:val="24"/>
          <w:szCs w:val="24"/>
        </w:rPr>
        <w:t>И первая номинация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Молодость и мудрость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Эта награда вручается директору 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ручение директором похвальных листов отличникам</w:t>
      </w:r>
    </w:p>
    <w:p>
      <w:pPr>
        <w:pStyle w:val="Style18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есня от класса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 инопланетянин</w:t>
      </w:r>
      <w:r>
        <w:rPr>
          <w:rFonts w:cs="Times New Roman" w:ascii="Times New Roman" w:hAnsi="Times New Roman"/>
          <w:color w:val="000000"/>
          <w:sz w:val="24"/>
          <w:szCs w:val="24"/>
        </w:rPr>
        <w:t>: Как же вас всех этому научили? И кто те люди, которые так много знают и так хорошо учат?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ущий 2</w:t>
      </w:r>
      <w:r>
        <w:rPr>
          <w:rFonts w:cs="Times New Roman" w:ascii="Times New Roman" w:hAnsi="Times New Roman"/>
          <w:color w:val="000000"/>
          <w:sz w:val="24"/>
          <w:szCs w:val="24"/>
        </w:rPr>
        <w:t>: Это наши любимые, самые лучшие учителя.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 инопланетянин:</w:t>
      </w:r>
      <w:r>
        <w:rPr>
          <w:rFonts w:cs="Times New Roman" w:ascii="Times New Roman" w:hAnsi="Times New Roman"/>
          <w:color w:val="000000"/>
          <w:sz w:val="24"/>
          <w:szCs w:val="24"/>
        </w:rPr>
        <w:t> Покажите их нам скорее. Мы должны срочно их увидеть. На это планете они самые лучшие.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ущий 1</w:t>
      </w:r>
      <w:r>
        <w:rPr>
          <w:rFonts w:cs="Times New Roman" w:ascii="Times New Roman" w:hAnsi="Times New Roman"/>
          <w:color w:val="000000"/>
          <w:sz w:val="24"/>
          <w:szCs w:val="24"/>
        </w:rPr>
        <w:t>: Мы тоже так считаем. И поэтому продолжаем нашу церемонию награждения самых лучших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вуч держит под контролем</w:t>
        <w:br/>
        <w:t>В школе весь процесс учебный -</w:t>
        <w:br/>
        <w:t>В том его весомы роли</w:t>
        <w:br/>
        <w:t>Завуч в должности - заметный,</w:t>
        <w:br/>
        <w:br/>
        <w:t>Без него неразбериха,</w:t>
        <w:br/>
        <w:t>Нестыковки, суета,</w:t>
        <w:br/>
        <w:t>Там, где Завуч, сразу тихо,</w:t>
        <w:br/>
        <w:t>Там, где Завуч, - красота!</w:t>
        <w:br/>
        <w:br/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ущий 2: </w:t>
      </w:r>
      <w:r>
        <w:rPr>
          <w:rFonts w:cs="Times New Roman" w:ascii="Times New Roman" w:hAnsi="Times New Roman"/>
          <w:color w:val="000000"/>
          <w:sz w:val="24"/>
          <w:szCs w:val="24"/>
        </w:rPr>
        <w:t>Следующая наша номинация –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“Чуткое сердце”.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по праву награда вручается заместителю директора по учебно-воспитательной работе </w:t>
      </w:r>
    </w:p>
    <w:p>
      <w:pPr>
        <w:pStyle w:val="Style18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Награждение активистов</w:t>
      </w:r>
    </w:p>
    <w:p>
      <w:pPr>
        <w:pStyle w:val="Style18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</w:r>
    </w:p>
    <w:p>
      <w:pPr>
        <w:pStyle w:val="Style18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Песня от класса</w:t>
      </w:r>
    </w:p>
    <w:p>
      <w:pPr>
        <w:pStyle w:val="Style18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лимпийские надежды Вы из нас вырастить стремились.</w:t>
        <w:br/>
        <w:t>Посмотрите на мальчишек; да не зря вы потрудились!</w:t>
        <w:br/>
        <w:t>Пусть ещё они орлята, а в перспективе же – орлы!</w:t>
        <w:br/>
        <w:t>Не беда, что их рекорды олимпийским не равны.</w:t>
        <w:br/>
        <w:t>А девочки, посмотрите, стройны и грациозны.</w:t>
        <w:br/>
        <w:t>Аэробикой и бегом занимаются серьёзно.</w:t>
        <w:br/>
        <w:t>Обязуемся достичь спортивных рекордов и дать им свои звонкие имена!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ущий 2</w:t>
      </w:r>
      <w:r>
        <w:rPr>
          <w:rFonts w:cs="Times New Roman" w:ascii="Times New Roman" w:hAnsi="Times New Roman"/>
          <w:color w:val="000000"/>
          <w:sz w:val="24"/>
          <w:szCs w:val="24"/>
        </w:rPr>
        <w:t>: Номинация “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удожественный свист”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И наш победитель – учителя физкультуры 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352626"/>
          <w:sz w:val="24"/>
          <w:szCs w:val="24"/>
        </w:rPr>
        <w:br/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граждение спортсменов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х, уж эти странные</w:t>
        <w:br/>
        <w:t>Уроки иностранные.</w:t>
        <w:br/>
        <w:t>Если бы не инглиш,</w:t>
        <w:br/>
        <w:t>Дойч или французский,</w:t>
        <w:br/>
        <w:t>Никогда б не знали мы,</w:t>
        <w:br/>
        <w:t>как прекрасен русский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ущий 2.- </w:t>
      </w:r>
      <w:r>
        <w:rPr>
          <w:rFonts w:cs="Times New Roman" w:ascii="Times New Roman" w:hAnsi="Times New Roman"/>
          <w:color w:val="000000"/>
          <w:sz w:val="24"/>
          <w:szCs w:val="24"/>
        </w:rPr>
        <w:t>В номинации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"Европа плюс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награждаются учителя иностранного языка 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граждение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мир полный сказочных мелодий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ы на уроках Ваших входим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м в музыку открыли дверь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слышим мы её теперь.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ы с Вами ноты изучаем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инструменты различаем.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еть учимся по голосам,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 это всё спасибо Вам! 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номинации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"Волшебные нотки"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награждаются учителя музыки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Награждение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есня от класса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рогие учителя и все, кто нам помогал!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ть люди, которые кормят котов,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есть те, которые их ласкают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ть люди, которые ахают при виде цветов,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есть те, которые их поливают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дел учителя — не ласкать и восторженно ахать, а растить.  Растить разумное, доброе, вечное. Пусть же вам,     дорогие     учителя,     всегда сопутствуют вера, надежда и любовь. Крепкого вам здоровья, счастья,     удачи     и     терпения!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вручение цветов воспитателям ГПД, тех.персоналу, медсёстрам*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ущий 1. -</w:t>
      </w:r>
      <w:r>
        <w:rPr>
          <w:rFonts w:cs="Times New Roman" w:ascii="Times New Roman" w:hAnsi="Times New Roman"/>
          <w:color w:val="000000"/>
          <w:sz w:val="24"/>
          <w:szCs w:val="24"/>
        </w:rPr>
        <w:t>Мы вновь возвращаемся на программу вручения премий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ком идёт речь?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Учительница первая у каждого своя,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всех она хорошая</w:t>
      </w:r>
    </w:p>
    <w:p>
      <w:pPr>
        <w:pStyle w:val="Style18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се:</w:t>
      </w:r>
      <w:r>
        <w:rPr>
          <w:rFonts w:cs="Times New Roman" w:ascii="Times New Roman" w:hAnsi="Times New Roman"/>
          <w:color w:val="000000"/>
          <w:sz w:val="24"/>
          <w:szCs w:val="24"/>
        </w:rPr>
        <w:t> Но лучше всех – моя!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ущий 2</w:t>
      </w:r>
      <w:r>
        <w:rPr>
          <w:rFonts w:cs="Times New Roman" w:ascii="Times New Roman" w:hAnsi="Times New Roman"/>
          <w:color w:val="000000"/>
          <w:sz w:val="24"/>
          <w:szCs w:val="24"/>
        </w:rPr>
        <w:t> В номинации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"Моя вторая мама" </w:t>
      </w:r>
      <w:r>
        <w:rPr>
          <w:rFonts w:cs="Times New Roman" w:ascii="Times New Roman" w:hAnsi="Times New Roman"/>
          <w:color w:val="000000"/>
          <w:sz w:val="24"/>
          <w:szCs w:val="24"/>
        </w:rPr>
        <w:t>награждаются наши первые учителя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ассные руководители остаются на сцене. 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ное слово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ителя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рогие ребята и родители! Пролетели эти удивительные годы. Они многому научили и вас, и нас. Было всякое, но хочется, чтобы в памяти о годах, проведенных в начальной школе, остались только приятные и светлые воспоминания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будем грустить. Пусть наша жизнь будет светлой и звонкой, как школьный звонок, который прозвенит для вас последний раз в начальной школе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венит Последний звонок. Дают его учителя начальных классов вместе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ущий 2 </w:t>
      </w:r>
      <w:r>
        <w:rPr>
          <w:rFonts w:cs="Times New Roman" w:ascii="Times New Roman" w:hAnsi="Times New Roman"/>
          <w:color w:val="000000"/>
          <w:sz w:val="24"/>
          <w:szCs w:val="24"/>
        </w:rPr>
        <w:t>Подошла к концу наша церемония награждения премии «Доброе сердце учителя»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опланетянин 1: </w:t>
      </w:r>
      <w:r>
        <w:rPr>
          <w:rFonts w:cs="Times New Roman" w:ascii="Times New Roman" w:hAnsi="Times New Roman"/>
          <w:color w:val="000000"/>
          <w:sz w:val="24"/>
          <w:szCs w:val="24"/>
        </w:rPr>
        <w:t>- Ой, как у вас было интересно! В своей стране мы тоже обязательно введем такую традицию – вручать премии самым мудрым, творческим и любящим людям.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опланетянин 2: </w:t>
      </w:r>
      <w:r>
        <w:rPr>
          <w:rFonts w:cs="Times New Roman" w:ascii="Times New Roman" w:hAnsi="Times New Roman"/>
          <w:color w:val="000000"/>
          <w:sz w:val="24"/>
          <w:szCs w:val="24"/>
        </w:rPr>
        <w:t>- Наступило время нам отправляться на свою планету. Мы хотим вам пожелать , чтобы ваши сердца никогда не стали черствыми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этом наш праздник заканчивается, прозвенел последний звонок, и мы приглашаем всех на большую перемену в свои классы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зыка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11">
    <w:name w:val="c11"/>
    <w:basedOn w:val="Style14"/>
    <w:qFormat/>
    <w:rPr/>
  </w:style>
  <w:style w:type="character" w:styleId="C6">
    <w:name w:val="c6"/>
    <w:basedOn w:val="Style14"/>
    <w:qFormat/>
    <w:rPr/>
  </w:style>
  <w:style w:type="character" w:styleId="C4">
    <w:name w:val="c4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18:53:00Z</dcterms:created>
  <dc:creator>Кустова</dc:creator>
  <dc:description/>
  <cp:keywords/>
  <dc:language>en-US</dc:language>
  <cp:lastModifiedBy>Кустова</cp:lastModifiedBy>
  <dcterms:modified xsi:type="dcterms:W3CDTF">2019-05-05T11:25:00Z</dcterms:modified>
  <cp:revision>4</cp:revision>
  <dc:subject/>
  <dc:title/>
</cp:coreProperties>
</file>