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 xml:space="preserve">  Добрый день!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 </w:t>
      </w:r>
      <w:r>
        <w:rPr>
          <w:rFonts w:cs="Times New Roman" w:ascii="Times New Roman" w:hAnsi="Times New Roman"/>
          <w:sz w:val="28"/>
          <w:szCs w:val="28"/>
        </w:rPr>
        <w:t>Начать свою работу я хочу слов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она Семеновича Макаренко «Мы хорошо знаем, насколько веселее и счастливее живут люди, которые многое умеют делать, у которых всё </w:t>
      </w:r>
      <w:r>
        <w:rPr>
          <w:rFonts w:cs="Times New Roman" w:ascii="Times New Roman" w:hAnsi="Times New Roman"/>
          <w:bCs/>
          <w:sz w:val="28"/>
          <w:szCs w:val="28"/>
        </w:rPr>
        <w:t xml:space="preserve">удается </w:t>
      </w:r>
      <w:r>
        <w:rPr>
          <w:rFonts w:cs="Times New Roman" w:ascii="Times New Roman" w:hAnsi="Times New Roman"/>
          <w:sz w:val="28"/>
          <w:szCs w:val="28"/>
        </w:rPr>
        <w:t>и спорится.… И наоборот, всегда вызывают нашу жалость те люди, которые перед каждым пустяком становятся в тупик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  </w:t>
      </w:r>
      <w:r>
        <w:rPr>
          <w:rFonts w:cs="Times New Roman" w:ascii="Times New Roman" w:hAnsi="Times New Roman"/>
          <w:sz w:val="28"/>
          <w:szCs w:val="28"/>
        </w:rPr>
        <w:t xml:space="preserve"> Представляю свою работу ««Занятия декоративно – прикладным творчеством как средство работы с одаренными детьми»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 </w:t>
      </w: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туальность.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к декоративно-прикладному творчеству может быть, как у юношей, так и у девушек. Но у девушек ярче выражена мотивация получения результатов творческого труда. Они видят перспективы применения результатов декоративно-прикладного творчества в семье и считают, что это им может помочь успешнее реализоваться в процессе выполнения таких социальных ролей, как жена и мать. Поэтому этот опыт, может быть, применим в большей степени при работе с девушками, но не исключает участие в различных формах досуговой  работы  и юнош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   </w:t>
      </w:r>
      <w:r>
        <w:rPr>
          <w:rFonts w:cs="Times New Roman" w:ascii="Times New Roman" w:hAnsi="Times New Roman"/>
          <w:bCs/>
          <w:sz w:val="28"/>
          <w:szCs w:val="28"/>
        </w:rPr>
        <w:t>Цель работ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тие творческой активности учащихся посредством приобщения их к декоративно-прикладному творчеству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даренных детей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одаренных детей надо уметь выявить. Они имеют ряд особенностей: любознательны, настойчивы в поиске ответов, часто задают глубокие вопросы, склонны к размышлениям, отличаются хорошей памятью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ыявить одаренных детей необходимо проанализировать особые успехи и достижения воспитанников, провести диагностику их потенциальных возможностей, </w:t>
      </w:r>
      <w:r>
        <w:rPr>
          <w:rFonts w:eastAsia="Calibri" w:cs="Times New Roman" w:ascii="Times New Roman" w:hAnsi="Times New Roman"/>
          <w:sz w:val="28"/>
          <w:szCs w:val="28"/>
        </w:rPr>
        <w:t>для этого можно создаю карту «Развития одаренности ребенка», в которой фиксирую успехи ребёнка, свои наблюдения, вывод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познавательной деятельности наиболее одаренных дете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 целью организации индивидуальной творческой деятельности учащихся в процессе создания изделий использую творческие задания и упражнения повышенной степени сложности. Участие в научно-практических конференциях «Первые шаги  в  науку» и «Шаг в будущее», школьных, сельских, районных и республиканских выставках, различных конкурсах, олимпиадах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ние освоению и внедрению новых технолог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етание теоретических знаний и уверенное владение техническими позволяет выработать индивидуальный авторский стиль. Для этого стараюсь освоить и применить, научить детей новым техникам. Ежегодно внедряю что-то ново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учителя техн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ёнок от природы одарён по-своему. А одарённость – это генетически обусловленные способности, которые у всех разные. Задатки и способности детей могут тихо дремать до поры до времени, могут не раскрыться вовсе без поддержки и поощрения со стороны педаго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интереса учащихся к декоративно-прикладному творчеству в начале учебного года учащиеся отвечают на вопросы анкеты, которая позволяет выявить учащихся желающих заниматься декоративно-прикладным творчеством и их мотив. В начале учебного года я провожу анкетирование, используя тесты Айзенка, диагностику Савенкова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6-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Наиболее значимыми мотивами  я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ет пригодиться в будущ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равится делать красивые вещи; 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есь занимаются их друзь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му обществу нужны одаренные люди, и задача общества состоит в том, чтобы рассмотреть и развить способности всех его представителей. К большому сожалению, далеко не каждый человек способен реализовать свои способности. Очень многое зависит и от семьи, и от общеобразовательного учреждения.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адача семьи состоит в том, чтобы вовремя увидеть, разглядеть спо</w:t>
      </w:r>
      <w:r>
        <w:rPr>
          <w:rFonts w:cs="Times New Roman" w:ascii="Times New Roman" w:hAnsi="Times New Roman"/>
          <w:sz w:val="28"/>
          <w:szCs w:val="28"/>
        </w:rPr>
        <w:t xml:space="preserve">собности ребенка, задача педагога — поддержать ребенка и развить его способности, подготовить почву для того, чтобы эти способности были </w:t>
      </w:r>
      <w:r>
        <w:rPr>
          <w:rFonts w:cs="Times New Roman" w:ascii="Times New Roman" w:hAnsi="Times New Roman"/>
          <w:spacing w:val="-5"/>
          <w:sz w:val="28"/>
          <w:szCs w:val="28"/>
        </w:rPr>
        <w:t>реализованы.</w:t>
      </w:r>
      <w:r>
        <w:rPr>
          <w:rFonts w:cs="Times New Roman" w:ascii="Times New Roman" w:hAnsi="Times New Roman"/>
          <w:sz w:val="28"/>
          <w:szCs w:val="28"/>
        </w:rPr>
        <w:t xml:space="preserve"> На развитие одаренности ребенка влияет отношение родителей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одителям развивать одаренность детей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одаренных детей предполагает: психологическое сопровождение родителей одаренного ребенка, совместная практическая деятельность одаренного ребенка и родителей, поддержка и поощрение родителей одаренных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ю разработана программа кружка «Затейница». Основанием для разработки программы послужила успешная творческая деятельность, большое стремление к познанию всего окружающего, постоянное участие в выставках и конкурсах декоративно-прикладного творчества различного уров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  <w:r>
        <w:rPr>
          <w:rFonts w:cs="Times New Roman" w:ascii="Times New Roman" w:hAnsi="Times New Roman"/>
          <w:sz w:val="28"/>
          <w:szCs w:val="28"/>
        </w:rPr>
        <w:t>Цель программы - раскрыть и развить потенциальные художественные способности ребенка, способствовать удовлетворению потребностей детей в практической деятельности, осуществляемой по законам красоты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3 </w:t>
      </w:r>
      <w:r>
        <w:rPr>
          <w:rFonts w:cs="Times New Roman" w:ascii="Times New Roman" w:hAnsi="Times New Roman"/>
          <w:sz w:val="28"/>
          <w:szCs w:val="28"/>
        </w:rPr>
        <w:t>Основные направления в работе с одарёнными детьми по данной программе: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лтинг;       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заши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овый материал;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упаж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14-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9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 обучения</w:t>
      </w:r>
      <w:r>
        <w:rPr>
          <w:rFonts w:cs="Times New Roman" w:ascii="Times New Roman" w:hAnsi="Times New Roman"/>
          <w:sz w:val="28"/>
          <w:szCs w:val="28"/>
        </w:rPr>
        <w:t xml:space="preserve"> -9 человек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 обучения</w:t>
      </w:r>
      <w:r>
        <w:rPr>
          <w:rFonts w:cs="Times New Roman" w:ascii="Times New Roman" w:hAnsi="Times New Roman"/>
          <w:sz w:val="28"/>
          <w:szCs w:val="28"/>
        </w:rPr>
        <w:t xml:space="preserve"> -21 человек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0 </w:t>
      </w:r>
      <w:r>
        <w:rPr>
          <w:rFonts w:cs="Times New Roman" w:ascii="Times New Roman" w:hAnsi="Times New Roman"/>
          <w:sz w:val="28"/>
          <w:szCs w:val="28"/>
        </w:rPr>
        <w:t>Постоянная и кропотливая работа не только с учащимися, но и над собой приносит свои плоды, дети являются участниками и  победителями муниципальных, республиканских, межрегиональных, международных выставок и конкурсов.</w:t>
      </w:r>
    </w:p>
    <w:p>
      <w:pPr>
        <w:pStyle w:val="Style20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лайд 21-32</w:t>
      </w:r>
    </w:p>
    <w:p>
      <w:pPr>
        <w:pStyle w:val="Style20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блемы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мотивация, по школе, заинтересованности детей именно занятиям ручным трудом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затраты на материалы;</w:t>
      </w:r>
    </w:p>
    <w:p>
      <w:pPr>
        <w:pStyle w:val="Style20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занятость детей в других кружках и секциях. </w:t>
      </w:r>
    </w:p>
    <w:p>
      <w:pPr>
        <w:pStyle w:val="Style20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овых учащихся с целью выявления одаренных детей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ах, олимпиадах, выставках, конференциях;</w:t>
      </w:r>
    </w:p>
    <w:p>
      <w:pPr>
        <w:pStyle w:val="Style20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ние новых технологий с учетом наименьших затрат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е время разрабатываю направление новой техники использования нетрадиционного материала – опилки. Планируем выступить с данной техникой в этом году на конференции «Первые шаги в науку» и выставке «Город мастеров».</w:t>
      </w:r>
    </w:p>
    <w:p>
      <w:pPr>
        <w:pStyle w:val="Style18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лайд 33-35   </w:t>
      </w:r>
      <w:r>
        <w:rPr>
          <w:color w:val="000000"/>
          <w:sz w:val="28"/>
          <w:szCs w:val="28"/>
        </w:rPr>
        <w:t xml:space="preserve"> Делюсь опытом, новой освоенной техникой с коллегами школы и райо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я с одарёнными детьми, я пришла к выводу: очень важно, чтобы зерна детского таланта попали на благодатную почву. Рядом с ребенком в нужный момент должен оказаться умный, внимательный наставник, который бы поспособствовал развитию таланта, научил бы ребенка трудиться.</w:t>
      </w:r>
      <w:r>
        <w:rPr>
          <w:rFonts w:cs="Times New Roman" w:ascii="Times New Roman" w:hAnsi="Times New Roman"/>
          <w:iCs/>
          <w:sz w:val="28"/>
          <w:szCs w:val="28"/>
        </w:rPr>
        <w:t xml:space="preserve"> Одаренность существует лишь в постоянном движении, в развитии, она своего рода сад, который нужно неустанно возделывать. Мы помним, что попавшей в сказочную страну Алисе необходимо было бежать, чтобы оставаться на месте, и бежать в два раза быстрее, чтобы продвигаться вперед. Точно так же и творческий дар не терпит застоя и самоудовлетворённости. Он существует только в динамике - или развивается, или угасает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работа с одаренными детьми  нужна. В современной школе для такой работы неограниченное поле деятельности. Педагог должен верить, что каждый его подопечный одарён, но по-своему. И способности, и талант – это понятие индивидуальное. Кому-то дан дар слова, кто-то явно имеет художественные способности, кто-то музыкален. Есть дети, способные к анализу, а есть - имеющие склонность к обобщению, есть прирождённые исследователи, которым часто интересен сам процесс исследования даже больше, чем его объект. Вот с такими детьми можно проводить разную работу: проекты, исследования и прочее. Ведь конечная задача педагога не в том, чтобы выявить, кто одарён больше, кто меньше, а предоставить возможность для развития разных по одарённост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FF"/>
          <w:kern w:val="2"/>
          <w:sz w:val="60"/>
          <w:szCs w:val="6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6</w:t>
      </w:r>
      <w:r>
        <w:rPr>
          <w:rFonts w:cs="Times New Roman" w:ascii="Times New Roman" w:hAnsi="Times New Roman"/>
          <w:sz w:val="28"/>
          <w:szCs w:val="28"/>
        </w:rPr>
        <w:t xml:space="preserve"> Завершить я хотела бы такими словами:</w:t>
      </w:r>
      <w:r>
        <w:rPr>
          <w:rFonts w:cs="Times New Roman" w:ascii="Times New Roman" w:hAnsi="Times New Roman"/>
          <w:b/>
          <w:bCs/>
          <w:color w:val="0000FF"/>
          <w:kern w:val="2"/>
          <w:sz w:val="60"/>
          <w:szCs w:val="60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Как бы жизнь не летела – дней своих не жалей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лай доброе дело ради счастья лю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бы сердце горело, а не тлело во мгл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лай доброе дело - тем живем на земле!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айд 37 </w:t>
      </w:r>
      <w:r>
        <w:rPr>
          <w:rFonts w:cs="Times New Roman" w:ascii="Times New Roman" w:hAnsi="Times New Roman"/>
          <w:bCs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9:35:00Z</dcterms:created>
  <dc:creator>седьмой</dc:creator>
  <dc:description/>
  <dc:language>en-US</dc:language>
  <cp:lastModifiedBy>1</cp:lastModifiedBy>
  <cp:lastPrinted>2014-03-25T04:20:00Z</cp:lastPrinted>
  <dcterms:modified xsi:type="dcterms:W3CDTF">2014-03-24T20:21:00Z</dcterms:modified>
  <cp:revision>3</cp:revision>
  <dc:subject/>
  <dc:title/>
</cp:coreProperties>
</file>