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 6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екомендована                                 Утверждаю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боте педагогическим                                    Директор МБОУ «Средняя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ом школы                                                     общеобразовательна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_1_ от_____2014.                           школа № 6»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 А.Б. Захват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суждена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и методиче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я учите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уманитарного цик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№_1__ от_____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 англий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 6 класса на  105 часов в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3 часа в неделю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лена в соответствии 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й программой по  английскому языку для 6 класс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М.З. Биболет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четом требований федерального компон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го стандарта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и программ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англий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Юнченко 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кузнецк, 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right="5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8" w:before="480" w:after="200"/>
        <w:ind w:left="5" w:firstLine="893"/>
        <w:rPr/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составлено в соответствии с требованиями федерального компонента государственного стандарта основного общего образования  на основании авторской программы «.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-5-6», авторы М.З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иболетова, Н.В.Трубанева, с учетом Примерной, издательство «Титул», 2010, </w:t>
      </w:r>
      <w:r>
        <w:rPr>
          <w:rFonts w:cs="Times New Roman" w:ascii="Times New Roman" w:hAnsi="Times New Roman"/>
          <w:sz w:val="24"/>
          <w:szCs w:val="24"/>
        </w:rPr>
        <w:t>для учащихся 6 классов общеобразовательных учреждений России, рассчитана на 105 часов и поддерживается УМК: учебник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— 5-6», рабочая тетрадь, книга для чтения.</w:t>
      </w:r>
    </w:p>
    <w:p>
      <w:pPr>
        <w:pStyle w:val="Normal"/>
        <w:shd w:fill="FFFFFF" w:val="clear"/>
        <w:spacing w:lineRule="exact" w:line="278"/>
        <w:ind w:left="19" w:right="161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держание структура и объем тематическ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ланирования полностью соответствует программе, учебному </w:t>
      </w:r>
      <w:r>
        <w:rPr>
          <w:rFonts w:cs="Times New Roman" w:ascii="Times New Roman" w:hAnsi="Times New Roman"/>
          <w:sz w:val="24"/>
          <w:szCs w:val="24"/>
        </w:rPr>
        <w:t>плану школы.</w:t>
      </w:r>
    </w:p>
    <w:p>
      <w:pPr>
        <w:pStyle w:val="Normal"/>
        <w:shd w:fill="FFFFFF" w:val="clear"/>
        <w:spacing w:lineRule="exact" w:line="283" w:before="264" w:after="200"/>
        <w:ind w:right="16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данного курса — овладение всеми видами речевой </w:t>
      </w:r>
      <w:r>
        <w:rPr>
          <w:rFonts w:cs="Times New Roman" w:ascii="Times New Roman" w:hAnsi="Times New Roman"/>
          <w:spacing w:val="-2"/>
          <w:sz w:val="24"/>
          <w:szCs w:val="24"/>
        </w:rPr>
        <w:t>деятельности: говорением, чтением, аудированием и письмом.</w:t>
      </w:r>
    </w:p>
    <w:p>
      <w:pPr>
        <w:pStyle w:val="Normal"/>
        <w:shd w:fill="FFFFFF" w:val="clear"/>
        <w:spacing w:lineRule="exact" w:line="288" w:before="283" w:after="200"/>
        <w:ind w:left="5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данного курса направлено на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pacing w:val="-40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Развивать коммуникативных умений учащихся в говорении, чтении, аудировании и письме на английском язык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Развивать и образовать учащихся средствами английского языка, а именно осознание ими действительност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ходящими в разных странах, через знания о культуре, </w:t>
      </w:r>
      <w:r>
        <w:rPr>
          <w:rFonts w:cs="Times New Roman" w:ascii="Times New Roman" w:hAnsi="Times New Roman"/>
          <w:spacing w:val="-1"/>
          <w:sz w:val="24"/>
          <w:szCs w:val="24"/>
        </w:rPr>
        <w:t>истории и традиций стран изучаемого языка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сознавать роль родного языка и культуры в сравнении с </w:t>
      </w:r>
      <w:r>
        <w:rPr>
          <w:rFonts w:cs="Times New Roman" w:ascii="Times New Roman" w:hAnsi="Times New Roman"/>
          <w:spacing w:val="-2"/>
          <w:sz w:val="24"/>
          <w:szCs w:val="24"/>
        </w:rPr>
        <w:t>культурой других народов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Понимать важность изучения иностранного языка ка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редства достижения взаимопонимания между людьми. </w:t>
      </w:r>
      <w:r>
        <w:rPr>
          <w:rFonts w:cs="Times New Roman" w:ascii="Times New Roman" w:hAnsi="Times New Roman"/>
          <w:sz w:val="24"/>
          <w:szCs w:val="24"/>
        </w:rPr>
        <w:t xml:space="preserve">Продолжается обучение диалогической и монологической речи, высказывание каждого собеседника должно содержать не менее 5-6 реплик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ильно оформленных в языковом отношении и отвечающих поставленной </w:t>
      </w:r>
      <w:r>
        <w:rPr>
          <w:rFonts w:cs="Times New Roman" w:ascii="Times New Roman" w:hAnsi="Times New Roman"/>
          <w:sz w:val="24"/>
          <w:szCs w:val="24"/>
        </w:rPr>
        <w:t>задаче.</w:t>
      </w:r>
    </w:p>
    <w:p>
      <w:pPr>
        <w:pStyle w:val="Normal"/>
        <w:shd w:fill="FFFFFF" w:val="clear"/>
        <w:spacing w:lineRule="auto" w:line="240" w:before="19" w:after="200"/>
        <w:ind w:left="180" w:right="1075" w:hanging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тение выступает как средство и цель обучения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усматривается чтение 3 видов: с общим охватом содержания, </w:t>
      </w:r>
      <w:r>
        <w:rPr>
          <w:rFonts w:cs="Times New Roman" w:ascii="Times New Roman" w:hAnsi="Times New Roman"/>
          <w:sz w:val="24"/>
          <w:szCs w:val="24"/>
        </w:rPr>
        <w:t xml:space="preserve">детальным пониманием прочитанного и поискового чтения. </w:t>
      </w:r>
    </w:p>
    <w:p>
      <w:pPr>
        <w:pStyle w:val="Normal"/>
        <w:shd w:fill="FFFFFF" w:val="clear"/>
        <w:spacing w:lineRule="auto" w:line="240" w:before="19" w:after="200"/>
        <w:ind w:left="180" w:right="1075" w:hanging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удирование построено на знакомом материале.</w:t>
      </w:r>
    </w:p>
    <w:p>
      <w:pPr>
        <w:pStyle w:val="Normal"/>
        <w:shd w:fill="FFFFFF" w:val="clear"/>
        <w:spacing w:lineRule="auto" w:line="240" w:before="19" w:after="200"/>
        <w:ind w:left="10" w:right="1075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исьмо также является целью обучения, которое направлено 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ализацию следующих задач: научиться письменно фиксирова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лючевые слова; выписывать из текста нужную информацию; заполнять </w:t>
      </w:r>
      <w:r>
        <w:rPr>
          <w:rFonts w:cs="Times New Roman" w:ascii="Times New Roman" w:hAnsi="Times New Roman"/>
          <w:sz w:val="24"/>
          <w:szCs w:val="24"/>
        </w:rPr>
        <w:t xml:space="preserve">анкету; писать письмо по аналогии. </w:t>
      </w:r>
    </w:p>
    <w:p>
      <w:pPr>
        <w:pStyle w:val="Normal"/>
        <w:shd w:fill="FFFFFF" w:val="clear"/>
        <w:spacing w:lineRule="auto" w:line="240" w:before="19" w:after="200"/>
        <w:ind w:left="180" w:right="1075" w:hanging="1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кл уроков базируется на 3 этапах овладения материалом: </w:t>
      </w:r>
      <w:r>
        <w:rPr>
          <w:rFonts w:cs="Times New Roman" w:ascii="Times New Roman" w:hAnsi="Times New Roman"/>
          <w:sz w:val="24"/>
          <w:szCs w:val="24"/>
        </w:rPr>
        <w:t>этап формирования навыков; этап совершенствования навыков; этап развития навыков.</w:t>
      </w:r>
    </w:p>
    <w:p>
      <w:pPr>
        <w:pStyle w:val="Normal"/>
        <w:shd w:fill="FFFFFF" w:val="clear"/>
        <w:spacing w:lineRule="auto" w:line="240" w:before="19" w:after="200"/>
        <w:ind w:left="180" w:right="1075" w:hanging="1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достижения оценки учеников используется следующие виды (стартовый, текущий, итоговый) и формы контроля: дифференцированные карточки, диктанты, лексико-грамматические тесты, контрольные работы. Любое из заданий учебника может бы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пользовано как контролирующее для проверки овладения навыками </w:t>
      </w:r>
      <w:r>
        <w:rPr>
          <w:rFonts w:cs="Times New Roman" w:ascii="Times New Roman" w:hAnsi="Times New Roman"/>
          <w:sz w:val="24"/>
          <w:szCs w:val="24"/>
        </w:rPr>
        <w:t>чтения, аудирования, говорения и письм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 к уровню подготовки учащихся  в соответствии 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ми федерального компонента государственного стандарта</w:t>
      </w:r>
    </w:p>
    <w:p>
      <w:pPr>
        <w:pStyle w:val="Normal"/>
        <w:shd w:fill="FFFFFF" w:val="clear"/>
        <w:spacing w:lineRule="auto" w:line="240" w:before="322" w:after="200"/>
        <w:ind w:left="9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/ поним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240" w:before="5" w:after="0"/>
        <w:ind w:left="9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240" w:before="5" w:after="0"/>
        <w:ind w:left="9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ила чтения и орфографии изучаемого язы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240" w:before="5" w:after="0"/>
        <w:ind w:left="9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интонации основных типов предлож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240" w:before="0" w:after="0"/>
        <w:ind w:left="9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страны изучаемого языка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240" w:before="5" w:after="200"/>
        <w:ind w:left="24" w:right="19" w:firstLine="8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мена наиболее известных персонажей детских литературных</w:t>
        <w:br/>
        <w:t>произведений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240" w:before="5" w:after="200"/>
        <w:ind w:left="9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новные нормы речевого этикета.</w:t>
      </w:r>
    </w:p>
    <w:p>
      <w:pPr>
        <w:pStyle w:val="Normal"/>
        <w:shd w:fill="FFFFFF" w:val="clear"/>
        <w:tabs>
          <w:tab w:val="clear" w:pos="708"/>
          <w:tab w:val="left" w:pos="8304" w:leader="none"/>
        </w:tabs>
        <w:spacing w:lineRule="auto" w:line="240" w:before="322" w:after="200"/>
        <w:ind w:left="90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меть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10" w:right="24" w:firstLine="8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 слух речь учителя, одноклассников, основное содержание с опорой на зрительную наглядност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10" w:right="34" w:firstLine="8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элементарном этикетном диалоге (знакомство, благодарность, приветствие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left="10" w:right="24" w:firstLine="8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ашивать собеседника, задавая простые вопросы и отвечать на вопросы собеседни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left="8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рассказывать о себе и своей семье, друг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left="8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небольшие описания предметов по образц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left="10" w:right="38" w:firstLine="8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текст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/>
        <w:ind w:left="5" w:right="43" w:firstLine="8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итать про себя, понимать основное содержание небольших</w:t>
        <w:br/>
        <w:t>текстов, пользуясь словар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left="8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текст на английском язык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auto" w:line="240" w:before="0" w:after="0"/>
        <w:ind w:left="8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раткое поздравление с опорой на образец, заполнять анкету.</w:t>
      </w:r>
    </w:p>
    <w:p>
      <w:pPr>
        <w:pStyle w:val="Normal"/>
        <w:shd w:fill="FFFFFF" w:val="clear"/>
        <w:tabs>
          <w:tab w:val="clear" w:pos="708"/>
          <w:tab w:val="left" w:pos="8203" w:leader="none"/>
        </w:tabs>
        <w:spacing w:lineRule="auto" w:line="240"/>
        <w:ind w:left="5" w:right="48" w:firstLine="54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9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по программ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топримечательности Лондона (Парки и сады Лондона, Музей мадам Тюсс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om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музей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естные люд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вотные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. (Взаимоотношения в семье)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а. (Рецепты, Хорошие манеры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, милый дом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нас много общего. (Друзья, Взаимоотношения с друзьями, любимые праздники, Увлечения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3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за курс 6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5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контроль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: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erfec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</w:rPr>
        <w:t>четверт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                                       The Artic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</w:rPr>
        <w:t>четверть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                                      Possessive Ca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: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flexiv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noun</w:t>
      </w:r>
      <w:bookmarkStart w:id="0" w:name="_GoBack"/>
      <w:bookmarkEnd w:id="0"/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812790</wp:posOffset>
                </wp:positionH>
                <wp:positionV relativeFrom="paragraph">
                  <wp:posOffset>2255520</wp:posOffset>
                </wp:positionV>
                <wp:extent cx="0" cy="670560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pt,177.6pt" to="457.7pt,230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Normal"/>
        <w:shd w:fill="FFFFFF" w:val="clear"/>
        <w:spacing w:before="331" w:after="20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язательной для учите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17" w:before="312" w:after="0"/>
        <w:ind w:left="350" w:right="10" w:hanging="346"/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государственные стандарты школьного образования по иностранному языку 2-11 класс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17" w:before="0" w:after="0"/>
        <w:ind w:left="350" w:hanging="346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, авторы М.З.Биболетова, В.В|Копылова. -М.: ООО «Издательство Астрель», 20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  <w:tab w:val="left" w:pos="3418" w:leader="none"/>
        </w:tabs>
        <w:autoSpaceDE w:val="false"/>
        <w:spacing w:lineRule="exact" w:line="317" w:before="0" w:after="0"/>
        <w:ind w:left="350" w:right="14" w:hanging="346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английского языка для общеобразовательной школы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-5-6», Рекомендовано МоРф; автор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.З.Биболетова, Н.И.Добрынина; Издательство «Титул», Обнинск, </w:t>
      </w:r>
      <w:r>
        <w:rPr>
          <w:rFonts w:cs="Times New Roman" w:ascii="Times New Roman" w:hAnsi="Times New Roman"/>
          <w:sz w:val="24"/>
          <w:szCs w:val="24"/>
        </w:rPr>
        <w:t>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17" w:before="0" w:after="0"/>
        <w:ind w:left="350" w:right="14" w:hanging="34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чтения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– 5-6» к учебнику английского языка для общеобразовательной школы.- Издательство «Титул», Обнинск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  <w:tab w:val="left" w:pos="6802" w:leader="none"/>
        </w:tabs>
        <w:autoSpaceDE w:val="false"/>
        <w:spacing w:lineRule="exact" w:line="317" w:before="0" w:after="0"/>
        <w:ind w:left="350" w:hanging="346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– 5-6» к учебнику английского языка для общеобразовательной школы. - Издательство «Титул», </w:t>
      </w:r>
      <w:r>
        <w:rPr>
          <w:rFonts w:cs="Times New Roman" w:ascii="Times New Roman" w:hAnsi="Times New Roman"/>
          <w:spacing w:val="-2"/>
          <w:sz w:val="24"/>
          <w:szCs w:val="24"/>
        </w:rPr>
        <w:t>Обнинск, 2008.</w:t>
      </w:r>
      <w:r>
        <w:rPr>
          <w:rFonts w:cs="Times New Roman" w:ascii="Times New Roman" w:hAnsi="Times New Roman"/>
          <w:sz w:val="24"/>
          <w:szCs w:val="24"/>
        </w:rPr>
        <w:tab/>
        <w:t>«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17" w:before="0" w:after="0"/>
        <w:ind w:left="350" w:right="10" w:hanging="34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английского языка / Авторы: М.З.Биболетова, В.В.Копылова. - Допущено МоРФ для образовательных учреждений 2-9 классов. - М.: 2006.</w:t>
      </w:r>
    </w:p>
    <w:p>
      <w:pPr>
        <w:pStyle w:val="Normal"/>
        <w:shd w:fill="FFFFFF" w:val="clear"/>
        <w:spacing w:before="312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2" w:before="317" w:after="0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Иностранные языки в школе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2" w:before="0" w:after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учителя с поурочным планирование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6658" w:leader="none"/>
        </w:tabs>
        <w:autoSpaceDE w:val="false"/>
        <w:spacing w:lineRule="exact" w:line="312" w:before="5" w:after="0"/>
        <w:ind w:left="283" w:hanging="283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Гузеева К.А. Справочник по грамматике английского языка. Серия </w:t>
      </w:r>
      <w:r>
        <w:rPr>
          <w:rFonts w:cs="Times New Roman" w:ascii="Times New Roman" w:hAnsi="Times New Roman"/>
          <w:sz w:val="24"/>
          <w:szCs w:val="24"/>
        </w:rPr>
        <w:t xml:space="preserve">«Изучаем иностранные языки». - СПб.: Лениздат, «Издательство </w:t>
      </w:r>
      <w:r>
        <w:rPr>
          <w:rFonts w:cs="Times New Roman" w:ascii="Times New Roman" w:hAnsi="Times New Roman"/>
          <w:spacing w:val="-1"/>
          <w:sz w:val="24"/>
          <w:szCs w:val="24"/>
        </w:rPr>
        <w:t>Союз», 2006;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2" w:before="0" w:after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англо-русский и русско-английский словарь. - М.: ООО</w:t>
      </w:r>
    </w:p>
    <w:p>
      <w:pPr>
        <w:pStyle w:val="Normal"/>
        <w:shd w:fill="FFFFFF" w:val="clear"/>
        <w:spacing w:lineRule="exact" w:line="312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« Дом славянской книги», 2008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5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Сайт \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ege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312" w:after="20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Обязательной для учащих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312" w:before="322" w:after="0"/>
        <w:ind w:left="355" w:right="34" w:hanging="346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английского языка для общеобразовательной школы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–5-6», Рекомендовано МоРф: автор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.З.Биболетова, Н.И.Добрынина; Издательство «Титул», Обнинск. </w:t>
      </w:r>
      <w:r>
        <w:rPr>
          <w:rFonts w:cs="Times New Roman" w:ascii="Times New Roman" w:hAnsi="Times New Roman"/>
          <w:sz w:val="24"/>
          <w:szCs w:val="24"/>
        </w:rPr>
        <w:t>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312" w:before="0" w:after="0"/>
        <w:ind w:left="355" w:right="34" w:hanging="346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чтения «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– 5-6» к учебнику английского языка для общеобразовательной школы.- Издательство «Титул», Обнинск, 200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312" w:before="5" w:after="0"/>
        <w:ind w:left="355" w:right="29" w:hanging="346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бочая тетрадь «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– 5-6» к учебнику английского языка </w:t>
      </w:r>
      <w:r>
        <w:rPr>
          <w:rFonts w:cs="Times New Roman" w:ascii="Times New Roman" w:hAnsi="Times New Roman"/>
          <w:sz w:val="24"/>
          <w:szCs w:val="24"/>
        </w:rPr>
        <w:t>для общеобразовательной школы. - издательство «Титул», Обнинск, 2008.</w:t>
      </w:r>
    </w:p>
    <w:p>
      <w:pPr>
        <w:pStyle w:val="Normal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2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7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425"/>
        <w:gridCol w:w="5133"/>
        <w:gridCol w:w="1540"/>
        <w:gridCol w:w="1870"/>
      </w:tblGrid>
      <w:tr>
        <w:trPr>
          <w:trHeight w:val="8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Дата </w:t>
            </w:r>
            <w:r>
              <w:rPr>
                <w:rFonts w:cs="Times New Roman" w:ascii="Times New Roman" w:hAnsi="Times New Roman"/>
                <w:b/>
                <w:szCs w:val="28"/>
              </w:rPr>
              <w:t>проведения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 (раздел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примечательности Лондон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лексики в реч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лекс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стн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тению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тению с пониманием общего содержа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иалогическ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ересказу прочитанного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нологическ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монологическ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ноло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иалог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диалогическ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ало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грамматике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применения грамматического материал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самостоятельной работы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граммати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стные люди, введение лекси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тению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нимания текст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аудированию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выков аудирова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удиро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составлению рассказ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граммати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1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esent Perfec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с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.работы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вотные. Введение лекси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лекси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оиску информаци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писанию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чт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ним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иалог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иалогическ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составлению вопросо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диалогическ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ало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ересказу прочитанного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нологическ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монологическ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ноло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исьм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выков аудирова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удиро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проект «Моё любимое животное»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грамматике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граммати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Articles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с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. работы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, развитие устн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иалогу-расспрос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диалог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аботе в парах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диалогическ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нимания текст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извлечению информаци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выков аудирова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удиро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сам.рабо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лексики по теме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а. Введение лекси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лексики в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лексики  в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разговорной речи по теме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чт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выков понимания текст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писанию рецепт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монологическ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грамматике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грамматике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, милый дом. Развитие догад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писанию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чте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иалог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диалогическ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ало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монологической реч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ноло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граммати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применения граммати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3(Posessive  c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)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с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/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с много общего, введение лекси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лекси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оиску информаци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разговорн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чтению и перевод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нимания текст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т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писанию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монологическ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ноло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выков аудирования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удиров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ты любишь делать?», обучение диалог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иалогическ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диалогической реч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ало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вои любимые праздники», обучение поиску информаци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лекси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составлению вопросо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писания праздника по образц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сам. Работы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грамматике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грамматик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оиску информаци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применения гр. материа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4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flexive Pronou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с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/ работы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Дом, милый дом»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Семья»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повторение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ege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9:16:00Z</dcterms:created>
  <dc:creator>Владелец</dc:creator>
  <dc:description/>
  <cp:keywords/>
  <dc:language>en-US</dc:language>
  <cp:lastModifiedBy>user</cp:lastModifiedBy>
  <cp:lastPrinted>2015-11-05T18:15:00Z</cp:lastPrinted>
  <dcterms:modified xsi:type="dcterms:W3CDTF">2015-11-18T09:14:00Z</dcterms:modified>
  <cp:revision>23</cp:revision>
  <dc:subject/>
  <dc:title/>
</cp:coreProperties>
</file>