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Бурят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учно-практическа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онференция учащихся младших классов </w:t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: история родного края</w:t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мятники истории и архитектуры г. Улан-Удэ»</w:t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работы: </w:t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Чагдурова Виктория</w:t>
      </w:r>
      <w:r>
        <w:rPr>
          <w:rFonts w:cs="Times New Roman" w:ascii="Times New Roman" w:hAnsi="Times New Roman"/>
          <w:sz w:val="28"/>
          <w:szCs w:val="28"/>
        </w:rPr>
        <w:t xml:space="preserve">, ученица 4 «Б» класса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: </w:t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ыренова Дарима Цыденовна</w:t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лан-Удэ, 2016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………………………………………………………. 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мятники истории и архитектуры г. Улан-Удэ…………… 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ологический опрос среди младших школьников……… 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……………………………………………………. 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литературы……………………………………………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6 г. городу Улан-Удэ исполнилось 350 лет с его основания. За это время он прошел исторический путь развития от казачьего зимовья до современного крупного города. Сегодня Улан-Удэ – самый привлекательный туристический город Сибири. С 1990 года он входит в список </w:t>
      </w:r>
      <w:r>
        <w:rPr>
          <w:rFonts w:cs="Times New Roman" w:ascii="Times New Roman" w:hAnsi="Times New Roman"/>
          <w:i/>
          <w:sz w:val="24"/>
          <w:szCs w:val="24"/>
        </w:rPr>
        <w:t>исторических городов России</w:t>
      </w:r>
      <w:r>
        <w:rPr>
          <w:rFonts w:cs="Times New Roman" w:ascii="Times New Roman" w:hAnsi="Times New Roman"/>
          <w:sz w:val="24"/>
          <w:szCs w:val="24"/>
        </w:rPr>
        <w:t>. За что он получил такое признание?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моего исследования </w:t>
      </w:r>
      <w:r>
        <w:rPr>
          <w:rFonts w:cs="Times New Roman" w:ascii="Times New Roman" w:hAnsi="Times New Roman"/>
          <w:sz w:val="24"/>
          <w:szCs w:val="24"/>
        </w:rPr>
        <w:t>– «Памятники истории и архитектуры г. Улан-Удэ». Я люблю этот город, с удовольствием и даже некоторым удивлением отмечаю, как он развивается и хорошеет год от года. Строятся современные красивые здания, облагораживаются внешний облик площадей, улиц, скверов. В ходе исследования я узнала интересные факты о достопримечательностях города, чем и поделюсь с вам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те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язана с необходимостью бережного отношения к исторической памяти народа, к объектам материальной и духовной культуры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привлечь внимание одноклассников к памятникам истории и архитектуры г. Улан-Удэ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поиск и изучение источников информации по теме, систематизация полученных данных, оформление результатов в виде презентаци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- площади, улицы, здания, памятники исторической части города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- их изменение во времени и сохранение для будущих поколений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поисковый, теоретический, практический (беседа со старшеклассниками, пропаганда достопримечательностей города среди учащихся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оисковой работы в разных источниках удалось собрать интересные факты, которые я представила в виде кратких рассказов о исторических и архитектурных достопримечательностях. Открыла для себя много исторический сайтов про Улан-Удэ, особенно понравилось работать в Википедии.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мятники истории и архитектуры г. Улан-Удэ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4E4E4E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лан-Удэ был основан в 1666 г. как казачье зимовье на слиянии рек Селенги и Уды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ес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выбранное дл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снования города</w:t>
      </w:r>
      <w:r>
        <w:rPr>
          <w:rFonts w:cs="Times New Roman" w:ascii="Times New Roman" w:hAnsi="Times New Roman"/>
          <w:sz w:val="24"/>
          <w:szCs w:val="24"/>
          <w:lang w:eastAsia="ru-RU"/>
        </w:rPr>
        <w:t>, считалось у бурятов священным</w:t>
      </w:r>
      <w:r>
        <w:rPr>
          <w:rFonts w:cs="Times New Roman" w:ascii="Times New Roman" w:hAnsi="Times New Roman"/>
          <w:sz w:val="24"/>
          <w:szCs w:val="24"/>
        </w:rPr>
        <w:t>. Сейчас на месте основания города, недалеко от Удинского автомобильного моста, находится мемориальный камень и два православных креста. [3]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лавной достопримечательностью города по праву считает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лощадь Советов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Именно здесь расположен самый популярный и знаменитый </w:t>
      </w:r>
      <w:r>
        <w:rPr>
          <w:rFonts w:cs="Times New Roman" w:ascii="Times New Roman" w:hAnsi="Times New Roman"/>
          <w:b/>
          <w:i/>
          <w:sz w:val="24"/>
          <w:szCs w:val="24"/>
        </w:rPr>
        <w:t>памятник Ленину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н был построен к 100-летию со дня рождения Ленина. Три аналога памятника находятся в Якутии, Германии и в Чехословакии. Однако гигант из Улан-Удэ самый большой из собратьев. По заказу столицы Бурятии памятник специально отлили из чистой бронзы. Скульпторы этого потрясающего проекта - отец и сын Нерода, а архитекторы – А. Н. Душкин и П. Г. Зильберман. Правительству региона было предложено на выбор несколько проектов, но именно этот проект авторов заинтересовал их. Он был признан лучшим не только в СССР, но и на выставке в Монреале. Кроме того, проект экспонировался в Париже. Когда памятник начали возводить, то считалось, что по сложности работа сопоставима со строительством Останкинской башни в Москве. Высота скульптуры – 7,7 метра, а вес – 42 тонны. Памятник сшивной, а внутри пустотелый. Пьедестал облицован гранитом из Запорожья, а высота его составляет 6,3 метр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кульптура опирается на постамент в передней части - как бы в одной точке, так как ограничена снизу косым срезом. </w:t>
      </w:r>
      <w:r>
        <w:rPr>
          <w:rFonts w:cs="Times New Roman" w:ascii="Times New Roman" w:hAnsi="Times New Roman"/>
          <w:sz w:val="24"/>
          <w:szCs w:val="24"/>
        </w:rPr>
        <w:t>Ранее, до возведения скульптуры, на площади Советов был сквер, в центре которого стоял памятник борцам Революции. В связи с реконструкцией площади к столетнему юбилею Ленина этот памятник перенесли. Сквер в одну ночь убрали, деревья спилили, площадь заасфальтировали и поставили скульптуру Ленина. На данный момент площадь Советов является излюбленным местом молодежи, здесь собираются улан-удэнские неформалы, здесь тренируются скейтеры, катаются велосипедисты, у памятника фотографируются молодожены. [5]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Советов интересна зданием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ома Советов</w:t>
      </w:r>
      <w:r>
        <w:rPr>
          <w:rFonts w:cs="Times New Roman" w:ascii="Times New Roman" w:hAnsi="Times New Roman"/>
          <w:sz w:val="24"/>
          <w:szCs w:val="24"/>
        </w:rPr>
        <w:t>. Это первое здание эпохи позднего конструктивизма в Бурятии. Дом Советов возводился по проекту ленинградского архитектора, профессора А. А. Оль. Проект был отобран в результате конкурса, объявленного в 1927 году. Строительство закончилось в 1933 году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Здание Бурятского Государственного театра оперы и бал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дно из самых красивых зданий города Улан-Удэ, «визитная карточка» Республики Бурятия. Здание является памятником архитектуры федерального значения. История сооружения здания начинается с 1934 года. </w:t>
      </w:r>
      <w:r>
        <w:rPr>
          <w:rFonts w:cs="Times New Roman" w:ascii="Times New Roman" w:hAnsi="Times New Roman"/>
          <w:sz w:val="24"/>
          <w:szCs w:val="24"/>
        </w:rPr>
        <w:t xml:space="preserve">После первой декады бурятского искусства в Москве в 1940 году было принято постановление о строительстве в городе Улан-Удэ театра оперы и балета. Но война задержала строительство. Открытие театра состоялось в 1952 году. Автор проекта - архитектор А. Федоров. Над центральным порталом установлена скульптурная группа "Всадники" с развернутым знаменем. Скульптор - А.И.Тимин. Во внешней и внутренней отделке театра использован национальный орнамент. С южной стороны — величественная колоннада придает ему легкость, воздушность, особую выразительность. Огромный плафон, украшающий купол театра, был заказан преподавателям вузов Москвы профессорам Г. Рублеву, Б. Иорданскому и В. Бордиченко. Художники приезжали в Бурятию, ездили по улусам, делали зарисовки, присутствовали на народных праздниках. Роспись плафона велась в течение трех лет. Это картина народного торжества, торжества искусства. В фойе театра — барельеф, посвященный дружбе народов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атру присвоен статус особо ценного объекта культурного наследия народов России. В настоящее время здание театра полностью отреставрировано, в 2009 г. зрители увидели его в своем новом обличии и качестве. </w:t>
      </w:r>
      <w:r>
        <w:rPr>
          <w:rFonts w:cs="Times New Roman" w:ascii="Times New Roman" w:hAnsi="Times New Roman"/>
          <w:sz w:val="24"/>
          <w:szCs w:val="24"/>
        </w:rPr>
        <w:t>[4]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лощадь Революции 1905 года</w:t>
      </w:r>
      <w:r>
        <w:rPr>
          <w:rFonts w:cs="Times New Roman" w:ascii="Times New Roman" w:hAnsi="Times New Roman"/>
          <w:sz w:val="24"/>
          <w:szCs w:val="24"/>
        </w:rPr>
        <w:t xml:space="preserve"> считается второй главной площадью в городе. На ней же с 1970 расположился </w:t>
      </w:r>
      <w:r>
        <w:rPr>
          <w:rFonts w:cs="Times New Roman" w:ascii="Times New Roman" w:hAnsi="Times New Roman"/>
          <w:b/>
          <w:i/>
          <w:sz w:val="24"/>
          <w:szCs w:val="24"/>
        </w:rPr>
        <w:t>памятник павшим борцам за коммунизм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но эта скульптура ранее находилась в главном сквере столицы. Этот памятник, который улан-удэнцы называют «шпилем», украшен мемориальными досками на русском, монгольском, корейском и китайском языках. Площадь Революции – первая площадь в городе, которую ранее называли Базарной. В былые времена именно здесь проходили ярмарочные торги. Примечательно то, что 31 июля 1915 года на Базарной площади прошёл первый футбольный матч между командами «Спартак» и «Гладиатор». А 21 октября 1936 года с площади Революции стартовал лыжный переход «Улан-Удэ—Москва». Пять девушек-лыжниц финишировали 6 марта 1937 года на московском стадионе «Динамо», пройдя 6045 км за 93 ходовых дня. Постановлением ЦИК СССР от 9 марта 1937 года все участники перехода были награждены орденами «Знак Почёта»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Oсобое место в архитектурном облике Верхнеудинска (Улан-Удэ) всегда занимали </w:t>
      </w:r>
      <w:r>
        <w:rPr>
          <w:rFonts w:cs="Times New Roman" w:ascii="Times New Roman" w:hAnsi="Times New Roman"/>
          <w:b/>
          <w:i/>
          <w:sz w:val="24"/>
          <w:szCs w:val="24"/>
        </w:rPr>
        <w:t>Гостиные ряд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нтре города. С конца 18 века на этом месте уже существовала торговая площадь с большим деревянным Гостиным двором посередине. В 1803 году был утвержден проект каменного Гостиного двора, разработанного иркутским губернским архитектором А.И. Лосевым. Деньги на строительство собирались вскладчину верхнеудинскими купцами. Работы по строительству начались в 1804 году, но только в 1856 г. был сделан наружный карниз и крыша. Вторая половина здания так и не была построена. Основным застройщиком здания был купец 1-й гильдии М. Курбатов. Позднее он получил звание «Почетный гражданин города». Гостиный двор являлся складом для привозимых товаров и местом для оптовой торговли. Гостиные ряды являются одним из значительных архитектурных и исторических памятников города и Бурятии. В настоящее время здесь размещены многочисленные магазины, кафе и торговые центры. [6]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Центральная улица города – </w:t>
      </w:r>
      <w:r>
        <w:rPr>
          <w:rFonts w:cs="Times New Roman" w:ascii="Times New Roman" w:hAnsi="Times New Roman"/>
          <w:b/>
          <w:i/>
          <w:sz w:val="24"/>
          <w:szCs w:val="24"/>
        </w:rPr>
        <w:t>ул. Ленина</w:t>
      </w:r>
      <w:r>
        <w:rPr>
          <w:rFonts w:cs="Times New Roman" w:ascii="Times New Roman" w:hAnsi="Times New Roman"/>
          <w:sz w:val="24"/>
          <w:szCs w:val="24"/>
        </w:rPr>
        <w:t xml:space="preserve">, раньше называлось Большой, затем Большой-Николаевской. На этой улице, после пожара 1878 года, были представлены заново выстроенные дома горожан практически всех сословий – купцов, мещан, священнослужителей, казаков. А в 1908 году на Большой улице было запрещено строительство деревянных домов. С 2004 года основная ее часть предназначена для пешеходного движения, и жители города называют ее своим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Арбатом»</w:t>
      </w:r>
      <w:r>
        <w:rPr>
          <w:rFonts w:cs="Times New Roman" w:ascii="Times New Roman" w:hAnsi="Times New Roman"/>
          <w:sz w:val="24"/>
          <w:szCs w:val="24"/>
        </w:rPr>
        <w:t xml:space="preserve">. Сегодня современная улица украшена модными магазинами и яркими вывесками, однако улица сохранила свою изюминку и является одним из интереснейших мест для прогулок.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у замостили цветной брусчаткой, к которой подвели тротуарное и торшерное освещение. Установлены две скульптурные композиции.  Первая – на пересечении улиц Советской и Ленина – изображает жезл бога торговли Меркурия и рог изобилия, повторяя таким образом смысловое содержание герба города. Вторая композиция - напротив кинотеатра «Эрдэм» - изображает двух птиц, олицетворяющих любовь и бережное отношение к природе. Летом 2005 года на улице был открыт фонтан. Улицу Ленина - «Бурятский Арбат» -  днем заполняют художники, а вечером, гуляющая и танцующая молодежь. Это значит, что улица живет и развивается.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В 1891 году столицу Бурятии посетил цесаревич Николай Александрович. В память об этом событии в городе построил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Триумфальную арк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Она была снесена в 1936 году, а восстановлена только 70 лет спустя в 2006 г. Примечательно, что она является примером возрождения традиций меценатства – построена компанией «Байкалфарм» как подарок городу к 340-летию. </w:t>
      </w:r>
      <w:r>
        <w:rPr>
          <w:rFonts w:cs="Times New Roman" w:ascii="Times New Roman" w:hAnsi="Times New Roman"/>
          <w:sz w:val="24"/>
          <w:szCs w:val="24"/>
        </w:rPr>
        <w:t>[1]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8) Но все же главным украшением любого города являются храмы. </w:t>
      </w:r>
      <w:r>
        <w:rPr>
          <w:rFonts w:cs="Times New Roman" w:ascii="Times New Roman" w:hAnsi="Times New Roman"/>
          <w:b/>
          <w:bCs/>
          <w:i/>
          <w:color w:val="1A1A1A"/>
          <w:sz w:val="24"/>
          <w:szCs w:val="24"/>
          <w:lang w:eastAsia="ru-RU"/>
        </w:rPr>
        <w:t>Одигитриевский собор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 xml:space="preserve"> – главный православный храм Бурятии, расположенный в самом центре города на берегу Уды. Это первое каменное здание в Улан-Удэ. Его строительство началось в 1741 году и длилось 44 года. Храм построен в стиле сибирского барокко – уникального направления в архитектуре, которое появилось в Сибири в XVIII веке. Он находится в зоне высокой сейсмической активности и пережил два землетрясения – Цаганское землятрясение силой до 10 баллов 1862 и 1885 годов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бора берёт начало улица Ленина</w:t>
      </w:r>
      <w:r>
        <w:rPr>
          <w:rFonts w:cs="Times New Roman" w:ascii="Times New Roman" w:hAnsi="Times New Roman"/>
          <w:sz w:val="24"/>
          <w:szCs w:val="24"/>
          <w:lang w:eastAsia="ru-RU"/>
        </w:rPr>
        <w:t>. Свято-Одигитриевский приход ведет свою историю с 1700 года. Тогда на верхнеудинском погосте была основана Богородице-Владимирская церковь, она представляла собой небольшое одноэтажное деревянное здание. Эта была кладбищенская церковь, и службы в ней были лишь в престольный праздник и по просьбе прихожан. Строительство собора велось более 40 лет. Первый камень был заложен в 1741 году, а завершилось строительство в 1785 году. Построен он был на средства верхнеудинских и кяхтинских купцов. Однако имена их неизвестны, ибо любые благодеяние в те времена не должны были становиться достоянием общественности. Но имена строителей и первых настоятелей собора известны, это были иеромонах Иоанн и иерей Максим Федоров. Эти священники словом и делом возводили этот собор, ставший одним из первых каменных строений в Забайкалье. Кафедральный собор по праву с первых дней существования занял главенствующее положение среди православных церквей Верхнеудинского уезда: по численности прихожан, декоративному оформлению интерьеров, богатству церковной утвари и библиотеки. «Он находится в зоне высокой сейсмической активности и пережил два землетрясения – Цаганское землетрясение силой до 10 баллов 1862 и 1885 годов».</w:t>
      </w:r>
      <w:r>
        <w:rPr>
          <w:rFonts w:cs="Times New Roman" w:ascii="Times New Roman" w:hAnsi="Times New Roman"/>
          <w:sz w:val="24"/>
          <w:szCs w:val="24"/>
        </w:rPr>
        <w:t xml:space="preserve"> [4]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1929 году собор был закрыт, в нем разместился антирелигиозный музей, позже фонды исторического музея. В 1995 году собор был возвращен Русской Православной Церкви. Он отреставрирован, на колокольне собора установлены 6 колоколов. В соборе находится центр благочиния бурятского округа. В сентябре 2004 года митрополит Смоленский и Калининградский Кирилл освятил верхний придел главного собора Бурятии - Одигитриевского. В соборе находится её главная святыня -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мироточащая икона Святой Одигитр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Это здание с уникальными архитектурно-художественными достоинствами по праву можно считать одним из замечательных памятников русского барокко второй половины XVIII века на земле Забайкалья. </w:t>
      </w:r>
      <w:r>
        <w:rPr>
          <w:rFonts w:cs="Times New Roman" w:ascii="Times New Roman" w:hAnsi="Times New Roman"/>
          <w:sz w:val="24"/>
          <w:szCs w:val="24"/>
        </w:rPr>
        <w:t>[4]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гая старейшая православная святыня город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вято-Троицкий храм</w:t>
      </w:r>
      <w:r>
        <w:rPr>
          <w:rFonts w:cs="Times New Roman" w:ascii="Times New Roman" w:hAnsi="Times New Roman"/>
          <w:sz w:val="24"/>
          <w:szCs w:val="24"/>
          <w:lang w:eastAsia="ru-RU"/>
        </w:rPr>
        <w:t>, построенный в 1798-1809. Северный придел Покрова Божией Матери был освящен в 1818 году, южный придел Святителя Иннокентия Иркутского чудотворца в 1856 году.  Начал строительство храма купец Василий Пахолков, завершил строительство купец Афанасий Налетов. Средства на постройку храма жертвовала как русская, так и бурятская часть населения города. В 1940 голу храм был закрыт. В 1988 году храм передан Русской Православной Церкви, отреставрирован и ныне действует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Буддийский центр «Римпоче – Багш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троен в 2002 году и находится на Лысой горе, откуда открывается потрясающий вид на город. Основателем монастыря стал досточтимый Еше-Лодой Римпоче, признанный перерожденцем тибетского святого Ело-тулку, тантрийского йогина. В главном здании установлена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татуя Будды</w:t>
      </w:r>
      <w:r>
        <w:rPr>
          <w:rFonts w:cs="Times New Roman" w:ascii="Times New Roman" w:hAnsi="Times New Roman"/>
          <w:sz w:val="24"/>
          <w:szCs w:val="24"/>
          <w:lang w:eastAsia="ru-RU"/>
        </w:rPr>
        <w:t>, покрытая золотом. Статуя считается самой большой в России, ее высота составляет 5 метров. Наряду с религиозной деятельностью Центр осуществляет обучение всех желающих основам буддизма по специально разработанной для российских граждан программе. В будущем планируется открыть факультеты по философии, тантризму и медицине.</w:t>
      </w:r>
    </w:p>
    <w:p>
      <w:pPr>
        <w:pStyle w:val="Normal"/>
        <w:spacing w:lineRule="auto" w:line="360" w:before="15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Скульптурная композиция «Гэсэр»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лена на Проспекте Победы недалеко от моста через реку Уду. Гэсэр - герой народного эпоса «Гэсэр-хан», изображен сидящим на своем небесном коне.</w:t>
      </w:r>
    </w:p>
    <w:p>
      <w:pPr>
        <w:pStyle w:val="Normal"/>
        <w:spacing w:lineRule="auto" w:line="360" w:before="15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0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Скульптурная композиция «Мать Бурят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лена перед Бурятским государственным театром оперы и балета. Бурятия изображена в образе женщины-матери, держащей в руках «хадак» – символ гостеприимства. Летом скульптурная композиции была перенесена к началу Селенгинского моста и установлена на высоком постаменте. Теперь Гостеприимная мать Бурятия встречает всех, кто въезжает в город со стороны аэропорта. Она тоже служит визитной карточкой нашей республик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логический опрос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в информацию о памятниках города, мы решили провести </w:t>
      </w:r>
      <w:r>
        <w:rPr>
          <w:rFonts w:cs="Times New Roman" w:ascii="Times New Roman" w:hAnsi="Times New Roman"/>
          <w:b/>
          <w:sz w:val="24"/>
          <w:szCs w:val="24"/>
        </w:rPr>
        <w:t>социологический опрос среди младших школьников</w:t>
      </w:r>
      <w:r>
        <w:rPr>
          <w:rFonts w:cs="Times New Roman" w:ascii="Times New Roman" w:hAnsi="Times New Roman"/>
          <w:sz w:val="24"/>
          <w:szCs w:val="24"/>
        </w:rPr>
        <w:t xml:space="preserve"> (возраст от 7 до 10 лет) и узнать, какие памятники, установленные в городе они знают, и знают ли историю их возникновения. Было опрошено 30 человек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 состоял из 2-х этапов. На первом этапе мы выяснили, какие памятники города знают младшие школьник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опроса: </w:t>
      </w:r>
      <w:r>
        <w:rPr>
          <w:rFonts w:cs="Times New Roman" w:ascii="Times New Roman" w:hAnsi="Times New Roman"/>
          <w:sz w:val="24"/>
          <w:szCs w:val="24"/>
        </w:rPr>
        <w:t>Большинство опрашиваемых знают памятник Ленину (30 человек), Триумфальную арку (30 человек) и скульптурную композицию «Мать-Бурятия» (23 человека). Менее известны Памятник павшим борцам за коммунизм (7 человек), скульптурная композиция «Гэсэр» (12 человек) и совсем мало учеников знают памятник основания города (3 человека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проса представлены на диаграмме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681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55pt;height:144pt" filled="f" o:ole="">
            <v:imagedata r:id="rId3" o:title=""/>
          </v:shape>
          <o:OLEObject Type="Embed" ProgID="Excel.Sheet.12" ShapeID="ole_rId2" DrawAspect="Content" ObjectID="_390968923" r:id="rId2"/>
        </w:objec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этапе мы выяснили историю возникновения каких памятников знают опрашиваемые дети?</w:t>
      </w:r>
    </w:p>
    <w:p>
      <w:pPr>
        <w:pStyle w:val="Normal"/>
        <w:tabs>
          <w:tab w:val="clear" w:pos="708"/>
          <w:tab w:val="left" w:pos="6915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опроса: </w:t>
      </w:r>
      <w:r>
        <w:rPr>
          <w:rFonts w:cs="Times New Roman" w:ascii="Times New Roman" w:hAnsi="Times New Roman"/>
          <w:sz w:val="24"/>
          <w:szCs w:val="24"/>
        </w:rPr>
        <w:t xml:space="preserve">18 человек знают, некоторые факты из истории возникновения памятников Ленину, Триумфальной арки: 12 человек знают некоторые сведения о скульптурной композиции «Мать-Бурятия», об истории возникновения других памятников дети сказать ничего не смогли.  </w:t>
      </w:r>
    </w:p>
    <w:p>
      <w:pPr>
        <w:pStyle w:val="Normal"/>
        <w:tabs>
          <w:tab w:val="clear" w:pos="708"/>
          <w:tab w:val="left" w:pos="6915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ле проведения опроса были сделаны следующие вывод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915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 предполагаемых памятников города дети знают только наиболее известные памятники, которые они встречают на улицах города.</w:t>
      </w:r>
    </w:p>
    <w:p>
      <w:pPr>
        <w:pStyle w:val="Normal"/>
        <w:tabs>
          <w:tab w:val="clear" w:pos="708"/>
          <w:tab w:val="left" w:pos="6915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ети практически не знают историю возникновения памятников города, могут рассказать о них некоторую информацию, а памятники, расположенные в отдаленных районах им известны меньше, историю возникновения этих памятников дети не знают.</w:t>
      </w:r>
    </w:p>
    <w:p>
      <w:pPr>
        <w:pStyle w:val="Normal"/>
        <w:spacing w:lineRule="auto" w:line="360" w:before="15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15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лючение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лее чем трёхвековая история г. Верхнеудинска (Улан-Удэ), сумевшего из казачьего зимовья вырасти до крупного города, наполнена знаменательными событиями и связана с именами выдающихся сограждан. Эти события находят отражение в памятниках истории и архитектуры города. Они бережно сохраняются и гармонично вписываются в архитектурный облик современного город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 наших дней сохранились в городе памятники древнего деревянного зодчества. Они несут традиции далекой старины. Ажурная резьба по наличникам и карнизам, резные галереи, мезонины, лестничные переходы, парадные и сейчас поражают своеобразием и красотой. </w:t>
      </w:r>
      <w:r>
        <w:rPr>
          <w:rFonts w:cs="Times New Roman" w:ascii="Times New Roman" w:hAnsi="Times New Roman"/>
          <w:sz w:val="24"/>
          <w:szCs w:val="24"/>
        </w:rPr>
        <w:t xml:space="preserve">За это время в городе происходило множество интересных и значимых для истории города событий, память о которых отражена в памятниках, установленных в городе. Есть памятники общеизвестные, но есть памятники забытые, некоторые из них заброшенные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подтверждае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нашу гипотезу:</w:t>
      </w:r>
      <w:r>
        <w:rPr>
          <w:rFonts w:cs="Times New Roman" w:ascii="Times New Roman" w:hAnsi="Times New Roman"/>
          <w:sz w:val="24"/>
          <w:szCs w:val="24"/>
        </w:rPr>
        <w:t xml:space="preserve"> дети знают памятники города, но не знают историю их возникновения.</w:t>
      </w:r>
    </w:p>
    <w:p>
      <w:pPr>
        <w:pStyle w:val="Normal"/>
        <w:tabs>
          <w:tab w:val="clear" w:pos="708"/>
          <w:tab w:val="left" w:pos="6915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я памятники города Улан-Удэ, мы узнали: историю создания памятников; фамилии авторов, скульпторов и архитекторов, работавших над созданием памятников; какому событию или человеку посвящен памятник; из каких материалов сделаны памятники и даты их установления.</w:t>
      </w:r>
    </w:p>
    <w:p>
      <w:pPr>
        <w:pStyle w:val="Normal"/>
        <w:spacing w:lineRule="auto" w:line="360" w:before="15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ходе работы я узнала много интересного. Здания и памятники, мимо которых мы порой привычно проходим мимо, открываются совершенно с неожиданной стороны. Некоторые из них являются даже объектами федерального значения. Теперь я лучше знаю наш город и понимаю, почему он вошел в список исторических городов России. Приобретенные знания помогут мне при общении со сверстниками, а презентация может использоваться на уроках истории Бурятии и классных часах. </w:t>
      </w:r>
    </w:p>
    <w:p>
      <w:pPr>
        <w:pStyle w:val="Normal"/>
        <w:spacing w:lineRule="auto" w:line="360" w:before="15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м есть за что любить свой город и будет что передать будущим поколениям!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5"/>
        <w:spacing w:lineRule="auto" w:line="360"/>
        <w:ind w:left="3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инерт Л. К. "Архитектура Улан-Удэ". Улан-Удэ. Бурятское книжное издательство, 1983.</w:t>
      </w:r>
    </w:p>
    <w:p>
      <w:pPr>
        <w:pStyle w:val="Style15"/>
        <w:spacing w:lineRule="auto" w:line="360"/>
        <w:ind w:left="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зей истории Улан-Удэ: Перезагрузка.//Аргументы и факты.№5 за 2011 г.</w:t>
      </w:r>
    </w:p>
    <w:p>
      <w:pPr>
        <w:pStyle w:val="Style15"/>
        <w:spacing w:lineRule="auto" w:line="360"/>
        <w:ind w:left="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left="34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Style15"/>
        <w:spacing w:lineRule="auto" w:line="360" w:before="0" w:after="0"/>
        <w:ind w:left="34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uude.ru/firm/guk_muzey_istorii_gulan-ude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Музей истории города.</w:t>
      </w:r>
    </w:p>
    <w:p>
      <w:pPr>
        <w:pStyle w:val="Style15"/>
        <w:spacing w:lineRule="auto" w:line="360"/>
        <w:ind w:left="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ude.ru/firm/dostoprimechatelnosti_ulan-ude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остопримечательности Улан-Удэ</w:t>
      </w:r>
    </w:p>
    <w:p>
      <w:pPr>
        <w:pStyle w:val="Style15"/>
        <w:spacing w:lineRule="auto" w:line="360"/>
        <w:ind w:left="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ulan-ude.ru</w:t>
        </w:r>
      </w:hyperlink>
    </w:p>
    <w:p>
      <w:pPr>
        <w:pStyle w:val="Style15"/>
        <w:spacing w:lineRule="auto" w:line="360"/>
        <w:ind w:left="3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wikipedi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wiki</w:t>
      </w:r>
      <w:r>
        <w:rPr>
          <w:rFonts w:cs="Times New Roman" w:ascii="Times New Roman" w:hAnsi="Times New Roman"/>
          <w:sz w:val="24"/>
          <w:szCs w:val="24"/>
        </w:rPr>
        <w:t>/ - История Улан-Удэ.</w:t>
      </w:r>
    </w:p>
    <w:p>
      <w:pPr>
        <w:pStyle w:val="Style15"/>
        <w:spacing w:lineRule="auto" w:line="360"/>
        <w:ind w:left="3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aikaltra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ro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istf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ui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360"/>
        <w:ind w:left="3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ud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terpris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t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тория города Улан-Удэ.</w:t>
      </w:r>
    </w:p>
    <w:p>
      <w:pPr>
        <w:pStyle w:val="Normal"/>
        <w:tabs>
          <w:tab w:val="clear" w:pos="708"/>
          <w:tab w:val="left" w:pos="0" w:leader="none"/>
          <w:tab w:val="left" w:pos="6915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spacing w:lineRule="auto" w:line="360" w:before="0" w:after="200"/>
        <w:ind w:left="435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8"/>
      <w:type w:val="nextPage"/>
      <w:pgSz w:w="11906" w:h="16838"/>
      <w:pgMar w:left="170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udopre">
    <w:name w:val="chudo_pre"/>
    <w:basedOn w:val="Normal"/>
    <w:qFormat/>
    <w:pPr>
      <w:spacing w:lineRule="auto" w:line="240" w:before="280" w:after="150"/>
    </w:pPr>
    <w:rPr>
      <w:rFonts w:ascii="Trebuchet MS" w:hAnsi="Trebuchet MS" w:cs="Trebuchet MS"/>
      <w:color w:val="4D5B66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yperlink" Target="http://www.uude.ru/firm/guk_muzey_istorii_gulan-ude.org" TargetMode="External"/><Relationship Id="rId5" Type="http://schemas.openxmlformats.org/officeDocument/2006/relationships/hyperlink" Target="http://www.uude.ru/firm/dostoprimechatelnosti_ulan-ude.org" TargetMode="External"/><Relationship Id="rId6" Type="http://schemas.openxmlformats.org/officeDocument/2006/relationships/hyperlink" Target="http://www.ulan-ude.ru/" TargetMode="External"/><Relationship Id="rId7" Type="http://schemas.openxmlformats.org/officeDocument/2006/relationships/hyperlink" Target="http://www.uude/enterprises/catalog/detail.php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7:03:00Z</dcterms:created>
  <dc:creator>asus</dc:creator>
  <dc:description/>
  <cp:keywords/>
  <dc:language>en-US</dc:language>
  <cp:lastModifiedBy>ДаримаЦыденовна</cp:lastModifiedBy>
  <dcterms:modified xsi:type="dcterms:W3CDTF">2019-05-06T17:05:00Z</dcterms:modified>
  <cp:revision>3</cp:revision>
  <dc:subject/>
  <dc:title>Городское соревнование юных исследователей «Шаг в будущее</dc:title>
</cp:coreProperties>
</file>