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Диагностика развития  осознанного чтения в начальной школе</w:t>
      </w:r>
    </w:p>
    <w:p>
      <w:pPr>
        <w:pStyle w:val="Bodytext2"/>
        <w:spacing w:before="0" w:after="0"/>
        <w:jc w:val="both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Принято считать, что в процессе обучения чтению в на</w:t>
        <w:softHyphen/>
        <w:t>чальной школе учитель формирует навыки быстрого, безошибочного, осоз</w:t>
        <w:softHyphen/>
        <w:t>нанного чтения. При этом степень осознанности проверяется с помощью двух-трех формальных опросов.</w:t>
      </w:r>
    </w:p>
    <w:p>
      <w:pPr>
        <w:pStyle w:val="Normal1"/>
        <w:spacing w:before="0" w:after="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Как читатель ребенок должен понимать и переживать не только содер</w:t>
        <w:softHyphen/>
        <w:t>жание произведения, но и осознавать, какие мысли и чувства возникают у него при чтении. Анализ произведения, не пережитый и не прочувствован</w:t>
        <w:softHyphen/>
        <w:t>ный самим ребенком, не пропущенный через его личный опыт, не даст воз</w:t>
        <w:softHyphen/>
        <w:t>можности формировать навыки осознанного чтения, не пробуждает крити</w:t>
        <w:softHyphen/>
        <w:t>ческое мышление.</w:t>
      </w:r>
    </w:p>
    <w:p>
      <w:pPr>
        <w:pStyle w:val="Normal1"/>
        <w:spacing w:before="0" w:after="0"/>
        <w:jc w:val="both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color w:val="000000"/>
          <w:sz w:val="28"/>
          <w:szCs w:val="28"/>
        </w:rPr>
        <w:t>Применяя на уроке чтения различные типы вопросов, прогнозируя разви</w:t>
        <w:softHyphen/>
        <w:t>тие сюжета, используя "двойные дневники" и "лист решения проблем", мы уви</w:t>
        <w:softHyphen/>
        <w:t>дели возросший интерес детей к анализу текста, их попытку осмыслить авторс</w:t>
        <w:softHyphen/>
        <w:t>кую позицию, исходя из своего личного опыта.</w:t>
      </w:r>
    </w:p>
    <w:p>
      <w:pPr>
        <w:pStyle w:val="Normal1"/>
        <w:spacing w:before="0" w:after="0"/>
        <w:jc w:val="both"/>
        <w:rPr/>
      </w:pP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color w:val="000000"/>
          <w:sz w:val="28"/>
          <w:szCs w:val="28"/>
        </w:rPr>
        <w:t>Возникла необходимость увидеть, формируется ли у детей способ</w:t>
        <w:softHyphen/>
        <w:t>ность критически мыслить, все ли дети продвигаются в развитии. Пони</w:t>
        <w:softHyphen/>
        <w:t>мая под мониторингом обучения процесс отслеживания и анализа част</w:t>
        <w:softHyphen/>
        <w:t>ных целей, которые необходимо достичь для реализации общей цели, мы выделили цели, каждая из которых соответствует определенному уров</w:t>
        <w:softHyphen/>
        <w:t>ню развития ребенка.</w:t>
      </w:r>
    </w:p>
    <w:p>
      <w:pPr>
        <w:pStyle w:val="Normal1"/>
        <w:spacing w:before="0" w:after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  <w:lang w:val="en-US"/>
        </w:rPr>
        <w:t xml:space="preserve">I 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</w:rPr>
        <w:t>уровень.</w:t>
      </w:r>
    </w:p>
    <w:p>
      <w:pPr>
        <w:pStyle w:val="Normal1"/>
        <w:spacing w:before="0" w:after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Способность ученика понимать сюжетно-событийную сторону произведения, не пропуская основных характерных связей.</w:t>
      </w:r>
    </w:p>
    <w:p>
      <w:pPr>
        <w:pStyle w:val="Normal1"/>
        <w:spacing w:before="0" w:after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  <w:lang w:val="en-US"/>
        </w:rPr>
        <w:t xml:space="preserve">II 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</w:rPr>
        <w:t>уровень.</w:t>
      </w:r>
    </w:p>
    <w:p>
      <w:pPr>
        <w:pStyle w:val="Bodytextindent2"/>
        <w:spacing w:before="0" w:after="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Ученик способен прогнозировать текст, основывая предсказания на по</w:t>
        <w:softHyphen/>
        <w:t>нимании сюжетно-событийной стороны произведения.</w:t>
      </w:r>
    </w:p>
    <w:p>
      <w:pPr>
        <w:pStyle w:val="Fr1"/>
        <w:spacing w:before="0" w:after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  <w:lang w:val="en-US"/>
        </w:rPr>
        <w:t xml:space="preserve">III 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</w:rPr>
        <w:t xml:space="preserve">уровень. </w:t>
      </w:r>
    </w:p>
    <w:p>
      <w:pPr>
        <w:pStyle w:val="Fr1"/>
        <w:spacing w:before="0" w:after="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> </w:t>
      </w:r>
      <w:r>
        <w:rPr>
          <w:rFonts w:cs="Monotype Corsiva" w:ascii="Monotype Corsiva" w:hAnsi="Monotype Corsiva"/>
          <w:bCs/>
          <w:color w:val="000000"/>
          <w:sz w:val="28"/>
          <w:szCs w:val="28"/>
        </w:rPr>
        <w:t>Умение выразить личное отношение к тексту, давая оценку героям и анализируя эпизоды произведения.</w:t>
      </w:r>
    </w:p>
    <w:p>
      <w:pPr>
        <w:pStyle w:val="Fr1"/>
        <w:spacing w:before="0" w:after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  <w:lang w:val="en-US"/>
        </w:rPr>
        <w:t>IV</w:t>
      </w:r>
      <w:r>
        <w:rPr>
          <w:rFonts w:cs="Monotype Corsiva" w:ascii="Monotype Corsiva" w:hAnsi="Monotype Corsiva"/>
          <w:b/>
          <w:bCs/>
          <w:i/>
          <w:iCs/>
          <w:color w:val="000000"/>
          <w:sz w:val="28"/>
          <w:szCs w:val="28"/>
        </w:rPr>
        <w:t xml:space="preserve"> уровень.</w:t>
      </w:r>
    </w:p>
    <w:p>
      <w:pPr>
        <w:pStyle w:val="Normal1"/>
        <w:spacing w:before="0" w:after="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Ученик понимает и выражает в слове свое отношение к героям и ко всему произведению в целом. Умеет переосмыслить и проанализировать поступки героев.</w:t>
      </w:r>
    </w:p>
    <w:p>
      <w:pPr>
        <w:pStyle w:val="Normal1"/>
        <w:spacing w:before="0" w:after="0"/>
        <w:jc w:val="both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От класса к классу ученики поднимаются по указанным уровням. Так, для учеников классов шестилеток более типичным является первый уро</w:t>
        <w:softHyphen/>
        <w:t>вень, для второго класса - как первый, так и второй уровень. Появление же третьего и четвертого уровня зависит, в первую очередь, от организации работы в классе.</w:t>
      </w:r>
    </w:p>
    <w:p>
      <w:pPr>
        <w:pStyle w:val="Normal1"/>
        <w:spacing w:before="0" w:after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Каким же образом можно отследить, достигнуты ли поставленные цели? В первом классе, учитывая, что устная и письменная речь ребенка развита недостаточно, для того, чтобы увидеть, все ли дети поняли сюжетно-событийную сторону, предлагаем использовать прием моделирования. Модель произведения - это его поэтапная схема действий. Ребенок, с помощью общепринятых значков, полностью прорисовывает логику сюжета. Учитель может, проверив рисунки детей, оценить уровень понимания каждого ре</w:t>
        <w:softHyphen/>
        <w:t>бенка. Далее дети выполняют более сложное задание - составление плана-модели, где необходимо выделить в сюжете главное.Учитывая, что прогнозирование текста часто организовано фронтально и трудно увидеть работу каждого, учитель предлагает прогнозировать текст всем детям с помощью рисунков или моделей. В течение года, собирая ри</w:t>
        <w:softHyphen/>
        <w:t>сунки и модели каждого ученика, можно увидеть, как ученик продвигался по сравнению со своим исходным уровнем.</w:t>
      </w:r>
    </w:p>
    <w:p>
      <w:pPr>
        <w:pStyle w:val="Normal1"/>
        <w:spacing w:before="0" w:after="0"/>
        <w:jc w:val="both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Во втором классе можно предложить составление диафильма с исполь</w:t>
        <w:softHyphen/>
        <w:t>зованием письменной речи. Наряду с цитатой из текста, поясняющей рису</w:t>
        <w:softHyphen/>
        <w:t>нок, ученик высказывает свое отношение к этому событию в рассказе (ме</w:t>
        <w:softHyphen/>
        <w:t>тод "Двойного дневника"). Эта работа дает возможность увидеть, произо</w:t>
        <w:softHyphen/>
        <w:t>шел ли выход на 3 уровень. С первого класса ученики ведут "Дневник читателя". Сначала в него заносятся только иллюстрации к произведению, потом приписываются на</w:t>
        <w:softHyphen/>
        <w:t>звание книги и главные герои. Во втором классе ребята пишут аннотации, определяя тему и основную мысль произведения. В третьем классе учитель дает детям примерный план отзыва о прочитанной книге:</w:t>
      </w:r>
    </w:p>
    <w:p>
      <w:pPr>
        <w:pStyle w:val="Fr1"/>
        <w:spacing w:before="0" w:after="0"/>
        <w:rPr/>
      </w:pPr>
      <w:r>
        <w:rPr>
          <w:rFonts w:cs="Monotype Corsiva" w:ascii="Monotype Corsiva" w:hAnsi="Monotype Corsiva"/>
          <w:bCs/>
          <w:iCs/>
          <w:color w:val="000000"/>
          <w:sz w:val="28"/>
          <w:szCs w:val="28"/>
        </w:rPr>
        <w:t>1.Тема и основная мысль произведения. 2. Для кого и зачем писал его автор?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       </w:t>
      </w:r>
    </w:p>
    <w:p>
      <w:pPr>
        <w:pStyle w:val="Fr1"/>
        <w:spacing w:before="0" w:after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Cs/>
          <w:iCs/>
          <w:color w:val="000000"/>
          <w:sz w:val="28"/>
          <w:szCs w:val="28"/>
        </w:rPr>
        <w:t>З. Где и когда происходят изображаемые события?   4. Главные герои. Кто особенно понравился? Почему! 5. Какие эпизоды произвели особое впечатление?</w:t>
      </w:r>
    </w:p>
    <w:p>
      <w:pPr>
        <w:pStyle w:val="Fr1"/>
        <w:spacing w:before="0" w:after="0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bCs/>
          <w:iCs/>
          <w:color w:val="000000"/>
          <w:sz w:val="28"/>
          <w:szCs w:val="28"/>
        </w:rPr>
        <w:t xml:space="preserve">6. Над чем задумались? 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7. </w:t>
      </w:r>
      <w:r>
        <w:rPr>
          <w:rFonts w:cs="Monotype Corsiva" w:ascii="Monotype Corsiva" w:hAnsi="Monotype Corsiva"/>
          <w:iCs/>
          <w:color w:val="000000"/>
          <w:sz w:val="28"/>
          <w:szCs w:val="28"/>
        </w:rPr>
        <w:t>Что вызвало грусть, радость, сопереживание?</w:t>
      </w:r>
    </w:p>
    <w:p>
      <w:pPr>
        <w:pStyle w:val="Bodytextindent2"/>
        <w:spacing w:before="0" w:after="0"/>
        <w:rPr/>
      </w:pPr>
      <w:r>
        <w:rPr>
          <w:rFonts w:cs="Monotype Corsiva" w:ascii="Monotype Corsiva" w:hAnsi="Monotype Corsiva"/>
          <w:color w:val="000000"/>
          <w:sz w:val="28"/>
          <w:szCs w:val="28"/>
        </w:rPr>
        <w:t>Проверяя ежемесячно дневники читателя, учитель может не только ви</w:t>
        <w:softHyphen/>
        <w:t>деть круг детского чтения, но и отследить, вышел ли ребенок на 4-й уровень восприятия и понимания литературного текста, проявил ли ярко выражен</w:t>
        <w:softHyphen/>
        <w:t>ную эмоциональную отзывчивость, соучастие в событиях. Опять учитель имеет возможность видеть степень развития ученика по сравнению с исход</w:t>
        <w:softHyphen/>
        <w:t xml:space="preserve">ным уровнем. </w:t>
      </w:r>
      <w:r>
        <w:rPr>
          <w:rFonts w:cs="Monotype Corsiva" w:ascii="Monotype Corsiva" w:hAnsi="Monotype Corsiva"/>
          <w:i/>
          <w:iCs/>
          <w:color w:val="000000"/>
          <w:sz w:val="28"/>
          <w:szCs w:val="28"/>
        </w:rPr>
        <w:t>Для того, чтобы увидеть уровень развития критического мышле</w:t>
        <w:softHyphen/>
        <w:t>ния, учитель может после изучения произведения предложить темы для письменных работ на выбор.</w:t>
      </w:r>
      <w:r>
        <w:rPr>
          <w:rFonts w:cs="Monotype Corsiva" w:ascii="Monotype Corsiva" w:hAnsi="Monotype Corsiva"/>
          <w:color w:val="000000"/>
          <w:sz w:val="28"/>
          <w:szCs w:val="28"/>
        </w:rPr>
        <w:t xml:space="preserve"> Темы располагаются в порядке возраста</w:t>
        <w:softHyphen/>
        <w:t>ния трудности. Если в первых темах достаточно раскрыть понимание сюжетно-событийного слоя, то во вторых, нужно оценить поступки героев и предложить свой вариант, в третьей теме сравнить и проанализировать, в четвертой дать анализ и оценку произведения в целом. Выбор ребенка даст возможность увидеть, какие темы он предпочитает, каким образом раскры</w:t>
        <w:softHyphen/>
        <w:t>та тема, если выбран высокий уровень сложности. Если постоянно ученик выбирает низший уровень, можно учителю самому предложить другие темы, что позволит выявить причины выбора. Вполне возможно, выбор связан с заниженной самооценкой.</w:t>
      </w:r>
    </w:p>
    <w:p>
      <w:pPr>
        <w:pStyle w:val="Normal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i/>
      <w:iCs/>
      <w:color w:val="000066"/>
      <w:sz w:val="36"/>
      <w:szCs w:val="36"/>
    </w:rPr>
  </w:style>
  <w:style w:type="paragraph" w:styleId="Fr2">
    <w:name w:val="fr2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Bodytext2">
    <w:name w:val="bodytext2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Bodytextindent2">
    <w:name w:val="bodytextindent2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Fr1">
    <w:name w:val="fr1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Heading2">
    <w:name w:val="heading2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36:00Z</dcterms:created>
  <dc:creator>Nabatova R</dc:creator>
  <dc:description/>
  <cp:keywords/>
  <dc:language>en-US</dc:language>
  <cp:lastModifiedBy>юлия</cp:lastModifiedBy>
  <dcterms:modified xsi:type="dcterms:W3CDTF">2019-05-06T13:48:00Z</dcterms:modified>
  <cp:revision>3</cp:revision>
  <dc:subject/>
  <dc:title>Диагностика развития степени осознанного чтения в начальной школе</dc:title>
</cp:coreProperties>
</file>