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онспект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ой образовательной деятельности с детьми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образовательной области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«Художественно-эстетическое развитие»</w:t>
      </w:r>
      <w:r>
        <w:rPr>
          <w:sz w:val="24"/>
          <w:szCs w:val="24"/>
          <w:lang w:eastAsia="en-US"/>
        </w:rPr>
        <w:t xml:space="preserve">  (конструирование)</w:t>
      </w:r>
    </w:p>
    <w:p>
      <w:pPr>
        <w:pStyle w:val="Normal"/>
        <w:shd w:fill="FFFFFF" w:val="clear"/>
        <w:ind w:left="2124"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на тему: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Домик для матрёшки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местная деятельность взрослого с детьми раннего возраста</w:t>
      </w:r>
    </w:p>
    <w:p>
      <w:pPr>
        <w:pStyle w:val="Normal"/>
        <w:jc w:val="center"/>
        <w:rPr>
          <w:sz w:val="24"/>
          <w:szCs w:val="24"/>
          <w:lang w:eastAsia="en-US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 использованием информационно-коммуникативной технологии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ид деятельности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. Игровая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 Коммуникативная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3. Познавательно-исследователь</w:t>
        <w:softHyphen/>
        <w:t>ская.</w:t>
      </w:r>
    </w:p>
    <w:p>
      <w:pPr>
        <w:pStyle w:val="Normal"/>
        <w:spacing w:lineRule="auto" w:line="314" w:before="0" w:after="120"/>
        <w:rPr>
          <w:b/>
          <w:b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  <w:t xml:space="preserve">Цель: </w:t>
      </w:r>
      <w:r>
        <w:rPr>
          <w:sz w:val="24"/>
          <w:szCs w:val="24"/>
        </w:rPr>
        <w:t>развивать умение сооружать постройки по образцу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sz w:val="24"/>
          <w:szCs w:val="24"/>
          <w:u w:val="single"/>
          <w:shd w:fill="FFFFFF" w:val="clear"/>
        </w:rPr>
        <w:t>Задачи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-учить делать постройки из кубиков, устанавливая один кубик на другой, обучать умению строить по образцу;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-выполнять простые действия с предметами: открывать и закрывать матрешки, вкладывать и вынимать предметы,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-обогащать сенсорный опыт малышей при знаком</w:t>
        <w:softHyphen/>
        <w:t xml:space="preserve">стве с величиной,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-продолжать вводить понятия </w:t>
      </w:r>
      <w:r>
        <w:rPr>
          <w:i/>
          <w:iCs/>
          <w:sz w:val="24"/>
          <w:szCs w:val="24"/>
        </w:rPr>
        <w:t xml:space="preserve">большой, маленький; </w:t>
      </w:r>
      <w:r>
        <w:rPr>
          <w:sz w:val="24"/>
          <w:szCs w:val="24"/>
        </w:rPr>
        <w:t xml:space="preserve">выполнять движения вслед за воспитателем,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-развивать координацию движений рук и ног, внимание.</w:t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  <w:shd w:fill="FFFFFF" w:val="clear"/>
        </w:rPr>
      </w:pPr>
      <w:r>
        <w:rPr>
          <w:b/>
          <w:sz w:val="24"/>
          <w:szCs w:val="24"/>
          <w:u w:val="single"/>
          <w:shd w:fill="FFFFFF" w:val="clear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бразовательная обла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«Художественно-эстетическое развитие» (интеграция с образовательными областями «Речевое развитие», «Социально-Коммуникативное развитие», «Физическое развитие»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тодические приемы:</w:t>
      </w:r>
    </w:p>
    <w:p>
      <w:pPr>
        <w:pStyle w:val="Normal"/>
        <w:rPr>
          <w:b/>
          <w:b/>
          <w:kern w:val="2"/>
          <w:sz w:val="24"/>
          <w:szCs w:val="24"/>
          <w:u w:val="single"/>
        </w:rPr>
      </w:pPr>
      <w:r>
        <w:rPr>
          <w:sz w:val="24"/>
          <w:szCs w:val="24"/>
        </w:rPr>
        <w:t>Игровая ситуация, беседа-диалог, физкультминутка, конструирование.</w:t>
      </w:r>
    </w:p>
    <w:p>
      <w:pPr>
        <w:pStyle w:val="Normal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</w:r>
    </w:p>
    <w:p>
      <w:pPr>
        <w:pStyle w:val="Normal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  <w:t>Предварительная работа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накомство с матрешками, рассматривание их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  <w:t>Организация детей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ети раннего возраста самостоятельно играют, к ним обращается воспитатель и предлагает обратить внимание на яркую, нарядную игрушку-матрешку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Материалы и оборудование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строительный материал (кубики, призмы), матрешка из трех элементов; по 2 кубика и призма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ланируемые результат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имает активное участие в конструировании домика для матрешки, проявляет желание строить самостоятельно, с интересом наблюдает за действия</w:t>
        <w:softHyphen/>
        <w:t>ми воспитателя при складывании матрешки, владеет основными движениями при выполнении упражнения «Строили ладошки...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4491"/>
        <w:gridCol w:w="2346"/>
      </w:tblGrid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раннего возраста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58" w:after="0"/>
              <w:ind w:left="14" w:right="5" w:firstLine="3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. Посмотрите, у меня в руках яркая нарядная игрушка. Это матрешка. Вот </w:t>
            </w:r>
            <w:r>
              <w:rPr>
                <w:spacing w:val="-6"/>
                <w:sz w:val="24"/>
                <w:szCs w:val="24"/>
              </w:rPr>
              <w:t>она какая большая. Поэтому и домик, который мы сегодня будем строить, должен быть большим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4" w:before="0" w:after="12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и обращают внимание на воспитателя.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4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й эта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before="82" w:after="0"/>
              <w:ind w:left="355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струирование.</w:t>
            </w:r>
          </w:p>
          <w:p>
            <w:pPr>
              <w:pStyle w:val="Normal"/>
              <w:shd w:fill="FFFFFF" w:val="clear"/>
              <w:spacing w:lineRule="exact" w:line="288" w:before="58" w:after="0"/>
              <w:ind w:firstLine="346"/>
              <w:jc w:val="both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. Мы уже строили домик для собачки. Для этого мы брали кубик, ставили </w:t>
            </w:r>
            <w:r>
              <w:rPr>
                <w:spacing w:val="-4"/>
                <w:sz w:val="24"/>
                <w:szCs w:val="24"/>
              </w:rPr>
              <w:t xml:space="preserve">его на стол, а затем сверху устанавливали крышу. Поместится в таком домике наша матрешка? </w:t>
            </w:r>
          </w:p>
          <w:p>
            <w:pPr>
              <w:pStyle w:val="Normal"/>
              <w:shd w:fill="FFFFFF" w:val="clear"/>
              <w:spacing w:lineRule="exact" w:line="288" w:before="58" w:after="0"/>
              <w:ind w:firstLine="346"/>
              <w:jc w:val="both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я матрешки мы будем строить большой дом. Сначала я поставлю один ку</w:t>
              <w:softHyphen/>
            </w:r>
            <w:r>
              <w:rPr>
                <w:spacing w:val="-5"/>
                <w:sz w:val="24"/>
                <w:szCs w:val="24"/>
              </w:rPr>
              <w:t xml:space="preserve">бик, потом на него сверху еще один. А теперь осталось накрыть домик крышей. Вот такой дом получился у меня. Как вы думаете, матрешка поместится в нем?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(Ставит рядом с постройкой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матрешку, обращая внимание детей на величину предмета.) </w:t>
            </w:r>
            <w:r>
              <w:rPr>
                <w:spacing w:val="-4"/>
                <w:sz w:val="24"/>
                <w:szCs w:val="24"/>
              </w:rPr>
              <w:t xml:space="preserve">Да, этот домик как раз для нашей </w:t>
            </w:r>
            <w:r>
              <w:rPr>
                <w:sz w:val="24"/>
                <w:szCs w:val="24"/>
              </w:rPr>
              <w:t>матрешки. Постройте и вы для матрешки большие дом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5" w:leader="none"/>
              </w:tabs>
              <w:spacing w:lineRule="exact" w:line="288" w:before="62" w:after="0"/>
              <w:ind w:left="19" w:right="-11" w:firstLine="312"/>
              <w:jc w:val="both"/>
              <w:rPr/>
            </w:pPr>
            <w:r>
              <w:rPr>
                <w:i/>
                <w:iCs/>
                <w:spacing w:val="-7"/>
                <w:sz w:val="24"/>
                <w:szCs w:val="24"/>
              </w:rPr>
              <w:t>Воспитатель в про</w:t>
              <w:softHyphen/>
              <w:t>цессе работы контролирует деятельность детей, помогает детям, затрудняю</w:t>
              <w:softHyphen/>
            </w:r>
            <w:r>
              <w:rPr>
                <w:i/>
                <w:iCs/>
                <w:sz w:val="24"/>
                <w:szCs w:val="24"/>
              </w:rPr>
              <w:t xml:space="preserve">щимся в выполнении задания.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88" w:before="58" w:after="0"/>
              <w:ind w:left="10" w:firstLine="346"/>
              <w:jc w:val="both"/>
              <w:rPr/>
            </w:pPr>
            <w:r>
              <w:rPr>
                <w:spacing w:val="-6"/>
                <w:sz w:val="24"/>
                <w:szCs w:val="24"/>
              </w:rPr>
              <w:t>- Целый город мы построили! Теперь моя матрешка может пойти в гости к Ми</w:t>
              <w:softHyphen/>
            </w:r>
            <w:r>
              <w:rPr>
                <w:sz w:val="24"/>
                <w:szCs w:val="24"/>
              </w:rPr>
              <w:t>шиной. Пусть живут дружно и не ссорятс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before="72" w:after="0"/>
              <w:ind w:left="355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Складывание матрешки.</w:t>
            </w:r>
          </w:p>
          <w:p>
            <w:pPr>
              <w:pStyle w:val="Normal"/>
              <w:shd w:fill="FFFFFF" w:val="clear"/>
              <w:spacing w:lineRule="exact" w:line="288" w:before="58" w:after="0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 </w:t>
            </w:r>
            <w:r>
              <w:rPr>
                <w:i/>
                <w:iCs/>
                <w:sz w:val="24"/>
                <w:szCs w:val="24"/>
              </w:rPr>
              <w:t xml:space="preserve">(показывает детям большую матрешку). </w:t>
            </w:r>
            <w:r>
              <w:rPr>
                <w:sz w:val="24"/>
                <w:szCs w:val="24"/>
              </w:rPr>
              <w:t>А вам не кажется, что внутри мат</w:t>
              <w:softHyphen/>
            </w:r>
            <w:r>
              <w:rPr>
                <w:spacing w:val="-4"/>
                <w:sz w:val="24"/>
                <w:szCs w:val="24"/>
              </w:rPr>
              <w:t xml:space="preserve">решки что-то есть?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(Встряхивает игрушку.) </w:t>
            </w:r>
            <w:r>
              <w:rPr>
                <w:spacing w:val="-4"/>
                <w:sz w:val="24"/>
                <w:szCs w:val="24"/>
              </w:rPr>
              <w:t xml:space="preserve">Давайте попробуем открыть ее. </w:t>
            </w:r>
            <w:r>
              <w:rPr>
                <w:i/>
                <w:iCs/>
                <w:spacing w:val="-4"/>
                <w:sz w:val="24"/>
                <w:szCs w:val="24"/>
              </w:rPr>
              <w:t>(Открывает крыш</w:t>
              <w:softHyphen/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ку и вынимает вторую матрешку, поменьше. Закрыв большую матрешку, воспитатель ставит игрушки рядом.) </w:t>
            </w:r>
            <w:r>
              <w:rPr>
                <w:spacing w:val="-5"/>
                <w:sz w:val="24"/>
                <w:szCs w:val="24"/>
              </w:rPr>
              <w:t>Вот большая матрешка. Ее не спрячешь в руке. Вторая матрешка меньше. Я мо</w:t>
              <w:softHyphen/>
              <w:t xml:space="preserve">гу ее спрятать в ладон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(Фиксирует внимание детей на величине игрушек.) </w:t>
            </w:r>
            <w:r>
              <w:rPr>
                <w:spacing w:val="-5"/>
                <w:sz w:val="24"/>
                <w:szCs w:val="24"/>
              </w:rPr>
              <w:t>Послушайте, во вто</w:t>
              <w:softHyphen/>
            </w:r>
            <w:r>
              <w:rPr>
                <w:spacing w:val="-3"/>
                <w:sz w:val="24"/>
                <w:szCs w:val="24"/>
              </w:rPr>
              <w:t xml:space="preserve">рой матрешке тоже что-то есть. Слышите, что-то в ней гремит?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(Открывает вторую матрешку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и достает маленькую игрушку.) </w:t>
            </w:r>
            <w:r>
              <w:rPr>
                <w:spacing w:val="-5"/>
                <w:sz w:val="24"/>
                <w:szCs w:val="24"/>
              </w:rPr>
              <w:t xml:space="preserve">Посмотрите, какая маленькая матрешка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(Воспитатель ставит все фигурки рядом.) </w:t>
            </w:r>
            <w:r>
              <w:rPr>
                <w:spacing w:val="-5"/>
                <w:sz w:val="24"/>
                <w:szCs w:val="24"/>
              </w:rPr>
              <w:t xml:space="preserve">А теперь сложим наших матрешек в одну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(Складывает матрешек.) </w:t>
            </w:r>
            <w:r>
              <w:rPr>
                <w:spacing w:val="-5"/>
                <w:sz w:val="24"/>
                <w:szCs w:val="24"/>
              </w:rPr>
              <w:t xml:space="preserve">А вы сможете сделать так?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Предполагаемые ответы детей.</w:t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  <w:t>Дети выполняют задание, выполняя постройку по образцу.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14" w:before="0" w:after="12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 w:before="58" w:after="0"/>
              <w:ind w:firstLine="360"/>
              <w:rPr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Детям вынимают из большой матрешки и затем сложить в нее все фигурки. Во время выполнения задания педагог оказывает помощь детям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spacing w:lineRule="auto" w:line="314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ind w:left="146" w:hanging="0"/>
              <w:rPr>
                <w:i/>
                <w:i/>
                <w:iCs/>
                <w:spacing w:val="-5"/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>Воспитатель читает слова, дети выполняют движения вслед за воспитателем.</w:t>
            </w:r>
          </w:p>
          <w:p>
            <w:pPr>
              <w:pStyle w:val="Normal"/>
              <w:shd w:fill="FFFFFF" w:val="clear"/>
              <w:spacing w:before="245" w:after="0"/>
              <w:ind w:left="146" w:hanging="0"/>
              <w:rPr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Строили ладошки домик для матрешки. 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(Ладошки изображают домик над головой.)    </w:t>
            </w:r>
          </w:p>
          <w:p>
            <w:pPr>
              <w:pStyle w:val="Normal"/>
              <w:shd w:fill="FFFFFF" w:val="clear"/>
              <w:spacing w:before="245" w:after="0"/>
              <w:ind w:left="146" w:hanging="0"/>
              <w:rPr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Ах, какие ладушки, ладушки-ладошки! Прилегли ладошки отдохнуть немножко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(Ладошки «ложатся спать» под щеку.) </w:t>
            </w:r>
            <w:r>
              <w:rPr>
                <w:spacing w:val="-5"/>
                <w:sz w:val="24"/>
                <w:szCs w:val="24"/>
              </w:rPr>
              <w:t>Ах, какие ладушки, ладушки-ладошки!</w:t>
            </w:r>
          </w:p>
          <w:p>
            <w:pPr>
              <w:pStyle w:val="Normal"/>
              <w:shd w:fill="FFFFFF" w:val="clear"/>
              <w:spacing w:before="245" w:after="0"/>
              <w:ind w:left="350" w:hanging="0"/>
              <w:rPr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45" w:after="0"/>
              <w:ind w:left="3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4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флексия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 w:before="48" w:after="0"/>
              <w:ind w:left="5" w:right="5" w:firstLine="3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. Вот как весело было играть с матрешками! Они, то спрячутся от нас, то по</w:t>
              <w:softHyphen/>
              <w:t>кажутся снова. Теперь пора им отдохнуть в новом домик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4" w:before="0" w:after="1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14" w:before="0" w:after="120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47:00Z</dcterms:created>
  <dc:creator>Света</dc:creator>
  <dc:description/>
  <cp:keywords/>
  <dc:language>en-US</dc:language>
  <cp:lastModifiedBy>Вера Томашкова</cp:lastModifiedBy>
  <dcterms:modified xsi:type="dcterms:W3CDTF">2019-05-06T14:27:00Z</dcterms:modified>
  <cp:revision>5</cp:revision>
  <dc:subject/>
  <dc:title/>
</cp:coreProperties>
</file>