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Изделия из дерева»</w:t>
      </w:r>
    </w:p>
    <w:p>
      <w:pPr>
        <w:pStyle w:val="Normal"/>
        <w:rPr/>
      </w:pPr>
      <w:r>
        <w:rPr>
          <w:b/>
          <w:sz w:val="28"/>
          <w:szCs w:val="28"/>
        </w:rPr>
        <w:t>1 слайд</w:t>
      </w:r>
      <w:r>
        <w:rPr>
          <w:sz w:val="28"/>
          <w:szCs w:val="28"/>
        </w:rPr>
        <w:t xml:space="preserve">: </w:t>
      </w:r>
      <w:r>
        <w:rPr>
          <w:color w:val="3B1400"/>
          <w:sz w:val="28"/>
          <w:szCs w:val="28"/>
        </w:rPr>
        <w:t>Из дерева делали всё - и мебель, и корзину, и ступу, и сани, и колыбель для ребёнка. Часто эти бытовые предметы из дерева расписывали. Мастер думал не только о том, чтобы эти вещи были удобны, хорошо служили своему назначению, но заботился об их красоте, о том, чтобы они радовали людей, превращая работу, даже самую тяжёлую, в праздник.</w:t>
      </w:r>
      <w:r>
        <w:rPr>
          <w:rStyle w:val="Appleconvertedspace"/>
          <w:color w:val="3B1400"/>
          <w:sz w:val="27"/>
          <w:szCs w:val="27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3B1400"/>
          <w:sz w:val="28"/>
          <w:szCs w:val="28"/>
        </w:rPr>
        <w:t>2 слайд</w:t>
      </w:r>
      <w:r>
        <w:rPr>
          <w:rStyle w:val="Appleconvertedspace"/>
          <w:color w:val="3B14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Декоративные и художественные изделия из дерева украшают дом, придают ему уют и оригинальность. Из этого материала можно изготовить множество полезных и красивых вещей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3 - 4 слайд</w:t>
      </w:r>
      <w:r>
        <w:rPr>
          <w:color w:val="000000"/>
          <w:sz w:val="28"/>
          <w:szCs w:val="28"/>
          <w:shd w:fill="FFFFFF" w:val="clear"/>
        </w:rPr>
        <w:t>: Украшения, вырезанные из дерева, издавна ценились и были популярны на Руси. Сейчас бижутерия подобного рода тоже остается достаточно модной и востребованной. Украшения из дерева могут быть интересны благодаря оригинальной форме, отделке, натуральному цвету и структуре дерев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5 – 7 слайд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color w:val="000000"/>
          <w:sz w:val="28"/>
          <w:szCs w:val="28"/>
        </w:rPr>
        <w:t>Изготовление игрушек из древесины известно с давних времен. Навсегда останется символом России матрешка, пользующаяся популярностью во всем мире и ассоциирующаяся с нашей культурой и истори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8 – 11 слай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Древесина также прекрасно подошла и для изготовления посуд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стало время использ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ревянной посуд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тогда человек понял все её преимущества. Деревянную посуду на Руси делали в основном из лиственных деревьев, методы ее изготовления были разнообразны. Особой популярностью пользовалась деревянная кружка, стакан, ступки с пестиком, деревянная тарелка, деревянная лож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многое другое, более крупная посуда, используемая в хозяйстве, такая как ведро, деревян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очонок также имела большую популярнос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2 – 13 слайд</w:t>
      </w:r>
      <w:r>
        <w:rPr>
          <w:sz w:val="28"/>
          <w:szCs w:val="28"/>
          <w:shd w:fill="FFFFFF" w:val="clear"/>
        </w:rPr>
        <w:t>: Дерево, как материал для изготовления мебели используется уже не одну сотню лет. Также мебель из дерева является наиболее прочно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56:00Z</dcterms:created>
  <dc:creator>Admin</dc:creator>
  <dc:description/>
  <cp:keywords/>
  <dc:language>en-US</dc:language>
  <cp:lastModifiedBy>Admin</cp:lastModifiedBy>
  <dcterms:modified xsi:type="dcterms:W3CDTF">2016-01-10T13:26:00Z</dcterms:modified>
  <cp:revision>3</cp:revision>
  <dc:subject/>
  <dc:title/>
</cp:coreProperties>
</file>