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1"/>
        <w:shd w:fill="auto" w:val="clear"/>
        <w:spacing w:lineRule="auto" w:line="276"/>
        <w:ind w:left="20" w:firstLine="689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округ город Выкса</w:t>
      </w:r>
    </w:p>
    <w:p>
      <w:pPr>
        <w:pStyle w:val="21"/>
        <w:shd w:fill="auto" w:val="clear"/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21"/>
        <w:shd w:fill="auto" w:val="clear"/>
        <w:spacing w:lineRule="auto" w:line="276"/>
        <w:ind w:left="20" w:firstLine="689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комбинированного вида №7 «Золотая рыбка»</w:t>
      </w:r>
    </w:p>
    <w:p>
      <w:pPr>
        <w:pStyle w:val="21"/>
        <w:shd w:fill="auto" w:val="clear"/>
        <w:spacing w:lineRule="auto" w:line="240"/>
        <w:ind w:left="23" w:firstLine="6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07060, г.Выкса, ул. Корнилова </w:t>
      </w:r>
      <w:r>
        <w:rPr>
          <w:rStyle w:val="Address"/>
          <w:sz w:val="24"/>
          <w:szCs w:val="24"/>
        </w:rPr>
        <w:t xml:space="preserve">зд. 97, </w:t>
      </w:r>
      <w:r>
        <w:rPr>
          <w:rStyle w:val="Tel"/>
          <w:sz w:val="24"/>
          <w:szCs w:val="24"/>
        </w:rPr>
        <w:t>8(83177) 3 - 55 – 11</w:t>
      </w:r>
      <w:r>
        <w:rPr>
          <w:sz w:val="24"/>
          <w:szCs w:val="24"/>
        </w:rPr>
        <w:t>,</w:t>
        <w:br/>
      </w:r>
      <w:r>
        <w:rPr>
          <w:rStyle w:val="Tel"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zolotay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fish</w:t>
        </w:r>
        <w:r>
          <w:rPr>
            <w:rStyle w:val="InternetLink"/>
            <w:sz w:val="24"/>
            <w:szCs w:val="24"/>
          </w:rPr>
          <w:t>7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hanging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ind w:hanging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hanging="0"/>
        <w:jc w:val="center"/>
        <w:rPr>
          <w:color w:val="002060"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8905" cy="608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рбаева Елена Валерьевна</w:t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ыкса, 2017г.</w:t>
      </w:r>
      <w:bookmarkStart w:id="0" w:name="_GoBack"/>
      <w:bookmarkEnd w:id="0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80" w:after="300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300"/>
        <w:jc w:val="center"/>
        <w:outlineLvl w:val="1"/>
        <w:rPr>
          <w:rFonts w:ascii="Verdana" w:hAnsi="Verdana" w:cs="Verdana"/>
          <w:color w:val="0099FF"/>
          <w:sz w:val="27"/>
          <w:szCs w:val="27"/>
        </w:rPr>
      </w:pPr>
      <w:r>
        <w:rPr>
          <w:rFonts w:cs="Verdana" w:ascii="Verdana" w:hAnsi="Verdana"/>
          <w:color w:val="0099FF"/>
          <w:sz w:val="27"/>
          <w:szCs w:val="27"/>
        </w:rPr>
        <w:t>РУССКИЕ НАРОДНЫЕ ИГРЫ С ПЕНИЕМ</w:t>
      </w:r>
    </w:p>
    <w:p>
      <w:pPr>
        <w:pStyle w:val="Normal"/>
        <w:shd w:fill="FFFFFF" w:val="clear"/>
        <w:spacing w:lineRule="atLeast" w:line="270" w:before="280" w:after="15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23950" cy="15240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1. «Утка и Селезень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се в кругу, в середине — Утка, за кругом — Селезень, ловит Утку. Играют как в «Кошки-мышк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(поют).</w:t>
        <w:br/>
        <w:t>Селезень ловит утку,</w:t>
        <w:br/>
        <w:t>Молодой ловит серую.</w:t>
        <w:br/>
        <w:t>Поди, утица, ты домой,</w:t>
        <w:br/>
        <w:t>Поди, серая, ты домой,</w:t>
        <w:br/>
        <w:t>У тебя семеро детей,</w:t>
        <w:br/>
        <w:t>Восьмой — селезень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«Верба-вербоч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дящих выбирают считалкой: мальчика и девочку. Играющие встают в два круга и начинают движение. На слово «вьет» девочка и мальчик разрывают хоровод и делают руками «воротики». Дети проходят в них, под конец разрывают весь хоровод и танцуют:</w:t>
      </w:r>
      <w:r>
        <w:rPr>
          <w:rFonts w:cs="Times New Roman" w:ascii="Times New Roman" w:hAnsi="Times New Roman"/>
          <w:sz w:val="28"/>
          <w:szCs w:val="28"/>
        </w:rPr>
        <w:br/>
        <w:t>Верба, верба, вербочка,</w:t>
        <w:br/>
        <w:t>Вербочка кудрявая,</w:t>
        <w:br/>
        <w:t>Не расти, верба во ржи,</w:t>
        <w:br/>
        <w:t>Расти, верба, на меже.</w:t>
        <w:br/>
        <w:t>Как во городе царевна</w:t>
        <w:br/>
        <w:t>Посреди круга стоит.</w:t>
        <w:br/>
        <w:t>Ее ветер не берет,</w:t>
        <w:br/>
        <w:t>Канарейка гнездо вьет.</w:t>
        <w:br/>
        <w:t>Канарейка-Машенька.</w:t>
        <w:br/>
        <w:t xml:space="preserve">Соловейка-Сашенька. </w:t>
      </w:r>
      <w:r>
        <w:rPr>
          <w:rFonts w:cs="Times New Roman" w:ascii="Times New Roman" w:hAnsi="Times New Roman"/>
          <w:i/>
          <w:iCs/>
          <w:sz w:val="28"/>
          <w:szCs w:val="28"/>
        </w:rPr>
        <w:t>(Ванечка.)</w:t>
      </w:r>
      <w:r>
        <w:rPr>
          <w:rFonts w:cs="Times New Roman" w:ascii="Times New Roman" w:hAnsi="Times New Roman"/>
          <w:sz w:val="28"/>
          <w:szCs w:val="28"/>
        </w:rPr>
        <w:br/>
        <w:t>Люди спросят:</w:t>
        <w:br/>
        <w:t>«Кто такой?»</w:t>
        <w:br/>
        <w:t>«Саша, Саша, милый мой!»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«Ваня, Ваня, милый мой!»)</w:t>
      </w:r>
      <w:r>
        <w:rPr>
          <w:rFonts w:cs="Times New Roman" w:ascii="Times New Roman" w:hAnsi="Times New Roman"/>
          <w:sz w:val="28"/>
          <w:szCs w:val="28"/>
        </w:rPr>
        <w:br/>
        <w:t>С ч и т а л к а:</w:t>
        <w:br/>
        <w:t>Верба распустилась,</w:t>
        <w:br/>
        <w:t>Вся распушилась,</w:t>
        <w:br/>
        <w:t>Без вербы нет весны,</w:t>
        <w:br/>
        <w:t>Мы играем — водишь ты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 конце круги разрываются, и дети пляшут под русскую народную мелодию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66850" cy="11906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 «Воробыше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Идут по кругу, в центре Воробей (один из детей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сна.</w:t>
      </w:r>
      <w:r>
        <w:rPr>
          <w:rFonts w:cs="Times New Roman" w:ascii="Times New Roman" w:hAnsi="Times New Roman"/>
          <w:sz w:val="28"/>
          <w:szCs w:val="28"/>
        </w:rPr>
        <w:t xml:space="preserve"> На улице стало теплее,</w:t>
        <w:br/>
        <w:t>А на сердце веселее.</w:t>
        <w:br/>
        <w:t>Давайте играть</w:t>
        <w:br/>
        <w:t>Да как птички щебетать.</w:t>
        <w:br/>
        <w:t>Вот воробей, что мы ему скажем —</w:t>
        <w:br/>
        <w:t>То он и покажет!</w:t>
        <w:br/>
        <w:t>Покажи, воробышек, (2 раза)</w:t>
        <w:br/>
        <w:t>Как уточка ходит,</w:t>
        <w:br/>
        <w:t>Как она гуляет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робей. </w:t>
      </w:r>
      <w:r>
        <w:rPr>
          <w:rFonts w:cs="Times New Roman" w:ascii="Times New Roman" w:hAnsi="Times New Roman"/>
          <w:sz w:val="28"/>
          <w:szCs w:val="28"/>
        </w:rPr>
        <w:t>Вот так уточка ходит,</w:t>
        <w:br/>
        <w:t>Вот так она гуляет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сна.</w:t>
      </w:r>
      <w:r>
        <w:rPr>
          <w:rFonts w:cs="Times New Roman" w:ascii="Times New Roman" w:hAnsi="Times New Roman"/>
          <w:sz w:val="28"/>
          <w:szCs w:val="28"/>
        </w:rPr>
        <w:t xml:space="preserve"> Покажи, воробышек, (2 раза)</w:t>
        <w:br/>
        <w:t>Как бабушка ходит,</w:t>
        <w:br/>
        <w:t>Как она гуляет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робей показывает, и т. д. Воробья можно спросить:</w:t>
      </w:r>
      <w:r>
        <w:rPr>
          <w:rFonts w:cs="Times New Roman" w:ascii="Times New Roman" w:hAnsi="Times New Roman"/>
          <w:sz w:val="28"/>
          <w:szCs w:val="28"/>
        </w:rPr>
        <w:br/>
        <w:t>Как девушка ходит.</w:t>
        <w:br/>
        <w:t>Как заинька скачет.</w:t>
        <w:br/>
        <w:t>Как курочка кудахчет.</w:t>
        <w:br/>
        <w:t>Как кукушка кукует.</w:t>
        <w:br/>
        <w:t>Как ветер дует.</w:t>
        <w:br/>
        <w:t>Как ребенок плачет.</w:t>
        <w:br/>
        <w:t>Как деревья шевелятся.</w:t>
        <w:br/>
        <w:t>Как птицы летают.</w:t>
        <w:br/>
        <w:t>Как ягоды собирают.</w:t>
        <w:br/>
        <w:t>Как огород копают и т. д.</w:t>
        <w:br/>
        <w:br/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990850" cy="193357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4. «Волк и гус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ыбираются дети — Волк и Хозяин, остальные — Гуси. На расстоянии отмечено: «Дом» — «Гор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зяин.</w:t>
      </w:r>
      <w:r>
        <w:rPr>
          <w:rFonts w:cs="Times New Roman" w:ascii="Times New Roman" w:hAnsi="Times New Roman"/>
          <w:sz w:val="28"/>
          <w:szCs w:val="28"/>
        </w:rPr>
        <w:t xml:space="preserve"> Гуси, гус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уси. </w:t>
      </w:r>
      <w:r>
        <w:rPr>
          <w:rFonts w:cs="Times New Roman" w:ascii="Times New Roman" w:hAnsi="Times New Roman"/>
          <w:sz w:val="28"/>
          <w:szCs w:val="28"/>
        </w:rPr>
        <w:t>Га-га-га…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зяин. </w:t>
      </w:r>
      <w:r>
        <w:rPr>
          <w:rFonts w:cs="Times New Roman" w:ascii="Times New Roman" w:hAnsi="Times New Roman"/>
          <w:sz w:val="28"/>
          <w:szCs w:val="28"/>
        </w:rPr>
        <w:t>Есть хотите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Гуси.</w:t>
      </w:r>
      <w:r>
        <w:rPr>
          <w:rFonts w:cs="Times New Roman" w:ascii="Times New Roman" w:hAnsi="Times New Roman"/>
          <w:sz w:val="28"/>
          <w:szCs w:val="28"/>
        </w:rPr>
        <w:t xml:space="preserve"> Да-да-да…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зяин.</w:t>
      </w:r>
      <w:r>
        <w:rPr>
          <w:rFonts w:cs="Times New Roman" w:ascii="Times New Roman" w:hAnsi="Times New Roman"/>
          <w:sz w:val="28"/>
          <w:szCs w:val="28"/>
        </w:rPr>
        <w:t xml:space="preserve"> Так летите домой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уси. </w:t>
      </w:r>
      <w:r>
        <w:rPr>
          <w:rFonts w:cs="Times New Roman" w:ascii="Times New Roman" w:hAnsi="Times New Roman"/>
          <w:sz w:val="28"/>
          <w:szCs w:val="28"/>
        </w:rPr>
        <w:t>Серый волк под горой,</w:t>
        <w:br/>
        <w:t>Не пускает нас домо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зяин.</w:t>
      </w:r>
      <w:r>
        <w:rPr>
          <w:rFonts w:cs="Times New Roman" w:ascii="Times New Roman" w:hAnsi="Times New Roman"/>
          <w:sz w:val="28"/>
          <w:szCs w:val="28"/>
        </w:rPr>
        <w:t xml:space="preserve"> Ну летите, как хотите,</w:t>
        <w:br/>
        <w:t>Только крылья берегите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 бегут. Кого волк «запятнает», тот выходит из игры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«Куры, курченяточк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 в кругу, водящий в середине круга, дети поют (на мотив русской народной песни «Во саду ли, в огороде»):</w:t>
      </w:r>
      <w:r>
        <w:rPr>
          <w:rFonts w:cs="Times New Roman" w:ascii="Times New Roman" w:hAnsi="Times New Roman"/>
          <w:sz w:val="28"/>
          <w:szCs w:val="28"/>
        </w:rPr>
        <w:br/>
        <w:t>Куры, курченяточки,</w:t>
        <w:br/>
        <w:t>Хвостики-лопаточки,</w:t>
        <w:br/>
        <w:t>Жито жнут и гребут,</w:t>
        <w:br/>
        <w:t>И в амбар несут.</w:t>
        <w:br/>
        <w:t>Петушкам дают,</w:t>
        <w:br/>
        <w:t>Петушки не едят,</w:t>
        <w:br/>
        <w:t>И все делают вот так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д русскую народную мелодию водящий показывает движения, дети повторяют (присели, машут крыльями, подпрыгивают, клюют зерна и т. д.)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«Зимующие и перелетные птицы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 надевают шапочки птиц, перелетных и зимующих. В середине зала на расстоянии стоят Солнышко и Снежинка (взрослые). Птицы бегают врассыпную со словами:</w:t>
      </w:r>
      <w:r>
        <w:rPr>
          <w:rFonts w:cs="Times New Roman" w:ascii="Times New Roman" w:hAnsi="Times New Roman"/>
          <w:sz w:val="28"/>
          <w:szCs w:val="28"/>
        </w:rPr>
        <w:br/>
        <w:t>Птички летают,</w:t>
        <w:br/>
        <w:t>Зерна собирают.</w:t>
        <w:br/>
        <w:t>Маленькие птички,</w:t>
        <w:br/>
        <w:t>Птички-невелички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сле этих слов «перелетные птицы» собираются у Солнышка, а «зимующие» — у Снежинки. Чей кружок быстрее соберется, те выиграли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«Пчелки и ласточ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Играющие дети — пчелки, сидят на корточках. Ласточка — в своем гнезд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чел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идят на полянке и напевают).</w:t>
      </w:r>
      <w:r>
        <w:rPr>
          <w:rFonts w:cs="Times New Roman" w:ascii="Times New Roman" w:hAnsi="Times New Roman"/>
          <w:sz w:val="28"/>
          <w:szCs w:val="28"/>
        </w:rPr>
        <w:br/>
        <w:t>Пчелки летают,</w:t>
        <w:br/>
        <w:t>Медок собирают!</w:t>
        <w:br/>
        <w:t>Зум-зум-зум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2 раза.)</w:t>
      </w:r>
      <w:r>
        <w:rPr>
          <w:rFonts w:cs="Times New Roman" w:ascii="Times New Roman" w:hAnsi="Times New Roman"/>
          <w:sz w:val="28"/>
          <w:szCs w:val="28"/>
        </w:rPr>
        <w:br/>
        <w:t>С окончанием песни Ласточка говорит:</w:t>
        <w:br/>
        <w:t>«Ласточка летает,</w:t>
        <w:br/>
        <w:t>Пчелок поймает»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ылетает и ловит пчел. Пойманный становится Ласточкой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«Огородник и Воробей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оробья выбирают считалкой:</w:t>
      </w:r>
      <w:r>
        <w:rPr>
          <w:rFonts w:cs="Times New Roman" w:ascii="Times New Roman" w:hAnsi="Times New Roman"/>
          <w:sz w:val="28"/>
          <w:szCs w:val="28"/>
        </w:rPr>
        <w:br/>
        <w:t>Тани, Вани,</w:t>
        <w:br/>
        <w:t>Что за вами?</w:t>
        <w:br/>
        <w:t>Вы стоите все столбами.</w:t>
        <w:br/>
        <w:t>Там за вами лавка есть,</w:t>
        <w:br/>
        <w:t>На нее надо присесть,</w:t>
        <w:br/>
        <w:t>Поскорее все бегите,</w:t>
        <w:br/>
        <w:t>А ты, мальчик, поводи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«Огород» — круг, огородник — за круг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).</w:t>
      </w:r>
      <w:r>
        <w:rPr>
          <w:rFonts w:cs="Times New Roman" w:ascii="Times New Roman" w:hAnsi="Times New Roman"/>
          <w:sz w:val="28"/>
          <w:szCs w:val="28"/>
        </w:rPr>
        <w:t xml:space="preserve"> Воробей, воробей,</w:t>
        <w:br/>
        <w:t>Не клюй мой конопель,</w:t>
        <w:br/>
        <w:t>Ни своих, ни чужих, ни соседовых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городник ловит Воробья, как в игре «Кошки-мышки»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«Вено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вое детей держат венок, подняв руки вверх, образуя ворота. Остальные дети проходят под «воротами» друг за другом и поют:</w:t>
      </w:r>
      <w:r>
        <w:rPr>
          <w:rFonts w:cs="Times New Roman" w:ascii="Times New Roman" w:hAnsi="Times New Roman"/>
          <w:sz w:val="28"/>
          <w:szCs w:val="28"/>
        </w:rPr>
        <w:br/>
        <w:t>Березка-девочка кричала,</w:t>
        <w:br/>
        <w:t>К себе призывала:</w:t>
        <w:br/>
        <w:t>«Идите, девочки, на луг гулять,</w:t>
        <w:br/>
        <w:t>Зеленые веточки завивать».</w:t>
        <w:br/>
        <w:t>Мы тебя, березка, не согнем,</w:t>
        <w:br/>
        <w:t>На тебе веточки не завьем.</w:t>
        <w:br/>
        <w:t>«Я к вам, девушки, сама согнусь,</w:t>
        <w:br/>
        <w:t>Сама я веточкой совьюсь,</w:t>
        <w:br/>
        <w:t>Завьете венки зеленые —</w:t>
        <w:br/>
        <w:t>Станете на весь год веселые»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то проходит под венком в то время, как закончилась песня, тому надевают венок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«Капуст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Круг — это огород. В середине играющие складывают платки, пояса, шапки, обозначающие капусту. «Хозяин» садится рядом с «капустой» и поет:</w:t>
      </w:r>
      <w:r>
        <w:rPr>
          <w:rFonts w:cs="Times New Roman" w:ascii="Times New Roman" w:hAnsi="Times New Roman"/>
          <w:sz w:val="28"/>
          <w:szCs w:val="28"/>
        </w:rPr>
        <w:br/>
        <w:t>Я на камушке сижу,</w:t>
        <w:br/>
        <w:t>Мелки колышки тешу,</w:t>
        <w:br/>
        <w:t>Мелки колышки тешу,</w:t>
        <w:br/>
        <w:t>Огород свой горожу.</w:t>
        <w:br/>
        <w:t>Чтоб капустку не украли,</w:t>
        <w:br/>
        <w:t>В огород не прибегали</w:t>
        <w:br/>
        <w:t>Волки и синицы, бобры и куницы,</w:t>
        <w:br/>
        <w:t>Заяц усатый,</w:t>
        <w:br/>
        <w:t>Медведь толстопятый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 стараются забежать в «огород», схватить «капусту» и убежать. Кого «хозяин» «запятнает» — из игры выбывает. Участник, который больше всего унес «капусты», — победитель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«Огородни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 середине — обруч, в нем — ложки, платки, венки. Это «реп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ет).</w:t>
      </w:r>
      <w:r>
        <w:rPr>
          <w:rFonts w:cs="Times New Roman" w:ascii="Times New Roman" w:hAnsi="Times New Roman"/>
          <w:sz w:val="28"/>
          <w:szCs w:val="28"/>
        </w:rPr>
        <w:t xml:space="preserve"> На пенечке я сижу,</w:t>
        <w:br/>
        <w:t>Мелки колышки тешу,</w:t>
        <w:br/>
        <w:t>Огород я горожу,</w:t>
        <w:br/>
        <w:t>Репу-репоньку сажу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Игра, аналогичная предыдущей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57400" cy="299085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12. «Гори, гори ясн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Считалкой выбирают ведущего:</w:t>
      </w:r>
      <w:r>
        <w:rPr>
          <w:rFonts w:cs="Times New Roman" w:ascii="Times New Roman" w:hAnsi="Times New Roman"/>
          <w:sz w:val="28"/>
          <w:szCs w:val="28"/>
        </w:rPr>
        <w:br/>
        <w:t>Солнышко красно,</w:t>
        <w:br/>
        <w:t>Гори, гори ясно!</w:t>
        <w:br/>
        <w:t>В небо пташкой залети,</w:t>
        <w:br/>
        <w:t>Нашу землю освети.</w:t>
        <w:br/>
        <w:t>Чтоб садам и огородам</w:t>
        <w:br/>
        <w:t>Зеленеть, расти, цвести!</w:t>
        <w:br/>
        <w:t>Мы играем — ты води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се участники стоят парами друг за другом, водящий стоит впереди колонны и держит в руке над головой платочек; играющие поют:</w:t>
      </w:r>
      <w:r>
        <w:rPr>
          <w:rFonts w:cs="Times New Roman" w:ascii="Times New Roman" w:hAnsi="Times New Roman"/>
          <w:sz w:val="28"/>
          <w:szCs w:val="28"/>
        </w:rPr>
        <w:br/>
        <w:t>Гори, гори ясно,</w:t>
        <w:br/>
        <w:t>Чтобы не погасло.</w:t>
        <w:br/>
        <w:t>Раз, два, три — беги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Игроки последней пары стремительно бегут вперед: кто первым возьмет платочек, тот встает с водящим впереди колонны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«Стад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ыбирают Пастуха и Волка. Остальные дети — овцы. Дом Волка — на середине площадки, а у овец — дом на противоположных концах площад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цы с Пастухом </w:t>
      </w:r>
      <w:r>
        <w:rPr>
          <w:rFonts w:cs="Times New Roman" w:ascii="Times New Roman" w:hAnsi="Times New Roman"/>
          <w:i/>
          <w:iCs/>
          <w:sz w:val="28"/>
          <w:szCs w:val="28"/>
        </w:rPr>
        <w:t>(гуляют по лугу и поют).</w:t>
      </w:r>
      <w:r>
        <w:rPr>
          <w:rFonts w:cs="Times New Roman" w:ascii="Times New Roman" w:hAnsi="Times New Roman"/>
          <w:sz w:val="28"/>
          <w:szCs w:val="28"/>
        </w:rPr>
        <w:br/>
        <w:t>Пастушок, Пастушок,</w:t>
        <w:br/>
        <w:t>Заиграй во рожок!</w:t>
        <w:br/>
        <w:t>Трава мягкая,</w:t>
        <w:br/>
        <w:t>Роса сладкая,</w:t>
        <w:br/>
        <w:t>Гони стадо в поле,</w:t>
        <w:br/>
        <w:t>Погулять на воле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 сигналу Пастуха «Волк!» овцы бегут по домам на противоположную площадку. Волк догоняет овец, а Пастух встает на пути Волка и их защищает.</w:t>
      </w:r>
    </w:p>
    <w:p>
      <w:pPr>
        <w:pStyle w:val="Normal"/>
        <w:shd w:fill="FFFFFF" w:val="clear"/>
        <w:spacing w:lineRule="atLeast" w:line="270" w:before="28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«Снежная Баб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Исполняется под мелодию русской народной песни «Ах вы сени, мои сени…» или «Пойду ль, выйду ль я…».</w:t>
        <w:br/>
        <w:t>Снежная Баба сидит, дремлет у конца площадки.</w:t>
        <w:br/>
        <w:t>Дети идут притопывая, делая акцент на начало каждой фразы; двигаются от конца площадки к Снежной Баб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ют).</w:t>
      </w:r>
      <w:r>
        <w:rPr>
          <w:rFonts w:cs="Times New Roman" w:ascii="Times New Roman" w:hAnsi="Times New Roman"/>
          <w:sz w:val="28"/>
          <w:szCs w:val="28"/>
        </w:rPr>
        <w:t xml:space="preserve"> Баба Снежная стоит,</w:t>
        <w:br/>
        <w:t>Ночью дремлет, днями спит,</w:t>
        <w:br/>
        <w:t>Вечерами тихо ждет,</w:t>
        <w:br/>
        <w:t>Ночью всех пугать идет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t>На эти слова Снежная Баба просыпается и догоняет детей: кого осалила, тот становится Снежной Бабой.</w:t>
      </w:r>
    </w:p>
    <w:p>
      <w:pPr>
        <w:pStyle w:val="Normal"/>
        <w:shd w:fill="FFFFFF" w:val="clear"/>
        <w:spacing w:lineRule="atLeast" w:line="27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«Солнышко – ведерышко»</w:t>
      </w:r>
      <w:r>
        <w:rPr>
          <w:rFonts w:cs="Times New Roman" w:ascii="Times New Roman" w:hAnsi="Times New Roman"/>
          <w:sz w:val="28"/>
          <w:szCs w:val="28"/>
        </w:rPr>
        <w:br/>
        <w:t xml:space="preserve">(игры в пасху) </w:t>
        <w:br/>
        <w:t xml:space="preserve">Гори солнце ярче, летом будет жарче. </w:t>
        <w:br/>
        <w:t xml:space="preserve">А зима теплее, а весна милее!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первые две строчки девочки ведут хоровод, а на две другие поворачиваются друг к другу и делают поклон. Затем подходят ближе к солнцу (водящему). Он говорит: «Горячо» и догоняет их. Солнце дотрагивается до спящих – они просыпаютс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101"/>
        <w:widowControl/>
        <w:spacing w:lineRule="auto" w:line="240" w:before="149" w:after="0"/>
        <w:jc w:val="center"/>
        <w:rPr/>
      </w:pPr>
      <w:r>
        <w:rPr>
          <w:rStyle w:val="FontStyle30"/>
          <w:b/>
          <w:sz w:val="28"/>
          <w:szCs w:val="28"/>
        </w:rPr>
        <w:t>«Зайчик».</w:t>
      </w:r>
    </w:p>
    <w:p>
      <w:pPr>
        <w:pStyle w:val="Style101"/>
        <w:widowControl/>
        <w:spacing w:lineRule="auto" w:line="240" w:before="149" w:after="0"/>
        <w:ind w:left="734" w:hanging="0"/>
        <w:rPr>
          <w:rStyle w:val="FontStyle30"/>
          <w:b/>
          <w:b/>
          <w:sz w:val="28"/>
          <w:szCs w:val="28"/>
        </w:rPr>
      </w:pPr>
      <w:r>
        <w:rPr/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Зайчик ты, зайчик, коротеньки ножки, 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На этих, на ножках сафьяновы сапожки.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Медведь-то мне дядя, лисица - сестрица,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Журавль долгоногий бежал по дороге,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>На мельницу ездил, диковинку видел.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Коза муку мелит, козел засыпает.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Козлятки маленьки в дудочку играют.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А сороки-белобоки пошли танцевати.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 xml:space="preserve">Сова ножкой топ, топ! </w:t>
      </w:r>
    </w:p>
    <w:p>
      <w:pPr>
        <w:pStyle w:val="Style81"/>
        <w:spacing w:lineRule="auto" w:line="240"/>
        <w:ind w:left="731" w:hanging="0"/>
        <w:rPr/>
      </w:pPr>
      <w:r>
        <w:rPr>
          <w:rStyle w:val="FontStyle30"/>
          <w:sz w:val="28"/>
          <w:szCs w:val="28"/>
        </w:rPr>
        <w:t>Глазищами хлоп, хлоп!</w:t>
      </w:r>
    </w:p>
    <w:p>
      <w:pPr>
        <w:pStyle w:val="Style81"/>
        <w:spacing w:lineRule="exact" w:line="320"/>
        <w:ind w:left="180" w:hanging="0"/>
        <w:rPr>
          <w:rStyle w:val="FontStyle3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30" w:after="0"/>
        <w:ind w:firstLine="715"/>
        <w:rPr>
          <w:rStyle w:val="FontStyle30"/>
          <w:b/>
          <w:b/>
          <w:i/>
          <w:i/>
          <w:sz w:val="28"/>
          <w:szCs w:val="28"/>
        </w:rPr>
      </w:pPr>
      <w:r>
        <w:rPr>
          <w:rStyle w:val="FontStyle30"/>
          <w:b/>
          <w:i/>
          <w:sz w:val="28"/>
          <w:szCs w:val="28"/>
        </w:rPr>
        <w:t xml:space="preserve">Припомнить с детьми, какие тут звери? </w:t>
      </w:r>
    </w:p>
    <w:p>
      <w:pPr>
        <w:pStyle w:val="Style51"/>
        <w:widowControl/>
        <w:spacing w:lineRule="auto" w:line="240" w:before="130" w:after="0"/>
        <w:ind w:firstLine="715"/>
        <w:rPr>
          <w:rStyle w:val="FontStyle30"/>
          <w:b/>
          <w:b/>
          <w:i/>
          <w:i/>
          <w:sz w:val="28"/>
          <w:szCs w:val="28"/>
        </w:rPr>
      </w:pPr>
      <w:r>
        <w:rPr>
          <w:rStyle w:val="FontStyle30"/>
          <w:b/>
          <w:i/>
          <w:sz w:val="28"/>
          <w:szCs w:val="28"/>
        </w:rPr>
        <w:t xml:space="preserve">Кто будет зайчиком? </w:t>
      </w:r>
    </w:p>
    <w:p>
      <w:pPr>
        <w:pStyle w:val="Style51"/>
        <w:widowControl/>
        <w:spacing w:lineRule="auto" w:line="240" w:before="130" w:after="0"/>
        <w:ind w:firstLine="715"/>
        <w:rPr>
          <w:rStyle w:val="FontStyle30"/>
          <w:b/>
          <w:b/>
          <w:i/>
          <w:i/>
          <w:sz w:val="28"/>
          <w:szCs w:val="28"/>
        </w:rPr>
      </w:pPr>
      <w:r>
        <w:rPr>
          <w:rStyle w:val="FontStyle30"/>
          <w:b/>
          <w:i/>
          <w:sz w:val="28"/>
          <w:szCs w:val="28"/>
        </w:rPr>
        <w:t xml:space="preserve">Кто медведем? </w:t>
      </w:r>
    </w:p>
    <w:p>
      <w:pPr>
        <w:pStyle w:val="Style51"/>
        <w:widowControl/>
        <w:spacing w:lineRule="auto" w:line="240" w:before="130" w:after="0"/>
        <w:ind w:firstLine="715"/>
        <w:rPr>
          <w:rStyle w:val="FontStyle30"/>
          <w:b/>
          <w:b/>
          <w:i/>
          <w:i/>
          <w:sz w:val="28"/>
          <w:szCs w:val="28"/>
        </w:rPr>
      </w:pPr>
      <w:r>
        <w:rPr>
          <w:rStyle w:val="FontStyle30"/>
          <w:b/>
          <w:i/>
          <w:sz w:val="28"/>
          <w:szCs w:val="28"/>
        </w:rPr>
        <w:t xml:space="preserve">Распределили роли. </w:t>
      </w:r>
    </w:p>
    <w:p>
      <w:pPr>
        <w:pStyle w:val="Style51"/>
        <w:widowControl/>
        <w:spacing w:lineRule="auto" w:line="240" w:before="130" w:after="0"/>
        <w:ind w:firstLine="715"/>
        <w:rPr/>
      </w:pPr>
      <w:r>
        <w:rPr>
          <w:rStyle w:val="FontStyle30"/>
          <w:b/>
          <w:i/>
          <w:sz w:val="28"/>
          <w:szCs w:val="28"/>
        </w:rPr>
        <w:t>Дальше предоставляется полная свобода игры.</w:t>
      </w:r>
    </w:p>
    <w:p>
      <w:pPr>
        <w:pStyle w:val="Normal"/>
        <w:rPr>
          <w:rStyle w:val="FontStyle3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42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Address">
    <w:name w:val="address"/>
    <w:basedOn w:val="Style14"/>
    <w:qFormat/>
    <w:rPr/>
  </w:style>
  <w:style w:type="character" w:styleId="Tel">
    <w:name w:val="t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0"/>
      <w:ind w:firstLine="720"/>
    </w:pPr>
    <w:rPr>
      <w:rFonts w:ascii="Segoe UI" w:hAnsi="Segoe UI" w:eastAsia="Times New Roman" w:cs="Times New Roman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/>
      <w:ind w:firstLine="701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</w:pPr>
    <w:rPr>
      <w:rFonts w:ascii="Arial" w:hAnsi="Arial" w:eastAsia="Times New Roman" w:cs="Times New Roman"/>
      <w:color w:val="00000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/>
      <w:ind w:hanging="6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otaya-fish7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6:00Z</dcterms:created>
  <dc:creator>01</dc:creator>
  <dc:description/>
  <cp:keywords/>
  <dc:language>en-US</dc:language>
  <cp:lastModifiedBy>User</cp:lastModifiedBy>
  <cp:lastPrinted>2018-05-16T11:40:00Z</cp:lastPrinted>
  <dcterms:modified xsi:type="dcterms:W3CDTF">2018-05-16T07:44:00Z</dcterms:modified>
  <cp:revision>4</cp:revision>
  <dc:subject/>
  <dc:title/>
</cp:coreProperties>
</file>