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01" w:before="0" w:after="63"/>
        <w:outlineLvl w:val="0"/>
        <w:rPr>
          <w:rFonts w:ascii="Times New Roman" w:hAnsi="Times New Roman" w:eastAsia="Times New Roman" w:cs="Times New Roman"/>
          <w:b/>
          <w:b/>
          <w:bCs/>
          <w:color w:val="371D1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71D10"/>
          <w:kern w:val="2"/>
          <w:sz w:val="28"/>
          <w:szCs w:val="28"/>
          <w:lang w:eastAsia="ru-RU"/>
        </w:rPr>
        <w:t>Классный час</w:t>
      </w:r>
      <w:r>
        <w:rPr>
          <w:rFonts w:eastAsia="Times New Roman" w:cs="Times New Roman" w:ascii="Times New Roman" w:hAnsi="Times New Roman"/>
          <w:b/>
          <w:bCs/>
          <w:color w:val="371D10"/>
          <w:kern w:val="2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371D10"/>
          <w:kern w:val="2"/>
          <w:sz w:val="28"/>
          <w:szCs w:val="28"/>
          <w:shd w:fill="FFFF00" w:val="clear"/>
          <w:lang w:eastAsia="ru-RU"/>
        </w:rPr>
        <w:t>Безопасность на летних каникул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62650" cy="4238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 напомнить обучающимся МБОУ «СОШ с. Косьювом»   правила поведения на летних каникулах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1. Убедить детей в необходимости ведения здорового образа жизни.</w:t>
        <w:br/>
        <w:t>2. Расширить знания детей о правилах безопасности.</w:t>
        <w:br/>
        <w:t>3. Развивать внимание, мышление и речь.</w:t>
        <w:br/>
        <w:t>4. Воспитывать бережное отношение к своему здоровью.</w:t>
        <w:br/>
        <w:t>Форма проведения: классный час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картинки с изображением дорожных знаков, ситуации возникновения пожара.   Ссылка на видео инфоурок  «Безопасность летом»   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www.youtube.com/watch?v=jLCJpx6nEyI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youtu.be/lsfMUrE3VQY</w:t>
        </w:r>
      </w:hyperlink>
    </w:p>
    <w:p>
      <w:pPr>
        <w:pStyle w:val="Normal"/>
        <w:shd w:fill="FFFFFF" w:val="clear"/>
        <w:spacing w:lineRule="auto" w:line="240" w:before="0" w:after="0"/>
        <w:rPr>
          <w:color w:val="0F243E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кторина по правилам пожарной</w:t>
        <w:tab/>
        <w:t xml:space="preserve"> безопасности.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pojarnayabezopasnost.ru/shkola/viktorina-pravila-pojarnoi-bezopasnosti.html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ловицы поговорки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zanimatika.narod.ru/OBJ5.htm</w:t>
        </w:r>
      </w:hyperlink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                                                 Ход классного час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  <w:t>Здравствуйте дорогие ребята, вот и подходят летние каникулы, радостная пора для каждого ребенка независимо сколько ему лет 7 или 15! Лето – наверняка ваше любимое время года, где мы набираемся сил, позитивных эмоций витаминов из созревающих фруктов и овощей. Даже есть такие слова лето – это маленькая жизнь.</w:t>
        <w:br/>
        <w:t>Питание, спорт, профилактика вредных привычек, соблюдение правил безопасности, правильный отдых.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мы поговорим о том, что поможет вам сохранить свое здоровье во время летних каникул.</w:t>
        <w:br/>
        <w:t xml:space="preserve">•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сновная ча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Первое про что сейчас мы поговорим, это без чего не может быть лето-жара.</w:t>
        <w:br/>
        <w:t>Жара влияет на человека, как положительно, так и отрицательно.</w:t>
        <w:br/>
        <w:t>Нахождение на улице под прямыми солнечными лучами очень опасно.</w:t>
        <w:br/>
        <w:t>Можно получить тепловой удар или солнечный ожог.</w:t>
        <w:br/>
        <w:t>Что такое солнечный ожог?</w:t>
        <w:br/>
        <w:t>Это ожог, полученный в результате долгого пребывания на солнце.</w:t>
        <w:br/>
        <w:t>Ведь солнечные ожоги вовсе не так безобидны, как думают многие.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 для того чтобы избежать таких ожогов, необходимо соблюдать следующие меры безопаснос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• Одеваться в легкую одежду</w:t>
        <w:br/>
        <w:t>• На голову надевать шляпу, кепку или панаму</w:t>
        <w:br/>
        <w:t>• Нельзя находиться под прямыми солнечными лучами с 12:00 до 16:0)</w:t>
        <w:br/>
        <w:t>Жаркая погода. Хочется купаться. Да или нет?</w:t>
        <w:br/>
        <w:t>Многие отвечают Да.</w:t>
        <w:br/>
        <w:t>Значит вы ходите на любой из водоемов.</w:t>
        <w:br/>
        <w:t>Существуют определенные правила поведения на водоемах и для вашей безопасности вы их должны знать.</w:t>
        <w:br/>
        <w:t>Не надо заплывать за буйки. Если стало не хорошо во время купания, то сразу вылезть на берег. Не заходить в воду без взрослых. Не купаться в местах с глубоким дном. Не купаться в местах, где бьют родники. Почувствовав озноб, быстро выйти из воды и растереться сухим полотенцем. При судорогах не теряться, стараться держаться на воде и позвать на помощь.</w:t>
        <w:br/>
        <w:t xml:space="preserve">       Что же еще может натворить жаркая погода.</w:t>
        <w:br/>
        <w:t>Пожары. Все ест, не наедается, а пьет – умирает. (Огонь)</w:t>
        <w:br/>
        <w:t>Необходимо знать правила :</w:t>
        <w:br/>
        <w:t>Пожар может возникнуть вследствие возникновения определенных условий. Рассмотрим наиболее основные из них. Зачастую возгорание является результатом несоблюдения правил эксплуатации и устройства различных электроустановок, аварии или поломки транспортных средств и проч. Помимо этого, к числу наиболее распространенных причин появления пламени причисляют преднамеренные поджоги, неосторожное обращение с огнем и природные явления, такие как, например, грозовые разряды. Следовательно, необходимо разработать определенный свод правил, который смог бы включить в себя все возможные вероятности появления нежелательного возгорания и способы защиты от него. Будьте предельно осторожны с огнем в лесу. Избегайте разведения огня и курения в лесах с мощным напочвенным покровом из мхов и лишайников и рядом с ними, на торфяниках или поблизости от них, в сухую, жаркую или ветреную погоду. Не оставляйте без присмотра горящий или тлеющий костер, прежде чем покинуть кострище, убедитесь, что зола и угли полностью остыли. Если обнаружите, что от брошенного окурка, спички или костра начала гореть или тлеть лесная подстилка - тщательно затушите ее, залейте водой или засыпьте влажной землей. Причиной более чем 90 % лесных и торфяных пожаров является неосторожное обращение людей с огнем. В ряде случаев природные пожары становятся следствием умышленного поджога, техногенной аварии или катастрофы</w:t>
        <w:br/>
        <w:t>Так же нельзя оставлять утюг, газовую печку и электроприборы включенными и без присмотра; нельзя трогать оголенный провод самому, а позвать взрослого; не зажигать фейерверки в помещении.</w:t>
        <w:br/>
        <w:t>Так же существует техника безопасности обращения с животными, так , как многие имеют приусадебные участки, на все лето уезжают к бабушке в деревню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ветую прислушаться к советам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1. Не показывай, что ты боишься собаки.</w:t>
        <w:br/>
        <w:t>2. Ни в коем случае не убегай от собаки. Она может принять тебя за дичь и поохотиться.</w:t>
        <w:br/>
        <w:t>3. Помни, что помахивание хвостом не всегда говорит о дружелюбном настроении собаки. </w:t>
        <w:br/>
        <w:t>4. Если тебе хочется погладить собаку - спроси разрешения у хозяина. Гладь ее осторожно, не делая резких движений. </w:t>
        <w:br/>
        <w:t>5. Не корми чужих собак и не трогай их во время еды или сна.</w:t>
        <w:br/>
        <w:t>6. Не подходи к собаке, сидящей на привязи.</w:t>
        <w:br/>
        <w:t>7. Не приближайся к большим собакам охранных пород. Их часто учат бросаться на людей, подошедших близко. </w:t>
        <w:br/>
        <w:t>8. Не трогай щенков и не пытайся отобрать предмет, с которым собака играет.</w:t>
        <w:br/>
        <w:t>9. После того как ты погладил собаку или кошку, обязательно вымой руки с мылом. </w:t>
        <w:br/>
        <w:t>10. Не подходи близко к чужим корове или быку.</w:t>
        <w:br/>
        <w:t>11.Встретив на пути стадо коров, обойди его</w:t>
        <w:br/>
        <w:t>12. Будь осторожен с телятами. У них чешутся рожки, и они могут нанести ими серьезную травму.</w:t>
        <w:br/>
        <w:t>И еще про что мы с вами поговорим – это о еде.</w:t>
        <w:br/>
        <w:t>В летний, жаркий период времени бактерии размножаются быстрее. Поэтому пища может испортится. Следует хранить ее в холодильнике. Стараться не готовить про запас. Так же не употреблять незнакомых фруктов и овощей, так как это может быть не съедобным.</w:t>
        <w:br/>
        <w:t>После таких инструкций по технике безопасности следует взять памятку для родителей</w:t>
      </w:r>
    </w:p>
    <w:p>
      <w:pPr>
        <w:pStyle w:val="Normal"/>
        <w:spacing w:lineRule="atLeast" w:line="263" w:before="0" w:after="125"/>
        <w:rPr>
          <w:rFonts w:ascii="Times New Roman" w:hAnsi="Times New Roman" w:eastAsia="Times New Roman" w:cs="Times New Roman"/>
          <w:b/>
          <w:b/>
          <w:bCs/>
          <w:color w:val="8337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33713"/>
          <w:sz w:val="28"/>
          <w:szCs w:val="28"/>
          <w:lang w:eastAsia="ru-RU"/>
        </w:rPr>
        <w:t xml:space="preserve">                     </w:t>
      </w:r>
    </w:p>
    <w:p>
      <w:pPr>
        <w:pStyle w:val="Normal"/>
        <w:spacing w:lineRule="atLeast" w:line="263" w:before="0" w:after="125"/>
        <w:rPr>
          <w:rFonts w:ascii="Times New Roman" w:hAnsi="Times New Roman" w:eastAsia="Times New Roman" w:cs="Times New Roman"/>
          <w:b/>
          <w:b/>
          <w:bCs/>
          <w:color w:val="8337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33713"/>
          <w:sz w:val="28"/>
          <w:szCs w:val="28"/>
          <w:lang w:eastAsia="ru-RU"/>
        </w:rPr>
      </w:r>
    </w:p>
    <w:p>
      <w:pPr>
        <w:pStyle w:val="Normal"/>
        <w:spacing w:lineRule="atLeast" w:line="263" w:before="0" w:after="125"/>
        <w:rPr>
          <w:rFonts w:ascii="Times New Roman" w:hAnsi="Times New Roman" w:eastAsia="Times New Roman" w:cs="Times New Roman"/>
          <w:b/>
          <w:b/>
          <w:bCs/>
          <w:color w:val="8337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33713"/>
          <w:sz w:val="28"/>
          <w:szCs w:val="28"/>
          <w:lang w:eastAsia="ru-RU"/>
        </w:rPr>
      </w:r>
    </w:p>
    <w:p>
      <w:pPr>
        <w:pStyle w:val="Normal"/>
        <w:spacing w:lineRule="atLeast" w:line="263" w:before="0" w:after="1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833713"/>
          <w:sz w:val="28"/>
          <w:szCs w:val="28"/>
          <w:lang w:eastAsia="ru-RU"/>
        </w:rPr>
        <w:t>Памятка для родителей на летние каникулы</w:t>
      </w:r>
    </w:p>
    <w:p>
      <w:pPr>
        <w:pStyle w:val="Normal"/>
        <w:shd w:fill="FFFFFF" w:val="clear"/>
        <w:spacing w:lineRule="auto" w:line="240" w:before="0" w:after="188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8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я МБОУ «СОШ с. Косьювом» предупреждают Вас о том, что Вы несете полную ответственность за жизнь, здоровье и безопасность Ваших детей во время летних каникул! Детям категорически запрещается: пользоваться огнестрельным и холодным оружием; находиться на улице после 22 часов без сопровождения взрослых; употреблять алкогольные напитки, психотропные и наркосодержащие вещества. Детям, не достигшим 16 лет, запрещено управлять скутером, мопедом, квадроциклом. Необходимо соблюдать: правила дорожного движения; правила пожарной безопасности; правила пользования газовыми и электроприборами; правила поведения на водоемах. Особую осторожность проявлять в лесу в связи с ККГЛ (клещи). Не допускайте совершения вашими детьми административных правонарушений и преступлений. Помните! Здоровье вашего ребенка зависит от вашего постоянного контроля, любви и заботы.</w:t>
        <w:br/>
        <w:br/>
        <w:t>Подпись родителей________________________________________________________</w:t>
        <w:br/>
        <w:t>На этом наш классный час заканчивается. Всем спасибо и до скорых встреч. Желаем вам весело, активно, а главное безопасно провести свои летние каникулы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youtube.com/watch?v=jLCJpx6nEyI" TargetMode="External"/><Relationship Id="rId4" Type="http://schemas.openxmlformats.org/officeDocument/2006/relationships/hyperlink" Target="https://youtu.be/lsfMUrE3VQY" TargetMode="External"/><Relationship Id="rId5" Type="http://schemas.openxmlformats.org/officeDocument/2006/relationships/hyperlink" Target="http://www.pojarnayabezopasnost.ru/shkola/viktorina-pravila-pojarnoi-bezopasnosti.html" TargetMode="External"/><Relationship Id="rId6" Type="http://schemas.openxmlformats.org/officeDocument/2006/relationships/hyperlink" Target="http://zanimatika.narod.ru/OBJ5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23:00Z</dcterms:created>
  <dc:creator>Пользователь Windows</dc:creator>
  <dc:description/>
  <dc:language>en-US</dc:language>
  <cp:lastModifiedBy>Пользователь Windows</cp:lastModifiedBy>
  <dcterms:modified xsi:type="dcterms:W3CDTF">2019-05-06T07:05:00Z</dcterms:modified>
  <cp:revision>3</cp:revision>
  <dc:subject/>
  <dc:title/>
</cp:coreProperties>
</file>