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Центр развития ребенка- детский сад 4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лпинского района г. Санкт-Петербург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по театрализованной деятель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детей средней групп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Составили  Попова А.С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Шаморова Н.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C0c2"/>
          <w:color w:val="000000"/>
          <w:sz w:val="29"/>
          <w:szCs w:val="29"/>
          <w:shd w:fill="FFFFFF" w:val="clear"/>
        </w:rPr>
      </w:pPr>
      <w:r>
        <w:rPr>
          <w:rStyle w:val="C0c2c4"/>
          <w:b/>
          <w:bCs/>
          <w:color w:val="000000"/>
          <w:sz w:val="29"/>
          <w:szCs w:val="29"/>
          <w:shd w:fill="FFFFFF" w:val="clear"/>
        </w:rPr>
        <w:t>Цель</w:t>
      </w:r>
      <w:r>
        <w:rPr>
          <w:rStyle w:val="C0c2"/>
          <w:b/>
          <w:color w:val="000000"/>
          <w:sz w:val="29"/>
          <w:szCs w:val="29"/>
          <w:shd w:fill="FFFFFF" w:val="clear"/>
        </w:rPr>
        <w:t>:</w:t>
      </w:r>
      <w:r>
        <w:rPr>
          <w:rStyle w:val="C0c2"/>
          <w:color w:val="000000"/>
          <w:sz w:val="29"/>
          <w:szCs w:val="29"/>
          <w:shd w:fill="FFFFFF" w:val="clear"/>
        </w:rPr>
        <w:t> </w:t>
      </w:r>
      <w:r>
        <w:rPr>
          <w:rStyle w:val="C0c2"/>
          <w:color w:val="000000"/>
          <w:sz w:val="28"/>
          <w:szCs w:val="28"/>
          <w:shd w:fill="FFFFFF" w:val="clear"/>
        </w:rPr>
        <w:t>развитие творческих способностей средствами театрализованной деятельности</w:t>
      </w:r>
    </w:p>
    <w:p>
      <w:pPr>
        <w:pStyle w:val="Normal"/>
        <w:ind w:left="708" w:hanging="0"/>
        <w:rPr>
          <w:rStyle w:val="C0c2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>Образовательная область «Социально-коммуникативное развити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особствовать проявлению у детей чувства дружбы и умения общаться в коллектив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общать к нормам и правилам взаимоотношения детей и взросл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Образовательная область «Познавательное развитие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воображение и творческую актив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Образовательная область «Речевое развитие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ствовать умению выразительно и эмоционально читать знакомые стих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владеть речью, не стесняясь, отвечать на вопросы взросл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ab/>
        <w:t>Образовательная область «Художественно - эстетическое развити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узыкальные способности детей при инсценировании песен, движений под музыку и иг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стойчивый интерес к театрализованной дея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радостную атмосферу и эмоционально-положительный настрой на совместные действия детей и взрослы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Образовательная область «Физическое развитие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двигательные навыки, умение ориентироваться в пространстве зал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ощрять участие детей в совместных играх и развлечениях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учивание музыкального репертуара с детьми данного возрас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, разучивание стихотворений, загадок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ссматривание иллюстр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русских народных и авторских сказок, рассматривание иллюстраций по сказкам и беседа по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 НОД использованы следующие методы и приемы: </w:t>
      </w:r>
      <w:r>
        <w:rPr>
          <w:sz w:val="28"/>
          <w:szCs w:val="28"/>
        </w:rPr>
        <w:t>проблемная ситуация, беседа, игровая ситуация, игровые зада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ти  воспитателем входят в за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Ребята, мы с вами пришли в театр. Здесь на сцене оживают сказки. А кто исполняет роли героев сказо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Артис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Сегодня вы и ваши родители будут артистами и работниками теат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ажите, пожалуйста, люди каких профессий работают в театре? Что они делаю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Кассир, работники сцены, артисты, костюмеры, билетеры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еречисляют обязанности той или иной профе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А как люди могут узнать какой спектакль сегодня идет в теат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По афи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Да, сначала люди знакомятся с репертуаром театра изучая афишу. Мы узнаем какой спектакль сегодня идет в нашем театре отгадав зага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ходя сказала м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оим деточкам упрямы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ы к дверям не подходит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балуй, не шум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му не откры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приду вас стану звать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сказ для всех ребят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Волк и семеро козля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орачивает к детям афиш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того, чтобы попасть на наш спектакль нужно приобрести в кассе билет. Билеты продаются у нас в кассе «Волшебных и вежливых сло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ти приобретают билеты у родителей-кассиров, называя добрые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оспитатель: После приобретения билетов, проходите к билетерам, они помогут вам занять места согласно купленным билет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дители-билетеры помогают детям занять свои ме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c2c4">
    <w:name w:val="c0 c2 c4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6:44:00Z</dcterms:created>
  <dc:creator>User</dc:creator>
  <dc:description/>
  <dc:language>en-US</dc:language>
  <cp:lastModifiedBy>User</cp:lastModifiedBy>
  <dcterms:modified xsi:type="dcterms:W3CDTF">2019-03-20T07:18:00Z</dcterms:modified>
  <cp:revision>3</cp:revision>
  <dc:subject/>
  <dc:title/>
</cp:coreProperties>
</file>