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конспект режиссерской игры (старшая группа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дружеские взаимоотношения у ребят в процессе игры</w:t>
      </w:r>
      <w:bookmarkStart w:id="0" w:name="_GoBack"/>
      <w:bookmarkEnd w:id="0"/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навык ребят действовать по предложенному сюжету, строить диалоговое общение с партнеро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конструктивные способности (планирование деятельности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подбирать игровой материал, распределять игруш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нтерес к режиссерским игра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игровой опыт детей, опыт взаимодействия с игрушкам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творческие способности дет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речь детей, воображение, мышл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ушки (макет – квартира, маленькие куколки, бросовый материал), моно поля (цветочная поляна, морской берег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ового взаимодейств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уппу входят дети, на столике в игровом центре стоит «Макет – квартира», в ней маленькие куколки, в коробочке бросовый материал, две картинки: цветочная поляна и морской бер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сегодня у вас в гостях три подружки из далёкой страны. Их дом стоит на берегу тёплого моря. Они очень любят играть друг с другом в самые разные игры. А вот в какие игры они подскажут вам, когда вы начнёте с ними игра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ит проигрывание предложенной ситу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была предложена игровая ситуация и игровой материал. Некоторое время игра оставалась без развития сюжета, дети подходили, рассматривали игрушки, пытались развернуть игру, но потом оставляли её и шли играть в другие игры. Потом подошли Ульяна, Полина и Даша. Выбрали себе куколок. Вначале играли в квартире: варили кушать, кормили кукол, а потом Полина от лица своей куклы Анабель предложила другим куколкам идти гулять. На полянке куклы загорали, бегали, прыгали, прятались. Далее сюжет развернулся по-другому: Анабель позвала подружек купаться, в море они катались на сёрфинге – (маленький сундучок) (название доски подсказала я), вышли на берег. Куколка Золотая туфелька нашла на берегу яйца черепахи (обувь от Барби), куколки их охраняли от опасностей. Из моря выползла черепаха – мама (скорлупа от грецкого ореха), куколки отдали ей яйца, сами поплыли дом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родолжалась 25 минут, после игры совместно с детьми обсудили игровую ситуацию: детям понравилась игра, они согласились, что в такую игру могли играть подружки из далёкой страны. Похвалила их за игру с друзь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варительную работу не проводила, хотела выяснить умение детей </w:t>
      </w:r>
      <w:r>
        <w:rPr>
          <w:rFonts w:cs="Times New Roman" w:ascii="Times New Roman" w:hAnsi="Times New Roman"/>
          <w:sz w:val="28"/>
          <w:szCs w:val="28"/>
        </w:rPr>
        <w:t xml:space="preserve">придумывать игровой сюжет на основе частично заданного готового содерж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1.Не все могут развернуть сюжет на основе частично заданного готового содержания, поэтому не сразу организовалась игра. Объясняю тем, что большая часть детей в группе составляют дети среднего возраста, а им необходима большая педагогическая поддержка. А детям старшего возраста нужно как можно чаще давать сюжеты, способствующие развитию режиссёрской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читаю, что развитие сюжетосложения получилось, так как была создана специальная предметная среда (макет, игрушки, бросовый материал, игрушки – заместители). Игровые умения развиваются, в том числе и через разнообразие игрового материала. Полифункциональность материала определяется возможностью развертывания неограниченного количества сюжетов на его основ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оказывала детям педагогическую поддержку (подсказывала реплики героев, расширяла словарь детей). Вначале игра начиналась, как сюжетно – ролевая, а потом перешла в режиссёрскую. Переход из с/р игры в режиссёрскую дети осуществили сами, путём взаимодействия с игрушками и друг с другом. В данной игре дети показали способность согласовывать свои замыслы.</w:t>
      </w:r>
    </w:p>
    <w:p>
      <w:pPr>
        <w:pStyle w:val="Normal"/>
        <w:spacing w:before="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6:17:00Z</dcterms:created>
  <dc:creator>Татьяна</dc:creator>
  <dc:description/>
  <dc:language>en-US</dc:language>
  <cp:lastModifiedBy>Татьяна</cp:lastModifiedBy>
  <dcterms:modified xsi:type="dcterms:W3CDTF">2019-05-06T16:18:00Z</dcterms:modified>
  <cp:revision>1</cp:revision>
  <dc:subject/>
  <dc:title/>
</cp:coreProperties>
</file>