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для 7 класса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нашей страны с древнейшего период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племена восточных славян: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община?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ли жилища восточных славян?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занятия восточных славян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лась вера восточных славян?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 восточным славянам относились племена: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2. Заполните пропуски: во главе общины стоял _______________. На вече избирали военного начальника, который назывался ______________. У князя был отряд воинов. Этот отряд назывался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ясните, почему славянское жилище называлось избой?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чем славян нужна дружина?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 звали варягов, пришедших править восточными славянами?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3:00Z</dcterms:created>
  <dc:creator>Admin</dc:creator>
  <dc:description/>
  <cp:keywords/>
  <dc:language>en-US</dc:language>
  <cp:lastModifiedBy>Admin</cp:lastModifiedBy>
  <dcterms:modified xsi:type="dcterms:W3CDTF">2019-05-06T07:48:00Z</dcterms:modified>
  <cp:revision>2</cp:revision>
  <dc:subject/>
  <dc:title/>
</cp:coreProperties>
</file>