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Конспект НОД с детьми среднего  возраста по теме «Космос»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представлений детей о космосе, познакомить детей с историей возникновения праздника День космонавтики, дать первоначальные сведения о планетах солнечной системы. Активизировать словарь детей словами: космос, планета , космонав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знание геометрических фигур. Развитие мелкой моторики ру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умажный макет ракеты, картинки с изображением планет солнечной системы. Фотографии Ю.А.Гагарина, В.Н.Терешковой, собак Белки и Стрел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ое оформление</w:t>
      </w:r>
      <w:r>
        <w:rPr>
          <w:color w:val="000000"/>
          <w:sz w:val="28"/>
          <w:szCs w:val="28"/>
        </w:rPr>
        <w:t>: «Космическая музык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Беседа о космо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, посмотрите на эти картинки ( изображение космического пространства, звезд, планет). Что вы видите?( звезды, планет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мы можем видеть звезды? (  Ночью, на ночном неб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роме звезд, что еще вы видели на небе? Днем – солнце, а ночью лу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, Луна,звезды – все  это находится в космическом пространстве. Слово «космос» означает «все на свете».Вселенная – это все , что существу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 вы узнали вот эту планету? ( показать изображение Земл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поняли, что это планета Земля? ( она голуба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чему наша планета   имеет много синего цвета ? ( синий цвет – это океаны и мор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планета Земля – это часть Вселен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с давних времен смотрели на небо и задумывались, а что там дальше за облаками и мечтали подняться выше облаков. Люди изобрели телескопы, это специальные приборы, которые позволяют людям видеть то , что расположено очень далеко от Зем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том люди изобрели  космические корабли. Космические корабли долго испытывали, чтобы полеты на них были безопасны для человека. В космос первыми полетели не люди, а первый успешный полет в космос совершили собачки Белка и Стрелка. ( показать детям фотографии животных).И после того, как полет собачек прошел успешно, в космос полетел первый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 , дети, кто знает как зовут первого космонавта? ( Юрий Гагарин)- показать фотографию космонав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олет произошел 12 апреля 1961г. и с тех пор в этот день празднуется День Космонавтики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хотели бы совершить космическое путешестви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делаем космический корабль ( дети ставят стульчики друг за другом парами) и отправимся в путешествие к планетам Солнечной системы. У Солнца есть своя семья –это 9 планет. Их так и называют планеты Солнечной систе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детям изображение всех планет Солнечной системы , описать, как они выглядят, перечислить и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ет на другие планеты и отгадывание загадо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ш корабль не простой, чтобы полететь к каждой следующей планете , нужно отгадать загад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ланета, к которой мы полетим  -это Меркурий- самая близкая к Солнцу планета, на этой планете очень сильные перепады температуры от +350 до -170 граду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 : В космосе сквозь толщу л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Ледяной летит объек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Хвост его – полоска с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А зовут его ………(ком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загадку отгадали, теперь можем лететь дальше. Следующая планета  Вене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гадка такая: Большой подсолнух в неб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Цветет он много л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Цветет зимой и лето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А семечек все нет                   (Солнце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Хорошо, и эту загадку вы отгадали, а, значит, наш корабль может лететь дальш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летим на Марс. Марс иногда называют красной планетой. А знаете, почему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калы на Марсе содержат большое количество железа , а железо, когда ржавеет , становится красно-буры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отгадаем загадку, чтобы наш корабль полете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абушки над избуш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ит хлеба краюш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и лают, достать не могут   (месяц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нас ждет самая крупная в Солнечной системе планета Юпитер.И следующая загадк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синяя дорожка усыпана горошком ( звезд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еди нас ждет планета с кольцами – Сату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адка : Ночью на небе только од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Большой серебристый висит апельсин   ( лун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, ребята, вы все загадки отгадали правильно и к  остальным планетам мы полетим  без останов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еди нас ждут планеты Уран, Нептун и Плуто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ришло время возвращаться домой, но прежде чем вернуться, давайте выйдем в открытый космос .Для этого наденем скафандры – специальная одежда , которая защитит нас .Когда вы покинете корабль , то будете находиться в состоянии невесомости, как будто будете лет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«космическая музыка» , дети «летают « в невесом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команда воспитателя : возвращаемся  на корабль и летим дом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мы будем лететь , вспомним , на каких планетах мы побывали.( дети перечисляют планеты с помощью воспитател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ая Игра «Космонавты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мы с вами долго путешествовали, пришлось мало двигаться, давайте поиграем в игру «Космонавт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вляем стульчики  в количестве меньшем, чем количество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читает стихотворен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 нас быстрые раке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ета на плане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ую захотим ,на такую полети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игре один секрет- опоздавшим места н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бегают, а  когда воспитатель произносит последнюю фразу, дети должны занять места на стульчиках. Опоздавшие выбыва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монавты и ученые выяснили, что на планетах, которые движутся  вокруг солнца ,нет жизни, потому что на одних планетах слишком холодно, на других слишком жарко. Но может быть где-то далеко есть живые существа? Мы назовем их инопланетянами. Это значит- с иных, с других планет. Давайте поможем инопланетянам вернуться домой и покажем дорожку  к корабл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оказывает детям изображение трех видов  космических кораблей  (треугольной , прямоугольной и овальной формы), рядом нарисованы инопланетяне треугольной, прямоугольной и овальной формы. Фигуры нарисованы пунктиром, дети должны строго по пунктиру обвести корабли и инопланетян, разукрасить их и нарисовать дорожку к кораблю каждому инопланетяни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ежде чем мы займемся этим  важным делом, давайте разомнем наши пальчик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лкая моторика пальцев ру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о,луно,луноход    ( делаем движения кистями рук, как будто едем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правляемся в  пол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арт, внимание, зажигание (ладони сложены под углом друг к другу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,9,8,7,6,5,4,3,2,1 ( дети загибают пальчики рук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лет! ( ладони, сложенные под углом друг к другу поднимаем вверх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 рисуют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исуют корабли и инопланетян, раскрашивают и рисуют дорожки к корабл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месте рассматриваем наши работы, дети рассказывают ,  каким цветом они закрасили корабли и инопланетян  и почем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и занят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,  что нового мы сегодня узнал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наша планет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каких планетах мы с вами побывали сегодн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вали собачек, которые были в космос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звали первого космонавт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 называется космический костюм?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то из вас хочет быть космонавтом?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лодцы ,ребята, вы очень внимательно слушали мой рассказ, все запомнили, из вас получатся настоящие космонав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2605" cy="181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8030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4270" cy="231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81325" cy="260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6960" cy="270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0:00Z</dcterms:created>
  <dc:creator>Admin</dc:creator>
  <dc:description/>
  <cp:keywords/>
  <dc:language>en-US</dc:language>
  <cp:lastModifiedBy>Пользователь Windows</cp:lastModifiedBy>
  <dcterms:modified xsi:type="dcterms:W3CDTF">2019-05-06T04:52:00Z</dcterms:modified>
  <cp:revision>41</cp:revision>
  <dc:subject/>
  <dc:title>Конспект занятия в средней группе на тему «Космос»</dc:title>
</cp:coreProperties>
</file>