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ое бюджетное  дошкольное образовательное  учреждение детский сад  № 71 общеразвивающего вида  с приоритетным осуществлением деятельности по физическому развитию детей  Санкт – Петербург Калин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eastAsia="ru-RU"/>
        </w:rPr>
      </w:pPr>
      <w:r>
        <w:rPr>
          <w:rFonts w:cs="Times New Roman" w:ascii="Times New Roman" w:hAnsi="Times New Roman"/>
          <w:sz w:val="44"/>
          <w:szCs w:val="44"/>
          <w:lang w:eastAsia="ru-RU"/>
        </w:rPr>
        <w:t xml:space="preserve">Картотека  крылатых выраж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бласть: речевое развит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( подготовительная групп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лиш  Татья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нкт 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рылатые выражения – это фразеологизмы образного характера, получившие широкое распространение благодаря своей выразительности, метафоричности, лаконичности. Источниками крылатых выражений могут быть  цитаты известных людей, литература, фильмы, фольклор и т. д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ражение « крылатое»  само по себе является крылатым выражением. Крылатые выражения передают мысль говорящего очень ёмко и предельно конкретно, подчёркивая самую суть высказывания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рылатые выражения употребляются во всех аспектах, идёт ли речь об истории, о государстве, семье, детях, дружбе, работе и т. д. Крылатые выражения являются неотъемлемой частью  русского языка. В высказываниях детей они способствуют развитию образной, красочной речи, повышению её культуры, обогащению словарного запаса, расширению кругозора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предлагаемой картотеке представлены фразеологизмы, рекомендуемые к более частому употреблению деть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А ларчик просто открывал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какое – либо дело решается легк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Ахиллесова пята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 уязвимое (мест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ккуратность – вежливость королей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 пунктуальность, исполнение  договорённост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Аника – воин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хвастливый человек, избегающий опас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Бабушка надвое сказала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то ли что – то произойдёт, то ли нет 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Белая ворона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 быть не таким, как вс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Без задних ног спать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епк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Без сучка, без задоринки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делать что – либо идеальн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Битый час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чень долг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Бить баклуши (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бездельнича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Брать с потолка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 выдумывать ,сочиня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Браться за ум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становиться благоразумне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Бросать слова на ветер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говорить впустую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Буря в стакане воды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беспокоиться по малейшему поводу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Быть начеку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 быть наготов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Быть в зените славы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быть очень известны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Вилами на воде написано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 испытывать сомнение в исполнении чего – либ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В ногах правды нет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выражать гостеприимств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Видна птица по полёту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судить о ком- либо по его дела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Вертеться, как белка в колесе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хлопотать, суетитьс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Внести свою лепту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( приложить свои усил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Водить за нос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манывать, лукавит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Во всю Ивановскую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ромко крича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Втирать очк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обманыва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Второе дыхание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прилив новых си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Выводить на чистую воду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  показывать истинное лицо кого – либо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Гвоздь программы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лавное действующее лиц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Горе  луковое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реживать по любому поводу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Где родился, там и пригодилс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( человеку нужен  родной дом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Глазом не моргнуть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 спокойно реагировать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Голова кругом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еренапрягатьс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Глаза разбегаются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ольшой выбор чего – либо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Довести до белого каления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разозлить до предел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Днём с огнём не сыскать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трудно что – либо найти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Делу время, а потехе час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тдавать время работ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Держать порох сухим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быть начеку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Дорога ложка к обед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сё хорошо воврем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Делать из мухи слона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ильно преувеличива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Дело в шляпе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удачное решение пробле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Держать нос по ветру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(приспосабливатьс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Ежовые рукавицы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трогость в воспитани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Живота не жалеть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тдать за что- либо , кого- либо жизн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Жить своим умом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умать своей головой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Закадычный друг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лучший друг 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Зарыть талант в землю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 погубить способности, не раскрыть их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Знать назубок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что- либо знать отличн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Засучив рукава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 готовностью приниматься за работу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Заговаривать зубы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влекать от каких – либо пробле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Заткнуть за пояс (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евзойти кого – либо в чём –либо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-За семью печатями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( большая секретност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Звёздный час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омент слав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Золотая середина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авильное мудрое  решение проблемы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Идти в гору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улучшать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Иерихонская труба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громко говорящий челове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Из первых ру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от первоисточни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Из пустого в порожнее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заниматься бессмысленными рассуждения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Из уст в уст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передавать информацию друг другу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ак с гуся вод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безразличный челове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ак в воду глядеть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предвидет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ак снег на голов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неожиданно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К шапочному разбору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( к концу какого – либо мероприят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омар носа не подточит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делать что – либо без изъянов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осая сажень в плечах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ильный , могучий человек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Камень преткновения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меха, препятств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ашу маслом не испортишь 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лезное никогда не повредит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репкий орешек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твёрдый в своих убеждениях челове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рокодиловы слёзы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итворяться огорчённы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Кануть в Лет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есследно навсегда исчезну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Кот в мешке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что – то неизвестное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Лезть на рожон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искать себе неприятности, действовать сгоряч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Лебединая песня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какое – либо действие высокого уровня , но последне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Ловить каждое слово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нимательно слушат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Ломать голов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напряжённо думать о чём – либ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Ломать копья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тстаивать убеждённо , бороться за что- либ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Львиная доля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я большая часть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Медвежья услуга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казать помощь , но во вре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Медведь на ухо наступил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отсутствие музыкального слух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Мир тесен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большая вероятность неожиданных встреч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Мутить воду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сбивать с толку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Мартышкин труд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ессмысленная работ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Начинать с азов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начинать с самого начал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Не всё коту Масленица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не бывает всё гладк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Носить воду в решете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устой , бесполезный труд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Не лыком шит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уметь сделать что – либо не хуже других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Нашла коса на камень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нежелание уступать друг друг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Ни рыба, ни мясо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тсутствие каких –то бы ни было  достоинств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Не ко двору 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чувствовать себя лишним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Не в своей тарелке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щущать дискомфор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Ни пуха, ни пера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желание удачи, везения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Огнём и мечом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ействовать безжалостн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Одержать верх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выиграть, победит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Одним махом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сразу, за один раз 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От ворот поворот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категорический отказ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Остаться с носом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ыть обманутым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От чистого сердц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искренн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Откуда ни возьмись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появиться неожиданно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Очертя голов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езрассудн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Отложить в долгий ящик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тложить на неопределённый срок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еть дифирамбы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осхвалять кого – либо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лясать под чужую дудк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не быть самостоятельным , выполнять чуж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реш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Положа руку на сердце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чень честн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роходить красной нитью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являться основной идее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ровалиться сквозь землю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тыдиться своего поступка высказывания)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ускать пыль в глаза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ыдавать желаемое за действительнос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риложить рук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участвовать в чём – либ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ринять эстафет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одолжить чьё – либо дел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очивать на лаврах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льзоваться прежними заслугам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Победителей не судят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ощать ошиб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Показать, где раки зимуют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угрожать наказанием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Попасть впросак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казаться в глупом положени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Разделать под орех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делать что – либо основательн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Работать за троих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много работат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Рукой подать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очень близк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Руки в брюк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бездельничать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есть в луж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опасть в нелепую ситуацию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 гулькин нос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чень мало 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троить замки на песке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мечтать о несбыточном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ъесть пуд соли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ойти через испыта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еми пядей во лбу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ыть очень талантливым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 открытым забралом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честно , открыто что – либо говорить, делать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Ставить точки над « и»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завершать, подводить итог чему – либ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 корабля на бал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елать что – либо сразу, без перерыв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пустя рукава делать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елать без желания, кое – как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Семь пятниц на неделе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еременчивость в мыслях, поступках, настроени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Со щитом или на щите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обиться цели или потерпеть поражени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Стреляный воробей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удачливый , опытный человек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Точить  лясы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олтать, говорить не по существу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Тёртый калач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( см. « стреляный воробей»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Умывать руки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отстраниться от участия в чём – либ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Ум за разум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 чём – либо «намудрить»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Федот да не т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(обма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Филькина грамота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ничего не стоящая бумажк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Ходить по струнке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соблюдать строгую дисциплину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Хранить как зеницу ок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(беречь самое дорого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Хлеб – соль подносить (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оявлять радуши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Ходить гоголем (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вести себя высокомерно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3:13:00Z</dcterms:created>
  <dc:creator>Admin</dc:creator>
  <dc:description/>
  <cp:keywords/>
  <dc:language>en-US</dc:language>
  <cp:lastModifiedBy>Your User Name</cp:lastModifiedBy>
  <dcterms:modified xsi:type="dcterms:W3CDTF">2017-05-03T07:32:00Z</dcterms:modified>
  <cp:revision>5</cp:revision>
  <dc:subject/>
  <dc:title>Возрастные особенности воспитанников группы</dc:title>
</cp:coreProperties>
</file>