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и прошли логопедические комиссии. Кто-то покидает нашу группу, кто-то продолжает оставаться с нами, а кто-то в следующем году только присоединится к нашему дружному коллективу! Но все эти изменения мы заметим только в следующем учебном году, а сейчас… Сейчас нас ожидает лето! Жаркое, веселое и такое долгожданное! Но чтобы лето не прошло даром, </w:t>
      </w:r>
      <w:r>
        <w:rPr>
          <w:rFonts w:cs="Times New Roman" w:ascii="Times New Roman" w:hAnsi="Times New Roman"/>
          <w:i/>
          <w:sz w:val="24"/>
          <w:szCs w:val="24"/>
        </w:rPr>
        <w:t>мы подготовили для вас некоторые рекоменд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и для тех, кто только придет в нашу групп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том мы вам предлагаем потренировать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дыхани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елкую мотори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дыхании</w:t>
      </w:r>
      <w:r>
        <w:rPr>
          <w:rFonts w:cs="Times New Roman" w:ascii="Times New Roman" w:hAnsi="Times New Roman"/>
          <w:sz w:val="24"/>
          <w:szCs w:val="24"/>
        </w:rPr>
        <w:t xml:space="preserve"> мы будем тренировать силу и длительность выдо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дувать одуванчики несколькими короткими, а потом одним долгим выдохом (следите, чтобы щеки не надувалис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ускать мыльные пузыри (следите, чтобы щеки не надувалис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дувать воздушные шар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ать на музыкальных игрушках: дудках, губных гармошках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уть на детские флюг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лкая мотори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ите ребенка навыкам самообслуживания (молнии, кнопки, пуговицы, шнур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ите собирать, перебирать яг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ли у вас есть дача, научите полоть гряд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ите выкладывать рисунки из камней, шишек, спичек, кру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ите играть с мячами и мячиками (бросать, ловить, бить в цел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учите бросать и ловить летающие тарел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вдруг наступят дождливые дни, то мож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ирать мозаики, пазлы, конструкто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бирать круп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крашивать раскраски цветными карандаш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ладывать простые игрушки из бумаги (орига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пить из пластилина, те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комендации для тех, кто остается в нашей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едите, за поставленными и закрепленными звуками. Не допускайте их дефектного произноше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торяйте пройденные стихи и разучивайте нов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давайте ребенку вопросы по темам, изучавшимся в течение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блюдайте живую природу, обговаривайте с ребенком все, что он види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пите на лето бумагу и краски – пусть ребенок зарисовывает свои летние впечат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тайте ребенку вслух и спрашивайте, как он понял прочита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 родителям наших будущих первоклассников мы рекоменду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угать школой, а хвалить за каждый успе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едить за звуками, которые были раньше наруш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огда повторять то, что ребенок зна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сить пересказать ребенка то, что вы ему прочита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ть штриховать, писать печатными бук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ь с ребенком стих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память и тренировать вним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лаем вам интересного лета и очень надеемся, что вы прислушаетесь к нашим советам, которые значительно облегчат нашу дальнейшую совместную работу! А нашим первоклассникам мы желаем удачи в покорении вершин знани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9:14:00Z</dcterms:created>
  <dc:creator>Вовка</dc:creator>
  <dc:description/>
  <cp:keywords/>
  <dc:language>en-US</dc:language>
  <cp:lastModifiedBy>1</cp:lastModifiedBy>
  <dcterms:modified xsi:type="dcterms:W3CDTF">2019-05-04T21:57:00Z</dcterms:modified>
  <cp:revision>2</cp:revision>
  <dc:subject/>
  <dc:title/>
</cp:coreProperties>
</file>