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дивидуальный образовательный маршрут на 2018 — 2019 учебный год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ая деятельность физическая культура (плавание)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здание педагогических условий для оптимального физического развития воспитанника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и и задачи маршрута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навыков коммуникации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амять, воображение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вигательных навыков через подвижные игры, игровые упражн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ние оздоровлению детского организма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владеть своим телом в непривычной среде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отребности в дальнейших занятиях плаванием, формирование стойких гигиенических навыков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ормы работы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работа инструктора ФК во взаимодействии со всеми педагогами ДОУ и с родителями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: дидактические, сюжетно ролевые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на развитие физических качеств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на координацию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на развитие моторики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О ребенка: Дьяченко Кирилл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рождения: 18.04.2014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ение ПМПК: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гето-висцеральные нарушения: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шечный тонус дистония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шечный тонус – диффузно снижен.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анка вялая, ассиметричная.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достаточно устойчив на одной ноге, походка не нарушена.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мечается неловкость мелкой моторики.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ушение звукопроизношения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реализации: 1 год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: инструктор по физической культуре Тертышная Валерия Сергеевна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3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924"/>
        <w:gridCol w:w="3209"/>
        <w:gridCol w:w="3313"/>
        <w:gridCol w:w="3312"/>
        <w:gridCol w:w="2072"/>
      </w:tblGrid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развития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работы</w:t>
            </w:r>
          </w:p>
        </w:tc>
        <w:tc>
          <w:tcPr>
            <w:tcW w:w="207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right w:w="115" w:type="dxa"/>
            </w:tcMar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ивность</w:t>
            </w:r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7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right w:w="115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лизация мышечного тонус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ка в пространств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их качеств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елкой моторик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ыхан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коммуникативных способностей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ть управлению собственным мышечным тонусом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зрительно-моторной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ции, визуального и тактильного восприятия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ять мышечный тонус всего туловищ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координацию движ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ятие психоэмоционального, мышечного напряжения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скоростно-силовые качества в прыжках, беге, работе рук и ног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 глубокому вдоху и длительному выдоху под водой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желание взаимодействовать со взрослыми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е в воде шагом: приставным шагом, «змейкой» высоко поднимая колен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е в воде бегом: в разных построения, спиной вперед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Зеркало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для мышц туловищ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на руках ноги вместе, в спине не прогибаться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на руках, ноги кролем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Стрела»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с перешагиванием через тонущие игрушки мячи, руки на пояс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Звезда» на спин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вод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Лягушка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Пузыри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Сосчитай все игрушки»</w:t>
            </w:r>
          </w:p>
        </w:tc>
        <w:tc>
          <w:tcPr>
            <w:tcW w:w="207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лизация мышечного тонус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ка в пространств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их качеств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елкой моторик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ыхан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коммуникативных способносте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ть управлению собственным мышечным тонусом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зрительно-моторной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ции, визуального и тактильного восприятия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ять мышечный тонус всего туловищ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координацию движ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ятие психоэмоционального, мышечного напряжения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скоростно-силовые качества в прыжках, беге, работе рук и ног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ать мелкую моторику движений пальцев и кистей рук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тактильные ощущен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 глубокому вдоху и длительному выдоху под водой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желание взаимодействовать со взрослыми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, обычная, высоко поднимая колено, приставными шагами левыми правым боком, спиной вперед. Бег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ирание со дна игрушк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менты из аквааэробики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для мышц туловищ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на руках ноги вместе, в спине не прогибаться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на руках, ноги кролем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Стрела»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с перешагиванием через тонущие игрушки мячи, руки на пояс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Звезда» на спин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вод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Лягушка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яча в горизонтальную цель правой и левой руко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Водолазы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Сенсорная дорожка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Пузыри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Забавные упражнение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лизация мышечного тонус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их качеств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елкой моторик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ыхан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коммуникативных способносте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ка в пространств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ять мышечный тонус всего туловищ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ятие психоэмоционального, мышечного напряжения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 чередовать напряжение и расслабление отдельных мышечных групп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координацию движ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скоростно-силовые качества в прыжках, беге, работе рук и ног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ять мышечный тонус всего туловищ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ать мелкую моторику движений пальцев и кистей рук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тактильные ощущен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выполнении быстрого вдоха и длительного выдох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способности быстро переключать внимание с одного объекта на другой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развитию коммуникативных навыков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, обычная, высоко поднимая колено, приставными шагами левыми правым боком, спиной вперед. Бег в разные направлен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и брасом, кролем, дельфин, кроль на спин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Звезда» на спин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егченное плавание со вспомогательными предметам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противоходом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на правой и левой ноге на двух ногах, по лини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плавания кроль на спине , кроль на животе, со вспомогательными предметам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ирать тонущие игрушки, камушки, эспандер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Бегемот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остановкой по звуковому сигналу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ы на месте кругом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лизация мышечного тонус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их качеств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елкой моторик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ыхан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коммуникативных навыков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ять мышечный тонус всего туловищ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ятие психоэмоционального, мышечного напряжения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скоординированности движений рук и ног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выполнении упражнений на развитие мышц плечевого пояса и спины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скоростно-силовые способност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ать мелкую моторику движений пальцев и кистей рук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тактильные ощущен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ять в выполнении быстрого вдоха и длительного выдоха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способность подчинять своё внимание сознательно поставленной цели и требованиям деятельности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, обычная, высоко поднимая колено, приставными шагами левыми правым боком, спиной вперед. Бег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и брасом, кролем, дельфин, кроль на спине, Ноги кролем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Звезда» на спин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и кролем, ноги держат калабашку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Стрелка», с работы ног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же самое с опусканием лица в воду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упражнения на скорость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Ежик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брасывание мяча стоя на коленях двумя руками из-за голов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Пузьрь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ое задание «Сложная эстафета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лизация мышечного тонус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их качеств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елкой моторик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ыхан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коммуникативных способносте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ть управлению собственным мышечным тонусом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ятие психоэмоционального, мышечного напряжения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зрительно-моторной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ции, визуального и тактильного восприятия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ять мышечный тонус всего туловищ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координацию движ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скоростно-силовые качества в прыжках, беге, работе рук и ног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ать мелкую моторику движений пальцев и кистей рук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тактильные ощущен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 глубокому вдоху и длительному выдоху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взаимодействию со сверстниками и взрослыми во время выполнения заданий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, обычная, высоко поднимая колено, приставными шагами левыми правым боком, спиной вперед. Бег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и брасом, кролем, дельфин, кроль на спине, Ноги кролем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Цапля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Звезда» на спин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Зеркало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итационная ходьба лыжника, конькобежц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и кролем, ноги держат калабашку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Стрелка», с работы ног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же самое с опусканием лица в воду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упражнения на скорость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Разложи по цвету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дуй на мяч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лизация мышечного тонус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их качеств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елкой моторик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ыхан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ять мышечный тонус всего туловищ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ятие психоэмоционального, мышечного напряжения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 чередовать напряжение и расслабление отдельных мышечных групп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координацию движ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скоростно-силовые качества в прыжках, беге, работе рук и ног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метании в вертикальную цель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ять мышечный тонус всего туловищ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ать мелкую моторику движений пальцев и кистей рук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тактильные ощущен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выполнении быстрого вдоха и длительного выдох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, обычная, высоко поднимая колено, приставными шагами левыми правым боком, спиной вперед. Бег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и брасом, кролем, дельфин, кроль на спине, Ноги кролем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Цапля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Звезда» на спин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Веселые ножки», кроль на спине и н а животе со вспомогательным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ам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расывание мячей в корзину двумя руками из-за голов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шагивание через предмет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от бортика до бортик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Угадай на ощупь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хательное упражнение «Бегемот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лизация мышечного тонус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их качеств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елкой моторик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ыхан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коммуникативных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еханизмов саморегуляци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ятие психоэмоционального, мышечного напряжения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скоординированности движений рук и ног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выполнении упражнений на развитие мышц плечевого пояса и спины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скоростно-силовые качества (прыжки, бег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ать мелкую моторику движений пальцев и кистей рук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ять в выполнении быстрого вдоха и длительного выдоха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способность подчинять своё внимание сознательно поставленной цели и требованиям деятельност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жательные упражнения «Зеркало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Звезда» на спин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е ногами с плавательной доской, со вспомогательными средствам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е руками вместе и поочередно с нудл, со вспомогательными средствами для ног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с мячам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Водолаз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Пузыри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ое задание «Попади в цель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лизация мышечного тонус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их качеств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елкой моторик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ыхан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ть управлению собственным мышечным тонусом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ятие психоэмоционального, мышечного напряжения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зрительно-моторной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ции, визуального и тактильного восприятия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ять мышечный тонус всего туловищ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координацию движ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скоростно-силовые качества в прыжках, беге, работе рук и ног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ать мелкую моторику движений пальцев и кистей рук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тактильные ощущен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глубокому вдоху и длительному выдоху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е ногами в стиле брасс, со вспомогательными предметами, с произвольным дыханием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Звезда» на спине и на живот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вание, удобным для себя способом, со вспомогательными средствами и без нах, постоянно увеличивая расстояни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вааэробик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вание на короткие и длинные дистанции со вспомогательными средствам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и прыжки со вспомогательными средствам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ужение под воду, собирать разный инвентарь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Водолаз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лизация мышечного тонус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их качеств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елкой моторик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ыхан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коммуникативных способностей.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ять мышечный тонус всего туловищ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ятие психоэмоционального, мышечного напряжения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 чередовать напряжение и расслабление отдельных мышечных групп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координацию движени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ка в пространств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скоростно-силовые качества в прыжках, беге, работе рук и ног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ять мышечный тонус всего туловищ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ать мелкую моторику движений пальцев и кистей рук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выполнении быстрого вдоха и длительного выдох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способности быстро переключать внимание с одного объекта на другой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е ногами и руками в стиле брасс, со вспомогательными предметами, с произвольным дыханием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Звезда» на спине и на живот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е в воде прыжками: выбрасывая ноги вперед, с проныриванием, с выпрыгиванием из воды.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е в воде бегом: чередуя с ходьбой, в разных построениях, спиной вперед, высоко поднимания колени, помогая рукам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вание со вспомогательными средствами в стиле кроль, брасс, дельфин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ужение под воду с закрытыми глазами, на ощупь, определить, что за игрушк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плавание в стиле кроль, брасс дельфин, правильно выполнять дыхательные упражнени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- эстафеты</w:t>
            </w:r>
          </w:p>
        </w:tc>
        <w:tc>
          <w:tcPr>
            <w:tcW w:w="207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3:06:00Z</dcterms:created>
  <dc:creator>DS_Solnyshko</dc:creator>
  <dc:description/>
  <cp:keywords/>
  <dc:language>en-US</dc:language>
  <cp:lastModifiedBy>Бухгалтерия2</cp:lastModifiedBy>
  <dcterms:modified xsi:type="dcterms:W3CDTF">2019-02-11T12:04:00Z</dcterms:modified>
  <cp:revision>4</cp:revision>
  <dc:subject/>
  <dc:title/>
</cp:coreProperties>
</file>