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"/>
        <w:rPr/>
      </w:pPr>
      <w:r>
        <w:rPr>
          <w:b/>
          <w:sz w:val="24"/>
          <w:szCs w:val="24"/>
        </w:rPr>
        <w:t>План воспитательно – образовательной работы в старшей – подготовительной группе с 25 марта по 29 марта.</w:t>
      </w:r>
    </w:p>
    <w:p>
      <w:pPr>
        <w:pStyle w:val="Normal"/>
        <w:spacing w:lineRule="auto" w:line="240" w:before="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Пробуждение природы. Итоговое мероприятие: оформление картины «Весна пришла»</w:t>
      </w:r>
    </w:p>
    <w:p>
      <w:pPr>
        <w:pStyle w:val="Normal"/>
        <w:rPr/>
      </w:pPr>
      <w:r>
        <w:rPr>
          <w:sz w:val="24"/>
          <w:szCs w:val="24"/>
        </w:rPr>
        <w:t xml:space="preserve">Время проведения 29 марта. Ответственные: </w:t>
      </w:r>
      <w:r>
        <w:rPr/>
        <w:t xml:space="preserve">воспитатели, родители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67"/>
        <w:gridCol w:w="2752"/>
        <w:gridCol w:w="2100"/>
        <w:gridCol w:w="2103"/>
        <w:gridCol w:w="1980"/>
        <w:gridCol w:w="1871"/>
        <w:gridCol w:w="1998"/>
      </w:tblGrid>
      <w:tr>
        <w:trPr>
          <w:trHeight w:val="9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вместная деятельность взрослых и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д/сада)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25 марта - понедельни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рупповая, подгруппов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ходе режимных момент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тренняя, артикуляционная и пальчиковая гимнастик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 на тему «Весна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гра «Выкладывание узоров из мозаик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упр. «Дорисуй картинку» развивать мышление, речь, творческие способности у Димы, Арины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ультуру игры, взаимодействие в парах, групп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знаватель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– коммуникативная, художественно – эстетическа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Физ. зал, груп. комна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нести иллюстрации с иллюстрациями на тему «Весна»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ООД:</w:t>
            </w:r>
          </w:p>
        </w:tc>
        <w:tc>
          <w:tcPr>
            <w:tcW w:w="10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Ознакомление с окружающим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ма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К нам весна шагает быстрыми шагами» с.9 авт. Скоролупо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расширять представления детей о приметах ранней весны. </w:t>
            </w:r>
            <w:r>
              <w:rPr>
                <w:b/>
                <w:i/>
                <w:sz w:val="20"/>
                <w:szCs w:val="20"/>
              </w:rPr>
              <w:t>Задач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азвивать интерес к познанию природы, поощрять любознательность и стремление к получению новых знаний; упражнять в составлении рассказов о природе; развивать логическое мышление, умение устанавливать причинно-следственные связи, делать выводы. Развивать связную речь; воспитывать любовь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Рисование</w:t>
            </w:r>
            <w:r>
              <w:rPr>
                <w:sz w:val="20"/>
                <w:szCs w:val="20"/>
              </w:rPr>
              <w:t>: Тема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Весенний закат» с.41 авт. Скоролупова</w:t>
            </w:r>
            <w:r>
              <w:rPr/>
              <w:t xml:space="preserve"> </w:t>
            </w:r>
            <w:r>
              <w:rPr>
                <w:rFonts w:cs="Calibri"/>
                <w:b/>
                <w:i/>
                <w:sz w:val="20"/>
                <w:szCs w:val="20"/>
              </w:rPr>
              <w:t xml:space="preserve">Цель: </w:t>
            </w:r>
            <w:r>
              <w:rPr>
                <w:rFonts w:cs="Calibri"/>
                <w:sz w:val="20"/>
                <w:szCs w:val="20"/>
              </w:rPr>
              <w:t xml:space="preserve">формировать интерес к созданию весеннего пейзажа. </w:t>
            </w:r>
            <w:r>
              <w:rPr>
                <w:rFonts w:cs="Calibri"/>
                <w:b/>
                <w:i/>
                <w:sz w:val="20"/>
                <w:szCs w:val="20"/>
              </w:rPr>
              <w:t xml:space="preserve">Задачи: </w:t>
            </w:r>
            <w:r>
              <w:rPr>
                <w:rStyle w:val="C5"/>
                <w:rFonts w:cs="Calibri"/>
                <w:color w:val="000000"/>
                <w:sz w:val="20"/>
                <w:szCs w:val="20"/>
              </w:rPr>
              <w:t xml:space="preserve">Формировать умение передавать на бумаге характерные особенности весны (высокое, голубое небо, земля освобождается от снега). </w:t>
            </w:r>
            <w:r>
              <w:rPr>
                <w:rStyle w:val="C1"/>
                <w:rFonts w:cs="Calibri"/>
                <w:color w:val="000000"/>
                <w:sz w:val="20"/>
                <w:szCs w:val="20"/>
              </w:rPr>
              <w:t xml:space="preserve">Учить гармонично располагать сюжет на листе бумаги, развивать чувство композиции, </w:t>
            </w:r>
            <w:r>
              <w:rPr>
                <w:rStyle w:val="C5"/>
                <w:rFonts w:cs="Calibri"/>
                <w:color w:val="000000"/>
                <w:sz w:val="20"/>
                <w:szCs w:val="20"/>
              </w:rPr>
              <w:t>развивать у детей наблюдательность, воспитывать эстетическое восприятие окружающего мира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блюдения за снегом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й разговор о том, куда «убежит» снег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/игра «Ручеё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полов на веранд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 игра «Путешествие на корабле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ходьбе по ограниченной поверхности Андрея, Сашу П. Цель: развитие координации движений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облюдать правила игры, взаим - вать между собой при выполнении трудового поруч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на участк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атрибутов для игр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ечер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имнастика после сна, закаливание. Ситуационный разговор «Почему весну называют ранней?» во время подготовки к полдни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звукопроизношением с Семёном, Никитой –д/у «Повтор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ая она, весна?» (во время одевания) – работа по расширению слова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стить в речевой центр книги о весне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ООД:</w:t>
            </w:r>
          </w:p>
        </w:tc>
        <w:tc>
          <w:tcPr>
            <w:tcW w:w="10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структивно – модельная деятельность: </w:t>
            </w:r>
            <w:r>
              <w:rPr>
                <w:sz w:val="20"/>
                <w:szCs w:val="20"/>
              </w:rPr>
              <w:t>(по плану руководителя)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Наблюдения за людь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итуационный разговор «Куда спешат люди?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гра «Мы весёлые ребят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чёт до 10 с Юлей, Кирилло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желание помогать друг другу одеваться на улиц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рупповой участок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атрибуты для игр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  <w:tc>
          <w:tcPr>
            <w:tcW w:w="10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формации для родителей «Тема недели: «Ранняя весна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7"/>
        <w:gridCol w:w="2802"/>
        <w:gridCol w:w="1985"/>
        <w:gridCol w:w="2126"/>
        <w:gridCol w:w="1984"/>
        <w:gridCol w:w="1880"/>
        <w:gridCol w:w="2025"/>
      </w:tblGrid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вместная деятельность взрослых 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д/сада)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26 марта - вторни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рупповая, 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ходе режимных момен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, артикуляционная и пальчиковая гимнасти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ГН (формировать умение приветствовать друг друга)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ашивание картинок о вес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дни недели с Никитой, Сашей 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о правилах безопасности, связанных с таяньем снега и сходом снега с крыш. (Во время подготовки к завтрак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, художественно – эстетическ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зал, приёмная, групповая комната. Предложить картинки для раскрашива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ООД:</w:t>
            </w:r>
          </w:p>
        </w:tc>
        <w:tc>
          <w:tcPr>
            <w:tcW w:w="10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ЭМП</w:t>
            </w:r>
            <w:r>
              <w:rPr>
                <w:sz w:val="20"/>
                <w:szCs w:val="20"/>
              </w:rPr>
              <w:t>: (</w:t>
            </w:r>
            <w:r>
              <w:rPr>
                <w:b/>
                <w:sz w:val="20"/>
                <w:szCs w:val="20"/>
              </w:rPr>
              <w:t xml:space="preserve">Под.Гр.) </w:t>
            </w:r>
            <w:r>
              <w:rPr>
                <w:sz w:val="20"/>
                <w:szCs w:val="20"/>
              </w:rPr>
              <w:t xml:space="preserve">Тема: «Ориентировка в пространстве» № 54 авт. Новикова </w:t>
            </w:r>
            <w:r>
              <w:rPr>
                <w:b/>
                <w:i/>
                <w:sz w:val="20"/>
                <w:szCs w:val="20"/>
              </w:rPr>
              <w:t>Цель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формировать пространственные представления.  </w:t>
            </w:r>
            <w:r>
              <w:rPr>
                <w:b/>
                <w:i/>
                <w:sz w:val="20"/>
                <w:szCs w:val="20"/>
              </w:rPr>
              <w:t xml:space="preserve">Задачи: </w:t>
            </w:r>
            <w:r>
              <w:rPr>
                <w:sz w:val="20"/>
                <w:szCs w:val="20"/>
              </w:rPr>
              <w:t>учить детей ориентироваться на листе бумаги, закрепить умение решать задачи, развивать словесно – логическое мышление, восприятие пространственных ориентировок, воспитывать интерес к ООД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ФЭМП: (Ст.гр.) </w:t>
            </w:r>
            <w:r>
              <w:rPr>
                <w:sz w:val="20"/>
                <w:szCs w:val="20"/>
              </w:rPr>
              <w:t>Тема: «Ориентировка в пространстве» № 28 авт. Новикова</w:t>
            </w:r>
            <w:r>
              <w:rPr>
                <w:b/>
                <w:i/>
                <w:sz w:val="20"/>
                <w:szCs w:val="20"/>
              </w:rPr>
              <w:t xml:space="preserve"> Цел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формировать пространственные представления.  </w:t>
            </w:r>
            <w:r>
              <w:rPr>
                <w:b/>
                <w:i/>
                <w:sz w:val="20"/>
                <w:szCs w:val="20"/>
              </w:rPr>
              <w:t xml:space="preserve">Задачи: </w:t>
            </w:r>
            <w:r>
              <w:rPr>
                <w:sz w:val="20"/>
                <w:szCs w:val="20"/>
              </w:rPr>
              <w:t>учить детей ориентироваться на листе бумаги, закрепить умение решать задачи, развивать словесно – логическое мышление, восприятие пространственных ориентировок, воспитывать интерес к ООД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зыка: </w:t>
            </w:r>
            <w:r>
              <w:rPr>
                <w:sz w:val="20"/>
                <w:szCs w:val="20"/>
              </w:rPr>
              <w:t>По плану муз. руководител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я за деревьями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гра «Когда это бывает?»  П/игра «Мы весёлые ребят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игра «Путешествие на корабл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перепрыгивании Никиту К., Юлю, Милану К. в п/игре «По камешка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облюдать правила игры. Формировать речевую активность. Формировать умение принимать и словесно обозначать   игровую роль, развёртывать парное ролевое взаимодейств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на участк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атрибутов для игры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ечер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 после сна, закаливание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блюдать личную гигиену в течение д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чить стихотворение «К нам весна шагает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веточки дерева в вазу с целью наблюдения за пробуждением поч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, речев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стить в центр природы вазу с ветками топол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ООД:</w:t>
            </w:r>
          </w:p>
        </w:tc>
        <w:tc>
          <w:tcPr>
            <w:tcW w:w="10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ическая культура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По плану инструктора по ФИЗо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ление птиц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весенними луж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ови ФИО родителей, место работы с Сашей П., Юлей, Дим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двигательную активность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, художественно – эстетическ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игры дет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материал для игр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  <w:tc>
          <w:tcPr>
            <w:tcW w:w="10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Рекомендовать родителям, просмотреть почки разных деревьев, найти  отлич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тить внимание родителей на правила безопасности в период таяния снег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7"/>
        <w:gridCol w:w="2802"/>
        <w:gridCol w:w="120"/>
        <w:gridCol w:w="1865"/>
        <w:gridCol w:w="2126"/>
        <w:gridCol w:w="1984"/>
        <w:gridCol w:w="1880"/>
        <w:gridCol w:w="2025"/>
      </w:tblGrid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вместная деятельность взрослых 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д/сада)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27 марта -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рупповая, подгруппов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ходе режимных момен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, артикуляционная и пальчиковая гимнастики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уй в альбоме веточку в ваз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детей с деревянным конструктором с использованием схе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ловарь, мышление с Юлей, Кириллом – д/игра «Кто где живёт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устанавливать причинно – следственные связи  при наблюдении за пробуждением почек на ветках топо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знавательная, художественно – эстетическ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зал, приёмная, групп. комнат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центр худ. творчества альбом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ООД:</w:t>
            </w:r>
          </w:p>
        </w:tc>
        <w:tc>
          <w:tcPr>
            <w:tcW w:w="10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витие реч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ма: «Пересказ рассказа Э.Шима «Камень, ручей, сосулька и солнце» с.20 авт. Скоролупова </w:t>
            </w:r>
            <w:r>
              <w:rPr>
                <w:b/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закреплять умение пересказывать литературный текст.</w:t>
            </w:r>
            <w:r>
              <w:rPr>
                <w:b/>
                <w:i/>
                <w:sz w:val="20"/>
                <w:szCs w:val="20"/>
              </w:rPr>
              <w:t xml:space="preserve"> Задачи: </w:t>
            </w:r>
            <w:r>
              <w:rPr>
                <w:sz w:val="20"/>
                <w:szCs w:val="20"/>
              </w:rPr>
              <w:t>учить передавать текст связно, последовательно, выразительно, без помощи вопросов педагога; учить подбирать подходящие по смыслу определения; развивать связную речь. Воспитывать интерес к художественной проз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ппликация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Тема: «Вырезывание цветов – нарциссов и тюльпанов» с.161 авт. Швайко под.гр. </w:t>
            </w:r>
            <w:r>
              <w:rPr>
                <w:b/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формировать аппликационные умения. 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Задачи</w:t>
            </w:r>
            <w:r>
              <w:rPr>
                <w:color w:val="000000"/>
                <w:sz w:val="20"/>
                <w:szCs w:val="20"/>
                <w:shd w:fill="FFFFFF" w:val="clear"/>
              </w:rPr>
              <w:t>: способствовать умению воплощать в художественной форме представления о первоцветах; совершенствовать умение составлять цветок из отдельных элементов, стараясь передать особенности внешнего вида растения: развивать мелкую моторику, восприятие формы и цвета. Воспитывать художественный вкус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ГДК спектакль «Саквояж с чудесами»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я за капелью, за таянием снег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./игра «Лягушки и цапл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/р игра «Кафе» , игровая ситуация «Готовим угощение для кукол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метании правой и левой рукой Милану И., Маш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ормировать умение соблюдать правила игры,  умение принимать и словесно обозначать   игровую роль, развёртывать парное ролевое взаимодейств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на участк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й подбор атрибутов для игры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ечер: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имнастика после сна, закаливани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фонематический слух с Кириллом, Костей:  Д/игра «Найди место звука в слове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ая беседа: «Относись к другому так, как ты хочешь, чтобы относились к тебе» (перед полд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нематического слуха – д/игра «Сломанный телефон»  во время подготовки к полд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рупповая комнат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самостоятельный выбор игр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погод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/игра «Мы весёлые ребята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мелками на асфальте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ови, какие знаешь деревья. с Димой, К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культуру и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детей на участке с учётом игровых интересов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  <w:tc>
          <w:tcPr>
            <w:tcW w:w="10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ежедневно находить и отмечать весенние изменения в природе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7"/>
        <w:gridCol w:w="2802"/>
        <w:gridCol w:w="1985"/>
        <w:gridCol w:w="2126"/>
        <w:gridCol w:w="1984"/>
        <w:gridCol w:w="1880"/>
        <w:gridCol w:w="2025"/>
      </w:tblGrid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вместная деятельность взрослых 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д/сада)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28 марта  - четвер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рупповая, 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ходе режимных момен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, артикуляционная и 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Н (учить поддерживать собственную чистоту и опрятность). Беседа «Признаки ранней весны» Дежурство в уголке природы – полив растений, уборка сухих листь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части суток с Ариной, К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гра «Отгадай слово» - развивать словесно - логическое мышление, активную речь во время подготовки к завтра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Физ. зал, приёмная, групп. комната, в центр познания внести хрестоматию.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Д:</w:t>
            </w:r>
          </w:p>
        </w:tc>
        <w:tc>
          <w:tcPr>
            <w:tcW w:w="10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ФЭМП</w:t>
            </w:r>
            <w:r>
              <w:rPr>
                <w:i/>
                <w:sz w:val="20"/>
                <w:szCs w:val="20"/>
              </w:rPr>
              <w:t>: (</w:t>
            </w:r>
            <w:r>
              <w:rPr>
                <w:b/>
                <w:sz w:val="20"/>
                <w:szCs w:val="20"/>
              </w:rPr>
              <w:t xml:space="preserve">Под.Гр.) </w:t>
            </w:r>
            <w:r>
              <w:rPr>
                <w:sz w:val="20"/>
                <w:szCs w:val="20"/>
              </w:rPr>
              <w:t xml:space="preserve">Тема: «Повторение» № 54 авт. Новикова </w:t>
            </w:r>
            <w:r>
              <w:rPr>
                <w:b/>
                <w:i/>
                <w:sz w:val="20"/>
                <w:szCs w:val="20"/>
              </w:rPr>
              <w:t>Цел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закрепить полученные знания. </w:t>
            </w:r>
            <w:r>
              <w:rPr>
                <w:b/>
                <w:i/>
                <w:sz w:val="20"/>
                <w:szCs w:val="20"/>
              </w:rPr>
              <w:t xml:space="preserve">Задачи: </w:t>
            </w:r>
            <w:r>
              <w:rPr>
                <w:sz w:val="20"/>
                <w:szCs w:val="20"/>
              </w:rPr>
              <w:t>упражнять детей в счёте в пределах 20; учить понимать количественные отношения между числами в пределах 20; пользоваться знаками: «+» «&lt;  &gt;»; упражнять детей на листе бумаги; учить чертить отрезок определённой длины. Воспитывать положительное отношение к ООД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Рисование</w:t>
            </w:r>
            <w:r>
              <w:rPr>
                <w:rFonts w:cs="Calibri"/>
                <w:i/>
                <w:sz w:val="20"/>
                <w:szCs w:val="20"/>
              </w:rPr>
              <w:t>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Тема: </w:t>
            </w:r>
            <w:r>
              <w:rPr>
                <w:sz w:val="20"/>
                <w:szCs w:val="20"/>
              </w:rPr>
              <w:t>«По замыслу. Нарисуй какую хочешь весеннюю картину» (конспект)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i/>
                <w:sz w:val="20"/>
                <w:szCs w:val="20"/>
              </w:rPr>
              <w:t xml:space="preserve">Цель: </w:t>
            </w:r>
            <w:r>
              <w:rPr>
                <w:rFonts w:cs="Calibri"/>
                <w:color w:val="111111"/>
                <w:sz w:val="20"/>
                <w:szCs w:val="20"/>
              </w:rPr>
              <w:t xml:space="preserve">учить детей придумывать рисунок. </w:t>
            </w:r>
            <w:r>
              <w:rPr>
                <w:rFonts w:cs="Calibri"/>
                <w:b/>
                <w:i/>
                <w:color w:val="111111"/>
                <w:sz w:val="20"/>
                <w:szCs w:val="20"/>
              </w:rPr>
              <w:t xml:space="preserve">Задачи: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чить располагать рисунок композиционно; развивать воображение, восприятие цвета. Воспитывать интерес к рисованию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Оформление стены « На весенней поляне распустились цветы»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 состоянием погод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гра «Ручеёк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 игра «Путешествен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ть детей, которые испытывают трудности в выполнении дви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облюдать правила и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на участ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добрать с детьми атрибуты для игры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ечер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осле сна, закаливани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ожи узор из моза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упр. «Опиши животное» - расширять активный словарь с Юлей, Маш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 с детьми о поведении во время прогулок на улице вечером и в выходные д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стить в центр познания картинки с животными, Мелкую мозаику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ООД:</w:t>
            </w:r>
          </w:p>
        </w:tc>
        <w:tc>
          <w:tcPr>
            <w:tcW w:w="10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зыка: </w:t>
            </w:r>
            <w:r>
              <w:rPr>
                <w:sz w:val="20"/>
                <w:szCs w:val="20"/>
              </w:rPr>
              <w:t>По плану муз. руководителя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движением транспорта на дор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/р игра «Семья» - продолжать развивать сюжет игры, начатый ран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/игра «Мы весёлые ребя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ловаря с Сашей П., Кириллом учить подбирать опреде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уступать друг другу, помогать друг другу, благодарить (во время одевания на прогулк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изическая культура, социально - коммуникативн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атрибуты для с/р игры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  <w:tc>
          <w:tcPr>
            <w:tcW w:w="10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родителями о том, что необходимо привлекать детей к общим семейным делам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7"/>
        <w:gridCol w:w="2802"/>
        <w:gridCol w:w="1985"/>
        <w:gridCol w:w="2126"/>
        <w:gridCol w:w="1984"/>
        <w:gridCol w:w="1880"/>
        <w:gridCol w:w="2025"/>
      </w:tblGrid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вместная деятельность взрослых и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д/сада)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29  марта - пят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рупповая, 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деятельность в ходе режимных момен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, артикуляционная и пальчиковая гимнастики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Н (учить здороваться и прощаться друг с другом)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5"/>
                <w:rFonts w:cs="Calibri" w:ascii="Calibri" w:hAnsi="Calibri"/>
                <w:color w:val="000000"/>
                <w:sz w:val="20"/>
                <w:szCs w:val="20"/>
              </w:rPr>
              <w:t>Беседа «Почему снег и лёд весной тают» - продолжать знакомить со сменой времён года, сезонными изменениями в природе, учить делать выв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Беседа с Костей, Юлей о приметах весны (по картинкам) – развивать речевую активность, учить составлять предложения по картинк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Беседа об уступчивости: рассмотреть различные модели поведения, обсудить ситуации; развивать коммуникативные функции речи, обогащать словарь речевыми конструкц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 - коммуникативн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знавательн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. зал, приёмная.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абота в литературном центре: рассматривание иллюстраций, картин художников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ООД:</w:t>
            </w:r>
          </w:p>
        </w:tc>
        <w:tc>
          <w:tcPr>
            <w:tcW w:w="10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учение грамоты: (</w:t>
            </w:r>
            <w:r>
              <w:rPr>
                <w:sz w:val="20"/>
                <w:szCs w:val="20"/>
              </w:rPr>
              <w:t>Под.Гр.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ма: Формирование грамм. строя речи «Библиотека. Составление схемы предложения» стр.120 авт. Кыласова </w:t>
            </w:r>
            <w:r>
              <w:rPr>
                <w:b/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Формировать грамматический строй речи. </w:t>
            </w:r>
            <w:r>
              <w:rPr>
                <w:b/>
                <w:i/>
                <w:sz w:val="20"/>
                <w:szCs w:val="20"/>
              </w:rPr>
              <w:t xml:space="preserve">Задачи: </w:t>
            </w:r>
            <w:r>
              <w:rPr>
                <w:sz w:val="20"/>
                <w:szCs w:val="20"/>
              </w:rPr>
              <w:t>Учить правильно употреблять несклоняемые существительные; развивать память, внимание, фонематический слух, расширять словарь; воспитывать положительное отношение к ответам товарищ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(ст.гр.) Тема: Деление слов  на слоги. Чтение слогов. С.55 авт. Журова </w:t>
            </w:r>
            <w:r>
              <w:rPr>
                <w:b/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Формировать умение делить слова на слоги. </w:t>
            </w:r>
            <w:r>
              <w:rPr>
                <w:b/>
                <w:i/>
                <w:sz w:val="20"/>
                <w:szCs w:val="20"/>
              </w:rPr>
              <w:t xml:space="preserve">Задачи: </w:t>
            </w:r>
            <w:r>
              <w:rPr>
                <w:sz w:val="20"/>
                <w:szCs w:val="20"/>
              </w:rPr>
              <w:t>Способствовать развитию умения делить слова на слоги, читать их; развивать активный словарь, словесно – логическое мышление, память. Воспитывать умение работать в коллектив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ическая культура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По плану инструктора по ФИЗо (на улице)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блюдения за птица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на участке упавших ве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игра «Конь вороной»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5"/>
                <w:rFonts w:cs="Calibri" w:ascii="Calibri" w:hAnsi="Calibri"/>
                <w:color w:val="000000"/>
                <w:sz w:val="20"/>
                <w:szCs w:val="20"/>
              </w:rPr>
              <w:t>С/р игра «Следопыты» - учить детей самостоятельно создавать игровой замысел, используя метод косвенного руководства; развивать познавательную актив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/ у: бег со сменой направляющего (Семён, Дима, Юля): учить производить смену ведущего по сигналу; развивать слуховое внимание, повышать двигательную актив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5"/>
                <w:rFonts w:cs="Calibri" w:ascii="Calibri" w:hAnsi="Calibri"/>
                <w:color w:val="000000"/>
                <w:sz w:val="20"/>
                <w:szCs w:val="20"/>
              </w:rPr>
              <w:t>Беседа «Какое доброе дело я сделал?»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-</w:t>
            </w:r>
            <w:r>
              <w:rPr>
                <w:rStyle w:val="C5"/>
                <w:rFonts w:cs="Calibri" w:ascii="Calibri" w:hAnsi="Calibri"/>
                <w:color w:val="000000"/>
                <w:sz w:val="20"/>
                <w:szCs w:val="20"/>
              </w:rPr>
              <w:t xml:space="preserve"> учить детей находить место добрым делам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 - коммуникативная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амостоятельная деятельность детей по подбору атрибутов на участке. 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ечер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 после сна, закаливание. 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5"/>
                <w:rFonts w:cs="Calibri" w:ascii="Calibri" w:hAnsi="Calibri"/>
                <w:color w:val="000000"/>
                <w:sz w:val="20"/>
                <w:szCs w:val="20"/>
              </w:rPr>
              <w:t>С/р игра «Строители» - учить понимать воображаемую ситуацию, действовать в соответствии с н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/и «Путаница» (Костя, Никита К.): продолжать учить порядковому и количественному счёту, закреплять знания о последовательности чис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й разговор на тему «Относись к другим так, как ты хочешь, чтобы относились к тебе» (во время подготовки к полдник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 - коммуникативная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ти строительный материал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8"/>
                <w:rFonts w:cs="Calibri" w:ascii="Calibri" w:hAnsi="Calibri"/>
                <w:color w:val="000000"/>
                <w:sz w:val="20"/>
                <w:szCs w:val="20"/>
              </w:rPr>
              <w:t>Наблюдение за погодой вечером, сравнить её с утренней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8"/>
                <w:rFonts w:cs="Calibri" w:ascii="Calibri" w:hAnsi="Calibri"/>
                <w:color w:val="000000"/>
                <w:sz w:val="20"/>
                <w:szCs w:val="20"/>
              </w:rPr>
              <w:t>Д/и «Когда это бывает?» - закрепить знания о признаках ранней вес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умение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пределять и называть местоположение предмета с Сашей Б., Ари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оговариваться друг с дру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 - коммуникативная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, игры с выносным материалом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заимодействие с родителями:</w:t>
            </w:r>
          </w:p>
        </w:tc>
        <w:tc>
          <w:tcPr>
            <w:tcW w:w="1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по запросам родителей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1:47:00Z</dcterms:created>
  <dc:creator>Татьяна</dc:creator>
  <dc:description/>
  <cp:keywords/>
  <dc:language>en-US</dc:language>
  <cp:lastModifiedBy>Татьяна</cp:lastModifiedBy>
  <dcterms:modified xsi:type="dcterms:W3CDTF">2019-03-26T14:42:00Z</dcterms:modified>
  <cp:revision>6</cp:revision>
  <dc:subject/>
  <dc:title/>
</cp:coreProperties>
</file>