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Предложение с косвенной речью представляют собо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простое предложение;</w:t>
        <w:br/>
        <w:t>2) сложносочинённое предложение;</w:t>
        <w:br/>
        <w:t>3) сложноподчинённое предложение; </w:t>
        <w:br/>
        <w:t>4) простое осложнённое предлож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В схеме предложения с прямой речью «П — а,— П» недостаё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точек;</w:t>
        <w:br/>
        <w:t>2) запятой;</w:t>
        <w:br/>
        <w:t>3) вопросительного знака;</w:t>
        <w:br/>
        <w:t>4) восклицательного зна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  <w:br/>
        <w:t>3. Укажите способ передачи чужой речив предложе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радио сообщили, что завтра ожидаются осад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Предложение с прямой речью;</w:t>
        <w:br/>
        <w:t>2) предложение с косвенной речью;</w:t>
        <w:br/>
        <w:t>3) предложение с вводными словами и предложениями для передачи источника сообщения;</w:t>
        <w:br/>
        <w:t>4) простое предложение с дополнением, называющим тему чужой ре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  <w:t>4. При замене прямой речи косвенной в предложении «Я буду ждать тебя где-нибудь поблизости»,— сказала Валя. необходимо употреби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союз что;</w:t>
        <w:br/>
        <w:t>2) союз-частицу ли;</w:t>
        <w:br/>
        <w:t>3) союз чтоб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  <w:t>5. Укажите неправильно построенное предложение с косвенной речь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Н. В. Гоголь был убеждён, что у писателя только и есть один учитель: сам читатель.</w:t>
        <w:br/>
        <w:t>2) Никита попросил, или не помогу я ему решить задачу.</w:t>
        <w:br/>
        <w:t>3) Сосед попросил, чтобы ребята помогли ему завести мотоцик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  <w:t>6. Укажите, какой схеме соответствует данное предложение с прямой речь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же вечереет сказал мечтательно художник Скоро станет темно и на небе появятся первые звёз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    «П»,— а.</w:t>
        <w:br/>
        <w:t>2)    «П,— а.— П».</w:t>
        <w:br/>
        <w:t>3)    «П,— а,— п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  <w:t>7. Укажите предложение с пунктуационной ошиб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В тишине раздалось: «За мной! В атаку!»</w:t>
        <w:br/>
        <w:t>2) Он обратился с просьбой: «Передайте, пожалуйста, эту книгу в библиотеку».</w:t>
        <w:br/>
        <w:t>3) «Как хорошо, что я спрятал револьвер в вороньем гнезде». — подумал Павел.</w:t>
        <w:br/>
        <w:t>4) «Ирина, ты опять плачешь», — начал с беспокойством Литвин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  <w:t>8. Укажите предложение с пунктуационной ошиб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Обрадованная мать уверенно ответила: «Найду что сказать!»</w:t>
        <w:br/>
        <w:t>2) «Буду, буду летать!» звенело и пело в голове Алексея. </w:t>
        <w:br/>
        <w:t>3)Жухрай встал на площадку и произнес: «Товарищи, мы собрали вас для серьезного и ответственного дела».</w:t>
        <w:br/>
        <w:t>4) «Что же ты не едешь?» — спросил я ямщика с нетерпени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  <w:t>9. Укажите предложение с пунктуационной ошиб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На мой вопрос: «Жив ли старый смотритель?» — никто не мог дать мне удовлетворительного ответа.</w:t>
        <w:br/>
        <w:t>2) «Парю одиннадцатый год!» — сердито говорил папа.</w:t>
        <w:br/>
        <w:t>3) «Говори что хочешь, Михаил, а я знаю одно», — твердила мать.</w:t>
        <w:br/>
        <w:t>4) «Нам придется здесь ночевать. — сказал Максим Максимыч — в такую метель через горы не переедешь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  <w:t>10. Укажите предложение с пунктуационной ошиб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«Трудами русских в историю исследования Севера вписаны важнейшие страницы», — сказал Г.Я. Седов.</w:t>
        <w:br/>
        <w:t>2) «Делайте что хотите, — отвечал им сухо Дубровский, — я здесь больше не хозяин».</w:t>
        <w:br/>
        <w:t>3)  «Недаром на нем эта кольчуга, — подумал я — уж он, верно, что-нибудь замышляет».</w:t>
        <w:br/>
        <w:t>4) Яшка-то напился да отцу и бухнул прямо в глаза: «Вор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  <w:t>11. Укажите предложение с пунктуационной ошиб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Тысячная толпа рявкнула: «К ответу»!</w:t>
        <w:br/>
        <w:t>2) «В четыре руки жить захотел!» — клокотало в ней.</w:t>
        <w:br/>
        <w:t>3) Сидя над чертежами, он изредка вздыхал: «Я рад, что доживу до конца работы».</w:t>
        <w:br/>
        <w:t>4) И боец сказал: «Понятно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  <w:t>12. Укажите предложение с пунктуационной ошиб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«И зачем вы взяли меня с собой!» — ныл всю дорогу Костик.</w:t>
        <w:br/>
        <w:t>2) «Подумаешь, — сказал ехидно Илька, — у меня такие тоже есть, только еще лучше.»</w:t>
        <w:br/>
        <w:t>3) «Никогда! — закричала Катя. — Никогда не делайте так!»</w:t>
        <w:br/>
        <w:t>4) «Ну и что же у вас получилось?» — спросила Оль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  <w:t>13. Укажите предложение с пунктуационной ошиб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«За все ответите!» — грозно сказала мать.</w:t>
        <w:br/>
        <w:t>2) Он тихо произнес: «Можно я зайду к вам вечером?»</w:t>
        <w:br/>
        <w:t>3) «Ужасная погода, — ворчала бабушка, — хороший хозяин в такую погоду собаку не выведет».</w:t>
        <w:br/>
        <w:t>4) «Уходите!», — твердо сказал Паш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  <w:t>14. Укажите предложение с пунктуационной ошиб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«Ура!» — кричали люди на площади.</w:t>
        <w:br/>
        <w:t>2) «Наконец-то весна, — подумала мама, — скоро сын вернется».</w:t>
        <w:br/>
        <w:t>3) Ольга удивилась: «Неужели уже вечер? Ведь так еще светло!»</w:t>
        <w:br/>
        <w:t>4) Многие говорили: «Он несчастный сын богатых родителей.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  <w:t>15. Укажите предложение с пунктуационной ошиб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Деревья шумят, точно шепчут друг другу: «Как страшно в саду!»</w:t>
        <w:br/>
        <w:t>2) «Это что за птица?» — спросила Зиночка.</w:t>
        <w:br/>
        <w:t>3) «Я могу читать, — заговорил Петрусь, — и скоро выучусь писать пером».</w:t>
        <w:br/>
        <w:t>4) «Позвольте, — заметил один скептик, не от лимона ли этот ящик?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  <w:t>16. Укажите предложение с пунктуационной ошиб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Ты глянь-ка, — сказал он, — вот как разнесло!»</w:t>
        <w:br/>
        <w:t>2) Павка сказал резко: «Ты потише!»</w:t>
        <w:br/>
        <w:t>3) «Погоди... — крикнул Ленька. — Как ты говоришь? Пыль?»</w:t>
        <w:br/>
        <w:t>4) «Нет, — промолвил Ермолай, — дело не ладно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  <w:t>17. Укажите предложение с пунктуационной ошиб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Наполеон однажды заметил, что «я могу проиграть эту битву, но не могу потерять минуту».</w:t>
        <w:br/>
        <w:t>2) «Мадам, вам завернуть или так полетите?» — спросил продавец женщину, два с лишним часа выбиравшую в магазине метлу.</w:t>
        <w:br/>
        <w:t>3) По словам Мопассана, «любовь сильна, как смерть, зато хрупка, как стекло».</w:t>
        <w:br/>
        <w:t>4) «Талант! Талант! — говорил он. — Несомненный талант. Ты положительно будешь иметь успех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  <w:t>18. Укажите предложение с пунктуационной ошиб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«Здор?во, парень, — сказала она печально. — Как живешь?»</w:t>
        <w:br/>
        <w:t>2) Старик шел и, спотыкаясь о траву, повторял: «Какой аромат, граждане! Какой упоительный аромат!»</w:t>
        <w:br/>
        <w:t>3) По мысли Антуана де Сент-Экзюпери: «Зорко одно лишь сердце: самого главного глазами не увидишь».</w:t>
        <w:br/>
        <w:t>4) Он хотел узнать у кучера, куда они заеха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95" w:right="762" w:gutter="0" w:header="0" w:top="89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19:12:18Z</dcterms:created>
  <dc:creator>людмила дзитоева</dc:creator>
  <dc:description/>
  <dc:language>en-US</dc:language>
  <cp:lastModifiedBy/>
  <cp:revision>0</cp:revision>
  <dc:subject/>
  <dc:title/>
</cp:coreProperties>
</file>