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конимы в русских былин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помним слова историков литературы В.И.Чичерова и П.Д.Ухова из статьи «Былины русского народа</w:t>
      </w:r>
      <w:r>
        <w:rPr>
          <w:sz w:val="20"/>
          <w:szCs w:val="20"/>
        </w:rPr>
        <w:t>»[1]</w:t>
      </w:r>
      <w:r>
        <w:rPr/>
        <w:t>: «Талантливый русский народ еще в далеком прошлом внес в сокровищницу мировой культуры такие богатства, которые возбуждают в нас чувство национальной гордости. Таким богатством, оставленным нам нашими предками, являются и былины…» Хочется добавить: богатством, незаслуженно забытым или, по меньшей мере, отодвинутым в дальний угол памяти. А такого быть не должно. Мы просто обязаны знать свою культуру: ведь без прошлого не бывает настоящего. Именно поэтому мы обращаемся сейчас к древним народным эпическим песням исторического содержания – к русским былин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торию своей Родины должен знать каждый. А с чего начинается Родина? С малых и больших городов, деревень, речек, озер и других топонимов той или иной окрестности населенного пункта, которые помогают раскрыть историю, происхождение и культуру той или иной территории. Один из разделов топонимики – ойконимика – занимается изучением названий населенных пунктов. Именно потому, что изучение фольклора в 7 классе начинается с изучения былин, нам думается, тема исследования </w:t>
      </w:r>
      <w:r>
        <w:rPr>
          <w:b/>
        </w:rPr>
        <w:t>«Ойконимы в русских былинах»,</w:t>
      </w:r>
      <w:r>
        <w:rPr/>
        <w:t xml:space="preserve"> основанная на анализе различного лексического материала, может быть интересна детя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ая работа</w:t>
      </w:r>
      <w:r>
        <w:rPr>
          <w:rFonts w:cs="Courier New"/>
        </w:rPr>
        <w:t>, естественно, не рассматривает все многообразие ойконимов в русских былинах, однако сделана попытка представить классификацию названий населенных пунктов времен Киевской Руси с лингвистической точки зрения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качестве конкретного материала исследования были рассмотрены былины, относящиеся к разным циклам: «Святогор и тяга земная», «Вольга и Микула Селянинович», «Исцеление Ильи Муромца», «Илья Муромец и Соловей Разбойник», «Илья Муромец и Калин-царь», «Ссора Ильи Муромца с князем Владимиром », «Добрыня Никитич и Алеша Попович», «Князь Роман и братья Ливики», «Дюк Степанович», «Ставр Годинович», «Садко», «Василий Буслаевич» и др. </w:t>
      </w:r>
      <w:r>
        <w:rPr>
          <w:sz w:val="20"/>
          <w:szCs w:val="20"/>
        </w:rPr>
        <w:t>[2]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ourier New"/>
          <w:b/>
          <w:bCs/>
        </w:rPr>
        <w:t>Новизна работы</w:t>
      </w:r>
      <w:r>
        <w:rPr>
          <w:rFonts w:cs="Courier New"/>
        </w:rPr>
        <w:t xml:space="preserve"> заключается в подходе к анализу былины,  как выявляющему особенность народного мышлен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Цель исследования</w:t>
      </w:r>
      <w:r>
        <w:rPr/>
        <w:t xml:space="preserve"> – выявление лексических единиц ойконимического плана в русских былинах, дающих определенное представление о героях (например, о месте рождения, совершения богатырских подвигов, территории передвижения с той или иной целью временного пребывания или постоянного проживания на той или иной территории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Задачи исследования:</w:t>
      </w:r>
    </w:p>
    <w:p>
      <w:pPr>
        <w:pStyle w:val="Normal"/>
        <w:jc w:val="both"/>
        <w:rPr/>
      </w:pPr>
      <w:r>
        <w:rPr/>
        <w:t>- выявление названий городов и деревень Древней Руси, дающих конкретное представление о развитии государства в различные временные периоды;</w:t>
      </w:r>
    </w:p>
    <w:p>
      <w:pPr>
        <w:pStyle w:val="Normal"/>
        <w:jc w:val="both"/>
        <w:rPr/>
      </w:pPr>
      <w:r>
        <w:rPr/>
        <w:t>- выявление слов и словосочетаний, косвенно обозначающих различные территории Руси и иных государ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я городов в русских былина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ято считать, что русские былины возникали около трех центров Руси: Киева, Галича Волынского и Новгорода. Соответственно, можно говорить о трех былинных циклах: киевском, галицком и новгородск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амым древним считается киевский цикл (он датируется 11-12 вв.), в который включается основная масса былин: о Вольге, Дунае, Соловье Будимировиче; о славных побратимах – богатырях «князя Владимира стольнокиевского» Илье Муромце, Добрыне Никитиче и Алеше Попович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 второй, галицкий, цикл входят былины о «молодом боярине Дюке Степановиче», Михаиле Потыке, Михаиле Казаринове, о князе Романе и братьях Ливиках, о королевиче из Крякова (возможно, имеется в виду польский город Краков, расположенный сравнительно недалеко от Галича Волынского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, наконец, третий – новгородский – цикл, самый поздний былинный цикл, сложился в 14-15 веках. В новгородский цикл входят былины о Садко – «торговом госте», Ставре Годиновиче,  Иване Гостином сыне, Хотене Блудовиче царе Соломане и друг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мотрим вначале, названия,  каких городов упоминаются в былинах. В Древней Руси было много больших и малых городов. А такие города, как Киев, Чернигов, Галич, Новгород, Смоленск, Ладога и другие, были центрами экономической, политической и культурной жизни нар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нем с названия города, издревле считавшегося «матерью городов русских», - </w:t>
      </w:r>
      <w:r>
        <w:rPr>
          <w:b/>
        </w:rPr>
        <w:t>Киева</w:t>
      </w:r>
      <w:r>
        <w:rPr/>
        <w:t>, упоминания о котором встречаются в очень многих текстах. Это известный в разных землях «стольный Киев-град», куда отправляется «ко солнышку ко князю ко Владимиру» получивший богатырскую силу самый любимый народом богатырь Илья Муромец («Исцеление Ильи Муромца»), где «на почетен пир» собираются в княжеской «во столовой во горенке» все известные богатыри («Илья Муромец и Сокольник»),  из Киева на борьбу с ненавистным Калином-царем выезжает «старой казак да Илья Муромец» («Илья Муромец и Калин-царь»). Вводная часть ряда былин, называемая, как и в сказках, зачином, звучит примерно так:</w:t>
      </w:r>
    </w:p>
    <w:p>
      <w:pPr>
        <w:pStyle w:val="Normal"/>
        <w:jc w:val="center"/>
        <w:rPr/>
      </w:pPr>
      <w:r>
        <w:rPr/>
        <w:t>Как во стольном было городе во Киеве,</w:t>
      </w:r>
    </w:p>
    <w:p>
      <w:pPr>
        <w:pStyle w:val="Normal"/>
        <w:jc w:val="center"/>
        <w:rPr/>
      </w:pPr>
      <w:r>
        <w:rPr/>
        <w:t>А у князя у Владимира стольно-киевского</w:t>
      </w:r>
    </w:p>
    <w:p>
      <w:pPr>
        <w:pStyle w:val="Normal"/>
        <w:jc w:val="center"/>
        <w:rPr/>
      </w:pPr>
      <w:r>
        <w:rPr/>
        <w:t>Заводилось пированьице – почестен пир…</w:t>
      </w:r>
      <w:r>
        <w:rPr>
          <w:sz w:val="20"/>
          <w:szCs w:val="20"/>
        </w:rPr>
        <w:t>[2]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разу вспоминается сказочный зачин: «В тридевятом царстве, в тридесятом государстве». Этимологически название столицы Древней Руси является притяжательным прилагательным, образованным от имени одного из основателей и первых соправителей города – Кия. Первоначально город назывался </w:t>
      </w:r>
      <w:r>
        <w:rPr>
          <w:i/>
        </w:rPr>
        <w:t>Киевъ городъ</w:t>
      </w:r>
      <w:r>
        <w:rPr/>
        <w:t>, то есть «город К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второе место по значимости в былинах мы бы поставили город </w:t>
      </w:r>
      <w:r>
        <w:rPr>
          <w:b/>
        </w:rPr>
        <w:t>Муром</w:t>
      </w:r>
      <w:r>
        <w:rPr/>
        <w:t>, хотя он и не играл важной роли в политике и экономике Древней Руси. Объяснение простое: «из того ли из города из Мурома, из того ли из села да Карачарова выезжал удаленький дородный добрый молодец. Он стоял заутреню во Муроме, а к обеденке хотел поспеть он в стольный Киев-град…»</w:t>
      </w:r>
      <w:r>
        <w:rPr>
          <w:sz w:val="20"/>
          <w:szCs w:val="20"/>
        </w:rPr>
        <w:t>[2]</w:t>
      </w:r>
      <w:r>
        <w:rPr/>
        <w:t>. Такими словами начинается история подвигов любимого народом крестьянского сына Ильи, получившего прозвище по названию города, неподалеку от которого находилось его родное село. В статье В.И.Чичерова и П.Д.Ухова «Былины русского народа»</w:t>
      </w:r>
      <w:r>
        <w:rPr>
          <w:sz w:val="20"/>
          <w:szCs w:val="20"/>
        </w:rPr>
        <w:t xml:space="preserve"> [1]</w:t>
      </w:r>
      <w:r>
        <w:rPr/>
        <w:t xml:space="preserve"> указывается, что село Карачарово действительно существовало, а жители Мурома (Владимирская обл.) с давних пор считают богатыря своим земляком. Любопытно предание о происхождении названия села Карачарово.  Название произошло от выселок, первое население, которого составили жители Москвы, высланные сюда из-за тяги к колдовству и знахарству («кара за чары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«Этимологическом словаре» М.Фасмера указано, что древнерусское </w:t>
      </w:r>
      <w:r>
        <w:rPr>
          <w:i/>
        </w:rPr>
        <w:t>Муромъ</w:t>
      </w:r>
      <w:r>
        <w:rPr/>
        <w:t xml:space="preserve"> связано с названием финно-угорского народа, родственного мордве, - мурома, отмеченного в «Повести временных лет»</w:t>
      </w:r>
      <w:r>
        <w:rPr>
          <w:sz w:val="20"/>
          <w:szCs w:val="20"/>
        </w:rPr>
        <w:t xml:space="preserve"> [8]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 названий крупных центров Древней Руси, упоминаемых в былинах, назовем еще три: Чернигов, Галич и Новгород, хотя их больше. </w:t>
      </w:r>
    </w:p>
    <w:p>
      <w:pPr>
        <w:pStyle w:val="Normal"/>
        <w:jc w:val="both"/>
        <w:rPr/>
      </w:pPr>
      <w:r>
        <w:rPr/>
        <w:t xml:space="preserve">Во-первых, это </w:t>
      </w:r>
      <w:r>
        <w:rPr>
          <w:b/>
        </w:rPr>
        <w:t>Чернигов</w:t>
      </w:r>
      <w:r>
        <w:rPr/>
        <w:t>, названный сказителями славным Чернигов-градом. Именно с этим связан первый ратный подвиг Ильи Муромца, очистившего Чернигов от вражьей силы. Обратившись вновь к словарю М.Фасмера, прочитаем: «др. -рус. Черниговъ происходит от собств. Чьрнигъ, произв. от чьрнъ – «черный»</w:t>
      </w:r>
      <w:r>
        <w:rPr>
          <w:sz w:val="20"/>
          <w:szCs w:val="20"/>
        </w:rPr>
        <w:t xml:space="preserve"> [8]</w:t>
      </w:r>
      <w:r>
        <w:rPr/>
        <w:t xml:space="preserve"> . Возможно, в названии этого южнорусского города отразились приметы его местоположения. Плодородные южные земли славились своим черноземом. Кстати, черный цвет в Древней Руси не был признаком печали, напротив, он символизировал собой богатство и благополучие. Почему бы не назвать один из развитых городов таким говорящим именем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упоминанием о славном </w:t>
      </w:r>
      <w:r>
        <w:rPr>
          <w:b/>
        </w:rPr>
        <w:t>Галич-граде</w:t>
      </w:r>
      <w:r>
        <w:rPr/>
        <w:t xml:space="preserve"> мы встречаемся в былинах галицкого цикла</w:t>
      </w:r>
      <w:r>
        <w:rPr>
          <w:sz w:val="20"/>
          <w:szCs w:val="20"/>
        </w:rPr>
        <w:t>[2]</w:t>
      </w:r>
      <w:r>
        <w:rPr/>
        <w:t>. Само слово «Галич», как и лексема Киев, является прилагательным и восходит к общеславянскому «галица» – «гал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звание </w:t>
      </w:r>
      <w:r>
        <w:rPr>
          <w:b/>
        </w:rPr>
        <w:t>Новгород</w:t>
      </w:r>
      <w:r>
        <w:rPr/>
        <w:t xml:space="preserve"> прозрачно по своему происхождению: новъ городъ, т.е. произошло слияние определения и определяемого слова в одно. Новгород имел очень выгодное географическое положение: по Волхову через ладожское озеро и по Неве можно было попасть в Балтийское море (в былинах оно чаще именуется Варяжским). А это был важный торговый путь в страны Западной Европы. Не случайно в былинах звучат определения: господин Великий Новгород, господин торговых дел, отражающие величие и богатство древнего вольного поселения, которое, в отличие от многих русских городов, не подверглось нападению Орды и разор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едует сказать и о названиях небольших городов и городков, встречающихся в русских былинах. Так, молодой Вольга Селянинович (былина «Вольга и Микула Селянинович»</w:t>
      </w:r>
      <w:r>
        <w:rPr>
          <w:sz w:val="20"/>
          <w:szCs w:val="20"/>
        </w:rPr>
        <w:t xml:space="preserve"> [2]</w:t>
      </w:r>
      <w:r>
        <w:rPr/>
        <w:t>) вместе с дружиной отправляется к городам да за получкою, то есть за данью, которую платили князю не только жители городов, но и окрестные крестьяне. В беседе с вольным хлебопашцем Микулой Селяниновичем Вольга рассказывает, что Владимир стольнокиевский пожаловал его тремя городами со крестьянами</w:t>
      </w:r>
      <w:r>
        <w:rPr>
          <w:b/>
        </w:rPr>
        <w:t>:</w:t>
      </w:r>
      <w:r>
        <w:rPr/>
        <w:t xml:space="preserve"> Города эти считаются вымышленными, а не конкретными географическими названиями. Во всех трех наименованиях присутствует словообразовательный  суффикс -ец- («Ореховец» – от «ореховый» ), то он помимо значения лица («вурнарец», «чтец»), может иметь дополнительный оттенок уменьшительного значения. Например, известно, что царь Иван Четвертый в письмах к митрополиту подписывался «Иванец Васильев», что должно было указывать на смирение светской власти перед духовной</w:t>
      </w:r>
      <w:r>
        <w:rPr>
          <w:sz w:val="20"/>
          <w:szCs w:val="20"/>
        </w:rPr>
        <w:t>[4]</w:t>
      </w:r>
      <w:r>
        <w:rPr/>
        <w:t xml:space="preserve">. Возможно, что маленькие городки названы так именно потому, что малы по сравнению с теми же Киевом, Черниговом, Новгородо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йконим </w:t>
      </w:r>
      <w:r>
        <w:rPr>
          <w:b/>
        </w:rPr>
        <w:t>Ярославль</w:t>
      </w:r>
      <w:r>
        <w:rPr/>
        <w:t xml:space="preserve"> возник из словосочетания Ярославль городъ – «городъ Ярослава». Этот населенный пункт был основан киевским великим князем Ярославом (как полагают, в 1024 году)</w:t>
      </w:r>
      <w:r>
        <w:rPr>
          <w:sz w:val="20"/>
          <w:szCs w:val="20"/>
        </w:rPr>
        <w:t>[4]</w:t>
      </w:r>
      <w:r>
        <w:rPr/>
        <w:t xml:space="preserve">. Слово Ярославль является перешедшим в существительное притяжательным прилагательным, образованным от имени собственного с помощью суффикса – </w:t>
      </w:r>
      <w:r>
        <w:rPr>
          <w:lang w:val="en-US"/>
        </w:rPr>
        <w:t>j</w:t>
      </w:r>
      <w:r>
        <w:rPr/>
        <w:t xml:space="preserve">  (- в</w:t>
      </w:r>
      <w:r>
        <w:rPr>
          <w:lang w:val="en-US"/>
        </w:rPr>
        <w:t>j</w:t>
      </w:r>
      <w:r>
        <w:rPr/>
        <w:t xml:space="preserve"> – дало –вль-). Аналогично образованы ойконимы Лихославль, Переяславль, Путивль (форма Путивль передает более старую форму Путимль, возникшую из словосочетания Путимль городъ – «город Путима»). Имя Путим является не полным, а уменьшительно-ласкательным, производным из Путимир)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Ладога</w:t>
      </w:r>
      <w:r>
        <w:rPr/>
        <w:t xml:space="preserve"> – исторически древний русский город, расположенный на берегу реки Волхов, неподалеку от его впадения в Ладожское озеро. Название этого города является как бы эхом озера, которое назвали в честь славянского божества Лада (славянский корень – лад - имеет значение «чистый, прямой»). Мы считаем, что озеро на тот момент было очень чистым, отсюда и назва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акже в былинах имеются упоминания </w:t>
      </w:r>
      <w:r>
        <w:rPr>
          <w:b/>
        </w:rPr>
        <w:t>Смоленска</w:t>
      </w:r>
      <w:r>
        <w:rPr/>
        <w:t xml:space="preserve"> и </w:t>
      </w:r>
      <w:r>
        <w:rPr>
          <w:b/>
        </w:rPr>
        <w:t>Рязани</w:t>
      </w:r>
      <w:r>
        <w:rPr/>
        <w:t>. Происхождение и значение ойконима Смоленск  связано с корнем – смол - в значении «вид почвы; черная болотистая земля». Название города Рязани также является своеобразным: оно возникло от корня – рез - в значении «отрезанный». Мы предполагаем, что ойконим Рязань возникло из-за отдаленного нахождения Рязанского княжества, входившего в состав Черниговско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проанализировав ряд географических названий, мы пришли к выводу:</w:t>
      </w:r>
    </w:p>
    <w:p>
      <w:pPr>
        <w:pStyle w:val="Normal"/>
        <w:jc w:val="both"/>
        <w:rPr/>
      </w:pPr>
      <w:r>
        <w:rPr/>
        <w:t>- ойконимы в русских былинах многочисленны и разнообразны;</w:t>
      </w:r>
    </w:p>
    <w:p>
      <w:pPr>
        <w:pStyle w:val="Normal"/>
        <w:jc w:val="both"/>
        <w:rPr/>
      </w:pPr>
      <w:r>
        <w:rPr/>
        <w:t>- их можно разделить на несколько групп:</w:t>
      </w:r>
    </w:p>
    <w:p>
      <w:pPr>
        <w:pStyle w:val="Normal"/>
        <w:jc w:val="both"/>
        <w:rPr/>
      </w:pPr>
      <w:r>
        <w:rPr/>
        <w:t>1) ойконимы, образованные от притяжательных прилагательных (Киев, Ярославль, Путивль);</w:t>
      </w:r>
    </w:p>
    <w:p>
      <w:pPr>
        <w:pStyle w:val="Normal"/>
        <w:jc w:val="both"/>
        <w:rPr/>
      </w:pPr>
      <w:r>
        <w:rPr/>
        <w:t>2) ойконимы, связанные с именем божества (Ладога), с жителями населенных пунктов (Муром);</w:t>
      </w:r>
    </w:p>
    <w:p>
      <w:pPr>
        <w:pStyle w:val="Normal"/>
        <w:jc w:val="both"/>
        <w:rPr/>
      </w:pPr>
      <w:r>
        <w:rPr/>
        <w:t>3) ойконимы, указывающие на какой-нибудь его признак (Чернигов, Галич, Смоленск, Рязань);</w:t>
      </w:r>
    </w:p>
    <w:p>
      <w:pPr>
        <w:pStyle w:val="Normal"/>
        <w:jc w:val="both"/>
        <w:rPr/>
      </w:pPr>
      <w:r>
        <w:rPr/>
        <w:t>4) ойконимы, представляющие собой сложные имена, вторая часть которых имеет старославянский корень – град- (Новгород).</w:t>
      </w:r>
    </w:p>
    <w:p>
      <w:pPr>
        <w:pStyle w:val="Normal"/>
        <w:jc w:val="both"/>
        <w:rPr/>
      </w:pPr>
      <w:r>
        <w:rPr/>
        <w:t>Хотелось бы, чтобы на работу о русских былинах обратили внимание наши сверстники. Ведь эти произведения устного народного творчества, неспешные и мудрые, как глоток чистой родниковой воды в наш век компьютеров и бешеных скоростей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Результаты исследования могут быть использованы</w:t>
      </w:r>
      <w:r>
        <w:rPr/>
        <w:t xml:space="preserve"> при разработке элективных курсов и подготовке семинарских занятий по истории язык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рактическая ценность работы</w:t>
      </w:r>
      <w:r>
        <w:rPr/>
        <w:t xml:space="preserve"> заключается в том, что  результаты исследования могут рассматриваться как определенный вклад в теорию вопроса «фольклор и языкозн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>Ухов П.Д., Чичеров В.И</w:t>
      </w:r>
      <w:r>
        <w:rPr/>
        <w:t xml:space="preserve">. Былины русского народа. Вступительная статья к книге: Русские народные былины. М.: Дегтиз, 1958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сские народные былины. М.: Детгиз, 195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шко О.М. Школьный словарь литературоведческих терминов. М.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ин В. Тайны русского народа: в поисках истоков Руси. М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ноградов В.В. История слов. М., 195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жегов С.И. Словарь русского языка. М.: АН СССР, 195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лова Н. Герои русских былин. М.: Белый Город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смер М. Этимологический словарь русского языка. М., 195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втор: </w:t>
      </w:r>
      <w:r>
        <w:rPr>
          <w:sz w:val="28"/>
          <w:szCs w:val="28"/>
        </w:rPr>
        <w:t xml:space="preserve">  </w:t>
      </w:r>
      <w:r>
        <w:rPr/>
        <w:t xml:space="preserve">Басырова Румия Рашидовна, учитель Вурнарской СОШ №1. 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38:00Z</dcterms:created>
  <dc:creator>LINARA</dc:creator>
  <dc:description/>
  <cp:keywords/>
  <dc:language>en-US</dc:language>
  <cp:lastModifiedBy>111</cp:lastModifiedBy>
  <cp:lastPrinted>2011-02-05T20:53:00Z</cp:lastPrinted>
  <dcterms:modified xsi:type="dcterms:W3CDTF">2019-05-06T03:13:00Z</dcterms:modified>
  <cp:revision>75</cp:revision>
  <dc:subject/>
  <dc:title>РЕГИСТРАЦИОННАЯ КАРТОЧКА УЧАСТНИКА</dc:title>
</cp:coreProperties>
</file>