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                  </w:t>
      </w:r>
      <w:r>
        <w:rPr>
          <w:rFonts w:cs="Calibri"/>
          <w:sz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Михеева Л.А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стер производственного обуч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ПОУ АО «СТС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 ОБУЧАЮЩИХСЯ КАК ОДНО ИЗ ПРИОРИТЕТНЫХ НАПРАВЛЕНИЙ ВОСПИТАТЕЛЬНОЙ РАБОТЫ</w:t>
      </w:r>
    </w:p>
    <w:p>
      <w:pPr>
        <w:pStyle w:val="Heading1"/>
        <w:spacing w:lineRule="auto" w:line="276"/>
        <w:jc w:val="right"/>
        <w:rPr>
          <w:sz w:val="24"/>
        </w:rPr>
      </w:pPr>
      <w:r>
        <w:rPr>
          <w:szCs w:val="28"/>
        </w:rPr>
        <w:t xml:space="preserve">                                                         </w:t>
      </w:r>
      <w:r>
        <w:rPr>
          <w:sz w:val="24"/>
        </w:rPr>
        <w:tab/>
        <w:t xml:space="preserve">«Патриотизм – это не значит только          </w:t>
      </w:r>
    </w:p>
    <w:p>
      <w:pPr>
        <w:pStyle w:val="Heading1"/>
        <w:spacing w:lineRule="auto" w:line="276"/>
        <w:ind w:left="4248" w:hanging="0"/>
        <w:jc w:val="right"/>
        <w:rPr>
          <w:sz w:val="24"/>
        </w:rPr>
      </w:pPr>
      <w:r>
        <w:rPr>
          <w:sz w:val="24"/>
        </w:rPr>
        <w:t>одна любовь к своей Родине. Это гораздо больше. Это – сознание своей неотъемлемости от Родины и неотъемлемое переживание вместе с ней ее счастливых и ее несчастных дней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Н.Толсто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цепция патриотического воспитания граждан РФ выделяет особое значение формированию у молодежи гражданственности и патриотизма как важнейших духовно – нравственных и социальных ценностей поколения российских граждан, живущих в третьем тысячелет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ея патриотизма сегодня  претерпе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ые изменения. Она может и должна стать тем стержнем, вокруг которого формируется сознательно избираемая, активная, деятельная патриотическая позиция молодежи, обеспечивающая ее готовность и способность к активным действиям во благо Родины. Патриотическое воспитание – необходимое условие существования страны. Общество, утратившее патриотизм как один из идеалов, становится нежизнеспособн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атриотическое воспитание представляет неотъемлемую часть воспитания личности в целом. Его нельзя рассматривать без прямой привязки к трудовому, нравственно-эстетическому, военно-патриотическому и физическому воспита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Цель патриотического воспитания: создание условий для формирования патриотических чувств у обучающихся как важнейших духовно – нравственных ценност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атриотического воспит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ной жизненной позиции обучающихся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нденции роста противоправных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иоритетными направлениями гражданско–патриотического воспитания являю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у обучающихся традиционного чувства гражданской горд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, интернационализма, дружбы веротерпимости, уважения к другим народа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готовности к созиданию на благо Отечества, к его защит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века приоритетные направления патриотического воспитания у молодёжи были утрачены. Чувство гражданской позиции и гордости у молодежи было снижено. Большое количество умной молодежи уезжало в западные страны  в целях высокого заработка. Молодежь отказывалась от трудоустройства на заводы - всем хотелось зарабатывать сразу и много. Поэтому старались заниматься бизнесом и вставали на преступный жизненный путь. Чувство интернационализма, дружбы, веротерпимости и уважения к другим народам также было утрачено. Развивалась с неумолимой скоростью межнациональная вражда, что привело к распаду СССР.  Понятие любить Родину, защитить Отечество для молодежи становилось чуждым. Молодежь отказывалась выполнять свой долг, служить в рядах Вооруженных сил Российской арм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большинство современной молодёжи не получает в семье патриотического воспитания в полной мер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есь педагогический коллектив образовательной организации должен объединить усилия для реализации цели и задач патриотического воспитания молодёж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многих лет, исправляя создавшуюся ситуацию, связанную с низким уровнем развития патриотизма у обучающихся, педагогический коллектив ГАПОУ АО «СТСИ»,  тесно сотрудничает в решении вопросов  патриотического воспитания молодежи, с несколькими организациями город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ежный центр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одской военный комиссариа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йсковые части город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иблиотеки город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юз десантников Архангельской обла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ей исторических реконструкц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стное отделение ДОСААФ города Северодвинс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бщероссийского патриотизма, у обучающихся следует формировать  и местный, региональный патриотизм, выражающийся в привязанности, любви к родному краю, городу, деревне, улице, образовательной организации и так дале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воспитательная работа по патриотическому и гражданскому воспитанию с обучающимися проводится в нескольких направлениях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 – патриотическое воспитание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астие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группы  в мероприятиях военно – патриотического клуба «Гвардеец» (почетный караул студентов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 дежурстве почетного караула, посвященного Дню Победы у стелы «Архангельск – город воинской славы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 дежурстве почетного караула, посвященного Дню Победы  на площади Победы 9 ма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Участие в городском шествии участников «Бессмертный полк 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е  участие студентов в  Военно – спортивной игре «Салют» (2 – городской, 3 областной  и 4 и 5 этапы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4 этап военно-спортивной игры «Победа», история России и СССР до 1946 год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о – патриотическое воспитание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обучающихся группы  в мероприятиях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годной военно – спортивной игры «Салют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оенно-спортивная эстафета «К защите Родины готовы», посвященной Всероссийскому дню призывника, которая проводится в местном отделении ДОСААФ России, г.Северодвинск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ая Областная отборочная военно – спортивная эстафета, посвященная дню рождения Героя Советского Союза, Генерала Армии В.Ф.Маргелова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торой этап «Огневой рубеж» Военно – спортивной игры «Побед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отборочный этап военно-спортивной эстафеты в честь дня рождения Героя Советского Союза, генерала армии Командующего Воздушно – десантными войсками СССР В.Ф.Маргело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Третий этап исторический конкурс «Герои Отечества» военно – спортивной игры «Победа», местное отделение ДОСААФ Росс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ультурно – патриотическое воспит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Участие студентов группы в праздничных концертах, посвященные дню Победы в Великой отечественной войне (Участие студентов в праздничных концертах посвященных 9 Мая, ретро – площадки, культпоходы в кинотеатры на просмотры художественных фильмов, имеющие, патриотическую цель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городском конкурсе показа моделей «Молодой дизайнер»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конкурсах чтецов, патриотических песе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Всероссийской акции недели Добра, участие студентов группы в городском  мероприятии «Чистый город»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годное участие в культурно–массовой программе для воспитанников коррекционной специальной общеобразовательной школы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;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о Всероссийской акции «Неделя добра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чно – патриотическое воспит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Совместная разработка сценариев классных часов с обучающимися группы, посвященные героическим подвигам родственников в годы В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ое участие обучающихся в исследовательской работе в рамках  Ломоносовских чтений техникума и на областном уров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торика – краеведческое воспита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Участие обучающихся в  ежегодном мероприятии «Из класса школьного в рабочий класс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ие квес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Групповые посещения городского краеведческого музея, музея Севмашпредприя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Встречи с участниками боевых действий в Афганистане, в Чеченской республик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возложение венка к могиле выпускника 1984 года Березкина Владимира Ивановича, погибшего в Демократической Республике Афганист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Акция «Вахта памяти» 9 ма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й караул и возложение венка к мемориальной доске героя Советского Союза К.М. Трухинов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речи с руководителями поисковых отрядов по местам боевых действий в годы В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я в направлении патриотического воспитания молодежи, получены положительные результаты в работ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количества правонарушен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браза Вооруженных Сил государства, готового к выполнению воинского дол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е результаты в направлении патриотического воспитания молодежи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правонарушени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обучающихся, состоящих на различных формах уч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опусков учебных занятий по неуважительной причин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обучающихся, употребляющих спиртосодержащих напитк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социальной адаптации обучающихс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 для успешной реализации целей и задач гражданско - патриотического воспитания обучающихся в группах, складывается своя система патриотического воспитания, основанная на  истории родного учебного заведения, родного края, их  традициях и перспективах разви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 – важное и серьезное дело, способствующее формированию качеств патриота и гражданина, основными из которых являются: любовь к Родине, чувство гражданского долга, активная жизненная позиция, сознательность, убежденность, дисциплинированность, самообладание и инициативность, смелость и коллективизм, чуткость и сострад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аргин М. патриотичесое воспитание в школах: препятствия и риски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сейчас необходимо вводить патриотическое воспитание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rem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terview</w:t>
      </w:r>
      <w:r>
        <w:rPr>
          <w:rFonts w:cs="Times New Roman" w:ascii="Times New Roman" w:hAnsi="Times New Roman"/>
          <w:sz w:val="28"/>
          <w:szCs w:val="28"/>
        </w:rPr>
        <w:t>/18334049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зский М.П.,Вырщиков А.Н., Кусмарцев М.Б., Теоретические проблемы патриотизма и патриотического воспитания. – Волгоград, 200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икова Л.В., Что значит быть патриотом?  // Воспитание гражданственности и патриотизма студенческой молодежи в условиях обновленной России. Магнитогорск, 2005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 С.Ю., Чернышкина Н.Я. гражданское и патриотическое воспитание молодежи. Саратов, 200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езкин А.И. военно-патриотическое воспитание молодежи в современных условиях. Томск, 2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ы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|//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atriotizm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a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,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moIpedag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9:00Z</dcterms:created>
  <dc:creator>IRU</dc:creator>
  <dc:description/>
  <dc:language>en-US</dc:language>
  <cp:lastModifiedBy>User</cp:lastModifiedBy>
  <dcterms:modified xsi:type="dcterms:W3CDTF">2019-04-11T06:19:00Z</dcterms:modified>
  <cp:revision>2</cp:revision>
  <dc:subject/>
  <dc:title/>
</cp:coreProperties>
</file>