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работы по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я малая Родина- любимый город Троиц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атическим бло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67945</wp:posOffset>
                </wp:positionV>
                <wp:extent cx="20662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лого-развивающий бл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курс «Проектирование и оформление клумб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Экскур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олого-развивающий бл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курс «Проектирование и оформление клумб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Экскур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67945</wp:posOffset>
                </wp:positionV>
                <wp:extent cx="21805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удожественно-эстетический бл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тавка рисунков на тему «Какого цвета мой край родной?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Рисование цве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аздничный г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5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удожественно-эстетический бл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ыставка рисунков на тему «Какого цвета мой край родной?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Рисование цве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аздничный г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7085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085880"/>
                          <a:chOff x="0" y="0"/>
                          <a:chExt cx="5942880" cy="70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86280" y="1370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82880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8800" y="1370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3997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971080"/>
                            <a:ext cx="20566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доровительный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евнование «Подвижные игры народов Южного Урал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спортивных комплексов г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399760"/>
                            <a:ext cx="6850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948400"/>
                            <a:ext cx="2223720" cy="18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о-тематический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ное занятие «Город мой Троиц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стиваль культур народов Южного Урал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фестивале песен «Разноцветный мир детств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59944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ой бл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южетно-ролевые иг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57.95pt" coordorigin="0,0" coordsize="9359,11159">
                <v:rect id="shape_0" stroked="f" o:allowincell="f" style="position:absolute;left:0;top:0;width:9358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2159" to="5759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2880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159" to="3599,28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3779" to="3417,4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4679;width:323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доровительный 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евнование «Подвижные игры народов Южного Урал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спортивных комплексов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3779" to="6118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4643;width:3501;height:2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о-тематический 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ное занятие «Город мой Троиц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стиваль культур народов Южного Урала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фестивале песен «Разноцветный мир детств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8818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ой бл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южетно-ролевые иг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3779" to="4319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41:00Z</dcterms:created>
  <dc:creator>юра</dc:creator>
  <dc:description/>
  <cp:keywords/>
  <dc:language>en-US</dc:language>
  <cp:lastModifiedBy>User</cp:lastModifiedBy>
  <cp:lastPrinted>2003-10-17T06:19:00Z</cp:lastPrinted>
  <dcterms:modified xsi:type="dcterms:W3CDTF">2019-05-06T17:47:00Z</dcterms:modified>
  <cp:revision>7</cp:revision>
  <dc:subject/>
  <dc:title>Планирование работы по проекту</dc:title>
</cp:coreProperties>
</file>