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b/>
      </w:r>
      <w:r>
        <w:br w:type="page"/>
      </w:r>
    </w:p>
    <w:p>
      <w:pPr>
        <w:pStyle w:val="Normal"/>
        <w:tabs>
          <w:tab w:val="clear" w:pos="708"/>
          <w:tab w:val="left" w:pos="1155" w:leader="none"/>
        </w:tabs>
        <w:spacing w:lineRule="auto" w:line="36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p>
      <w:pPr>
        <w:pStyle w:val="Normal"/>
        <w:numPr>
          <w:ilvl w:val="0"/>
          <w:numId w:val="5"/>
        </w:numPr>
        <w:shd w:fill="FFFFFF" w:val="clear"/>
        <w:spacing w:lineRule="auto" w:line="360" w:before="45" w:after="0"/>
        <w:ind w:left="16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p>
      <w:pPr>
        <w:pStyle w:val="Normal"/>
        <w:numPr>
          <w:ilvl w:val="0"/>
          <w:numId w:val="5"/>
        </w:numPr>
        <w:shd w:fill="FFFFFF" w:val="clear"/>
        <w:spacing w:lineRule="auto" w:line="360" w:before="45" w:after="0"/>
        <w:ind w:left="16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программы.</w:t>
      </w:r>
    </w:p>
    <w:p>
      <w:pPr>
        <w:pStyle w:val="Normal"/>
        <w:numPr>
          <w:ilvl w:val="0"/>
          <w:numId w:val="5"/>
        </w:numPr>
        <w:shd w:fill="FFFFFF" w:val="clear"/>
        <w:spacing w:lineRule="auto" w:line="360" w:before="45" w:after="0"/>
        <w:ind w:left="16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лан:</w:t>
      </w:r>
    </w:p>
    <w:p>
      <w:pPr>
        <w:pStyle w:val="Normal"/>
        <w:shd w:fill="FFFFFF" w:val="clear"/>
        <w:spacing w:lineRule="auto" w:line="360" w:before="45" w:after="0"/>
        <w:ind w:left="1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I раздел программы: «Аквааэробика».</w:t>
      </w:r>
    </w:p>
    <w:p>
      <w:pPr>
        <w:pStyle w:val="Normal"/>
        <w:shd w:fill="FFFFFF" w:val="clear"/>
        <w:spacing w:lineRule="auto" w:line="360" w:before="45" w:after="0"/>
        <w:ind w:left="1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II раздел программы: «Аквааэробика с элементами танца».</w:t>
      </w:r>
    </w:p>
    <w:p>
      <w:pPr>
        <w:pStyle w:val="Normal"/>
        <w:numPr>
          <w:ilvl w:val="0"/>
          <w:numId w:val="5"/>
        </w:numPr>
        <w:shd w:fill="FFFFFF" w:val="clear"/>
        <w:spacing w:lineRule="auto" w:line="360" w:before="45" w:after="0"/>
        <w:ind w:left="16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рекомендации.</w:t>
      </w:r>
    </w:p>
    <w:p>
      <w:pPr>
        <w:pStyle w:val="Normal"/>
        <w:numPr>
          <w:ilvl w:val="0"/>
          <w:numId w:val="5"/>
        </w:numPr>
        <w:shd w:fill="FFFFFF" w:val="clear"/>
        <w:spacing w:lineRule="auto" w:line="360" w:before="45" w:after="0"/>
        <w:ind w:left="16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о-тематический план.</w:t>
      </w:r>
    </w:p>
    <w:p>
      <w:pPr>
        <w:pStyle w:val="Normal"/>
        <w:numPr>
          <w:ilvl w:val="0"/>
          <w:numId w:val="5"/>
        </w:numPr>
        <w:shd w:fill="FFFFFF" w:val="clear"/>
        <w:spacing w:lineRule="auto" w:line="360" w:before="45" w:after="0"/>
        <w:ind w:left="16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p>
      <w:pPr>
        <w:pStyle w:val="Normal"/>
        <w:numPr>
          <w:ilvl w:val="0"/>
          <w:numId w:val="5"/>
        </w:numPr>
        <w:shd w:fill="FFFFFF" w:val="clear"/>
        <w:spacing w:lineRule="auto" w:line="360" w:before="45" w:after="0"/>
        <w:ind w:left="16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о-техническое обеспечение.</w:t>
      </w:r>
      <w:r>
        <w:br w:type="page"/>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Программа дополнительного образования по Аквафитнесу составлена в соответствии с Федеральным Законом от 29.12.2012 г. № 273 «Об образовании в Российской Федерации», Федеральным законом от 04.12.2007 № 329-Ф3 «О физической культуре и спорте в Российской Федерации», </w:t>
      </w:r>
      <w:r>
        <w:rPr>
          <w:rFonts w:cs="Times New Roman" w:ascii="Times New Roman" w:hAnsi="Times New Roman"/>
          <w:sz w:val="28"/>
          <w:szCs w:val="28"/>
        </w:rPr>
        <w:t>Приказ Минобрнауки об утверждении порядка организации и осуществления образовательной деятельности по дополнительным общеобразовательным программам от 29.08.2013 г. № 1008, «СанПин 2.4.4.3049-13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енного постановлением Главного государственного санитарного врача РФ от 01</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5.05.2013 г. № 26).</w:t>
      </w:r>
    </w:p>
    <w:p>
      <w:pPr>
        <w:pStyle w:val="Normal"/>
        <w:spacing w:lineRule="auto" w:line="360" w:before="0" w:after="0"/>
        <w:ind w:firstLine="708"/>
        <w:jc w:val="both"/>
        <w:rPr/>
      </w:pP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кту</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xml:space="preserve">льной проблемой в настоящее время является сохранение, укрепление здоровья учащихся, как ценности, а также формирование мотивации к занятиям физическими упражнениями.  Программа «Аква-фитнес» - оздоровительная программа. Её отличие от уже имеющихся оздоровительных программ – это комплексное воздействие на физическую подготовку обучающихся в различной среде. Новизна заключается в том, что она включает новые нетрадиционное направления в спорте: шейпинг является эффективным средством для укрепления здоровья; стретчинг, способствует повышению эластичности мышц; аквааэробика, в основе ее лежат физические упражнения выполняемые в воде, систематическое выполнение которых нормализует нервную систему; упражнения йоги основаны на понимании не только физических, но и духовных, нравственных правил усовершенствования личности. Программа поможет поддержать на определенном уровне работу сердечнососудистой, дыхательной и мышечной систем организма занимающихся, расширить кругозор в области физической культуры, и приобрести те умения и навыки, которые помогут развитию физических, интеллектуальных и нравственных качеств личност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Для занятий в зале предлагаются комплексы физических упражнений,  которые развивают  двигательную подготовку учащихся и позволяют легко переносить нагрузки и производить широкий круг физических действий, оставаться бодрым и энергичным в течении всего дня.  В бассейне, наиболее мягкое из всех аэробных упражнений – плавание. Оно не нагружает костную систему, но тренирует сердечно-сосудистую, укрепляет мышцы и развивает гибкость. Раздел аквааэробика предлагает упражнения, которые за счёт гидростатического давления улучшает кровообращение, активизирует работу почек, стимулируют полноценное снабжение печени молочной кислотой, оказывают эффект массажа. Благодаря воздействию на тело в воде двух противодействующих сил (гравитации и выталкивания) снижается нагрузка на суставы. Добавим к этому эмоциональную радость с общения с водо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ждый раздел программы завершают тесты или контрольные испытания, которые являются показателем физической работы. Они дают представление о своих возможностях, о самочувствии, результате двигательной и физической подготовленности на временных промежутках.  Программа придерживается двух принципов: постоянства занятий и постепенности наращивания нагрузок. По завершении учебного курса и сдачи определенных нормативов, воспитанникам предоставляется возможность по своему желанию продолжить свое обучение по специализированным направлениям: плавание -  программа «Дельфин», аква-аэробика – программа «Аква-фитнес» и фитнес – программа «Фитнес-класс». Выполняя все намеченные требования программы, здоровый образ жизни станет для занимающихся  не обязанностью, а нормо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квааэробика оказывает оздоровительное действие на весь организм:</w:t>
      </w:r>
    </w:p>
    <w:p>
      <w:pPr>
        <w:pStyle w:val="Normal"/>
        <w:spacing w:lineRule="auto" w:line="360" w:before="0" w:after="0"/>
        <w:contextualSpacing/>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ствует вырабатыванию хорошей осанки; </w:t>
      </w:r>
    </w:p>
    <w:p>
      <w:pPr>
        <w:pStyle w:val="Normal"/>
        <w:spacing w:lineRule="auto" w:line="360" w:before="0" w:after="0"/>
        <w:contextualSpacing/>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имает напряжения в позвоночнике при остеохондрозах; </w:t>
      </w:r>
    </w:p>
    <w:p>
      <w:pPr>
        <w:pStyle w:val="Normal"/>
        <w:spacing w:lineRule="auto" w:line="360" w:before="0" w:after="0"/>
        <w:contextualSpacing/>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жительное влияет на сердечно-сосудистую систему; </w:t>
      </w:r>
    </w:p>
    <w:p>
      <w:pPr>
        <w:pStyle w:val="Normal"/>
        <w:spacing w:lineRule="auto" w:line="360" w:before="0" w:after="0"/>
        <w:contextualSpacing/>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ижает высокое артериальное давление; </w:t>
      </w:r>
    </w:p>
    <w:p>
      <w:pPr>
        <w:pStyle w:val="Normal"/>
        <w:spacing w:lineRule="auto" w:line="360" w:before="0" w:after="0"/>
        <w:contextualSpacing/>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репляются мышцы всего скелета; </w:t>
      </w:r>
    </w:p>
    <w:p>
      <w:pPr>
        <w:pStyle w:val="Normal"/>
        <w:spacing w:lineRule="auto" w:line="360" w:before="0" w:after="0"/>
        <w:contextualSpacing/>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аются защитные силы организма; </w:t>
      </w:r>
    </w:p>
    <w:p>
      <w:pPr>
        <w:pStyle w:val="Normal"/>
        <w:spacing w:lineRule="auto" w:line="360" w:before="0" w:after="0"/>
        <w:contextualSpacing/>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имает стрессы, нервную возбудимость, улучшает психоэмоциональное состояние; </w:t>
      </w:r>
    </w:p>
    <w:p>
      <w:pPr>
        <w:pStyle w:val="Normal"/>
        <w:spacing w:lineRule="auto" w:line="360" w:before="0" w:after="0"/>
        <w:contextualSpacing/>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ет похудению.</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нятия способствуют более равномерному развитию мышечной системы, укреплению и повышению эффективности работы сердечно-сосудистой системы, ускорению обменных процессов в организме, сжиганию подкожного жира и снижению уровня холестерина, нормализации кровяного давления. </w:t>
      </w:r>
    </w:p>
    <w:p>
      <w:pPr>
        <w:pStyle w:val="Normal"/>
        <w:spacing w:lineRule="auto" w:line="360" w:before="0" w:after="0"/>
        <w:ind w:firstLine="708"/>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оздание условий для повышения эффективности оздоровления и укрепления организма занимающихся, гармоничного психофизического развития с помощью аквааэробики. </w:t>
      </w:r>
    </w:p>
    <w:p>
      <w:pPr>
        <w:pStyle w:val="Norma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360" w:before="0" w:after="0"/>
        <w:contextualSpacing/>
        <w:jc w:val="both"/>
        <w:rPr/>
      </w:pPr>
      <w:r>
        <w:rPr>
          <w:rFonts w:cs="Times New Roman" w:ascii="Times New Roman" w:hAnsi="Times New Roman"/>
          <w:sz w:val="28"/>
          <w:szCs w:val="28"/>
        </w:rPr>
        <w:t xml:space="preserve">- Укрепление здоровья занимающихся, повышение и поддержание на оптимальном уровне физической работоспособности, спортивной тренированност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Достижение оздоровительного эффекта у занимающихся;</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лучшение сердечно-сосудистой и дыхательной систем;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одействие расширению адаптивных возможностей организм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тие и совершенствование физических качеств, поддержание их на высоком уровн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Повышение уровня развития физических качеств: выносливости, гибкости, силы и координа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Снятие статического напряжения, разогреть мышцы, дать им необходимую нагрузку.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ОБЕННОСТИ ОРГАНИЗАЦИИ УЧЕБНОГО ПРОЦЕССА.</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озраст занимающихся, участвующих в реализации данной программы: 20-60 лет.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 проведения занятий: Занятия проводятся по подгруппам (до 5 человек) во вторую половину дня - 2 раза в неделю по 25 – 30 минут. Формирование групп для занятий Аквааэробикой, осуществляется на основе учёта индивидуальных и возрастных особенностей, состояния их здоровья и уровня освоения плавательных умений и навык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анная программа делится на три этап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этапе 1 года обучения, обучающиеся овладевают базовыми двигательными действиями изучаемых тем, как в зале, так и в воде, узнают общие понятия об оздоровительной физической культуре, основы физиологического воздействия на организм, обучаются технике выполнения упражнени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апе 2 года обучения, совершенствуют базовые двигательные действия, исходя от принципа «от простого к сложному», постепенно увеличивая нагрузку, продолжают изучать отдельные нетрадиционные виды спорта, узнают основы составления комплекса упражнени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апе 3 года обучения, обучающиеся продолжают совершенствовать ранее изученные упражнения, повышают уровень физической подготовленности, самостоятельно умеют регулировать нагрузку, усложнять упражнения на координацию; умеют составлять комплексы упражнений для самостоятельных занятий или их проведения в групп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i/>
          <w:sz w:val="28"/>
          <w:szCs w:val="28"/>
        </w:rPr>
        <w:t>В аквааэробике различают четыре основных вида</w:t>
      </w:r>
      <w:r>
        <w:rPr>
          <w:rFonts w:cs="Times New Roman" w:ascii="Times New Roman" w:hAnsi="Times New Roman"/>
          <w:sz w:val="28"/>
          <w:szCs w:val="28"/>
        </w:rPr>
        <w:t xml:space="preserve"> — это оздоровительная аквааэробика, спортивная, прикладная и лечебна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i/>
          <w:sz w:val="28"/>
          <w:szCs w:val="28"/>
        </w:rPr>
        <w:t>Под оздоровительной аквааэробикой</w:t>
      </w:r>
      <w:r>
        <w:rPr>
          <w:rFonts w:cs="Times New Roman" w:ascii="Times New Roman" w:hAnsi="Times New Roman"/>
          <w:sz w:val="28"/>
          <w:szCs w:val="28"/>
        </w:rPr>
        <w:t xml:space="preserve"> подразумевается общее укрепление здоровья, снятие психоэмоционального напряжения, улучшение физической нагрузки. Занятия в воде также обладают закаливающим эффектом, помогают организму лучше справляться со стрессом и повышают работоспособность человека.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i/>
          <w:sz w:val="28"/>
          <w:szCs w:val="28"/>
        </w:rPr>
        <w:t>Спортивная аквааэробика</w:t>
      </w:r>
      <w:r>
        <w:rPr>
          <w:rFonts w:cs="Times New Roman" w:ascii="Times New Roman" w:hAnsi="Times New Roman"/>
          <w:b/>
          <w:sz w:val="28"/>
          <w:szCs w:val="28"/>
        </w:rPr>
        <w:t>.</w:t>
      </w:r>
      <w:r>
        <w:rPr>
          <w:rFonts w:cs="Times New Roman" w:ascii="Times New Roman" w:hAnsi="Times New Roman"/>
          <w:sz w:val="28"/>
          <w:szCs w:val="28"/>
        </w:rPr>
        <w:t xml:space="preserve"> Это направление все чаще используется в качестве сопутствующих тренировок во время подготовки профессиональных спортсменов. Выполнение поставленных перед ними упражнений, позволяют спортсменам улучшить свою координацию движений, выносливость, повысить силу. Также это хороший способ снять напряжение и расслабиться после напряженных силовых тренировок.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i/>
          <w:sz w:val="28"/>
          <w:szCs w:val="28"/>
        </w:rPr>
        <w:t>Прикладное направление.</w:t>
      </w:r>
      <w:r>
        <w:rPr>
          <w:rFonts w:cs="Times New Roman" w:ascii="Times New Roman" w:hAnsi="Times New Roman"/>
          <w:sz w:val="28"/>
          <w:szCs w:val="28"/>
        </w:rPr>
        <w:t xml:space="preserve"> Оно используется для обеспечения психофизической готовности людей, которые заняты в той или иной деятельности. Имеется ввиду, что людям после монотонной или тяжелой работы необходима эмоциональная зарядка, которую и предоставляет этот вид направления в аквааэробик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i/>
          <w:sz w:val="28"/>
          <w:szCs w:val="28"/>
        </w:rPr>
        <w:t>Лечебная.</w:t>
      </w:r>
      <w:r>
        <w:rPr>
          <w:rFonts w:cs="Times New Roman" w:ascii="Times New Roman" w:hAnsi="Times New Roman"/>
          <w:sz w:val="28"/>
          <w:szCs w:val="28"/>
        </w:rPr>
        <w:t xml:space="preserve"> Этот вид применяется в лечении ожирения, в качестве инструмента для повышения и улучшения жизненного тонуса, а также для восстановления трудоспособност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занятия Аквафитнесом включаются основные упражнения, выполняемые в водной среде в различных положениях (стоя, в полуприседе, лежа, с опорой, с предметами и без них).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труктура занятий традиционная и состоит из вводной, основной, заключительной частей.</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ОБЕСПЕЧЕНИЕ.</w:t>
      </w:r>
    </w:p>
    <w:p>
      <w:pPr>
        <w:pStyle w:val="Normal"/>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ограмма предусматривает практическую деятельность: спортивно-прикладные физические упражнения; аэробные упражнения; плавание; игры. </w:t>
      </w:r>
    </w:p>
    <w:p>
      <w:pPr>
        <w:pStyle w:val="Normal"/>
        <w:autoSpaceDE w:val="false"/>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Для выполнения,  которой необходим спортивный зал с гимнастическими ковриками гимнастической стенкой, спортивный инвентарь на каждого обучающегося: </w:t>
      </w:r>
      <w:r>
        <w:rPr>
          <w:rFonts w:eastAsia="Times New Roman" w:cs="Times New Roman" w:ascii="Times New Roman" w:hAnsi="Times New Roman"/>
          <w:sz w:val="28"/>
          <w:szCs w:val="28"/>
          <w:lang w:eastAsia="ru-RU"/>
        </w:rPr>
        <w:t xml:space="preserve"> гантели от 0,5кг – 2кг, гимнастический обруч, фитбол,</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нудлы,</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гимнастическая палка,  резиновый эспандер, эластичная лента,  и другие по возможности тренажеры, учебно-методическая литература; наглядные пособия: коллекции аудиозаписей, плакаты, схемы, карточки, с описанием комплексов упражнений, альбомы, фотографии, видеоматериалы.</w:t>
      </w:r>
    </w:p>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НОЗИРУЕМЫЙ РЕЗУЛЬТАТ.</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both"/>
        <w:rPr/>
      </w:pPr>
      <w:r>
        <w:rPr>
          <w:rFonts w:eastAsia="Times New Roman" w:cs="Times New Roman" w:ascii="Times New Roman" w:hAnsi="Times New Roman"/>
          <w:i/>
          <w:iCs/>
          <w:color w:val="000000"/>
          <w:sz w:val="28"/>
          <w:szCs w:val="28"/>
          <w:lang w:eastAsia="ru-RU"/>
        </w:rPr>
        <w:t xml:space="preserve">Основной ожидаемый результат реализации программы </w:t>
      </w:r>
      <w:r>
        <w:rPr>
          <w:rFonts w:eastAsia="Times New Roman" w:cs="Times New Roman" w:ascii="Times New Roman" w:hAnsi="Times New Roman"/>
          <w:color w:val="000000"/>
          <w:sz w:val="28"/>
          <w:szCs w:val="28"/>
          <w:lang w:eastAsia="ru-RU"/>
        </w:rPr>
        <w:t>это:</w:t>
      </w:r>
    </w:p>
    <w:p>
      <w:pPr>
        <w:pStyle w:val="Normal"/>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я в области оздоровительной гимнастики, физической культуры и спорта;</w:t>
      </w:r>
    </w:p>
    <w:p>
      <w:pPr>
        <w:pStyle w:val="Normal"/>
        <w:numPr>
          <w:ilvl w:val="0"/>
          <w:numId w:val="2"/>
        </w:numP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уровня общей физической подготовки;</w:t>
      </w:r>
    </w:p>
    <w:p>
      <w:pPr>
        <w:pStyle w:val="Normal"/>
        <w:numPr>
          <w:ilvl w:val="0"/>
          <w:numId w:val="2"/>
        </w:numP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учшение функциональных данных сердечно-сосудистой и дыхательной систем;</w:t>
      </w:r>
    </w:p>
    <w:p>
      <w:pPr>
        <w:pStyle w:val="Normal"/>
        <w:numPr>
          <w:ilvl w:val="0"/>
          <w:numId w:val="2"/>
        </w:numP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и развитие ценностного отношения к своему психическому и физическому здоровью, получение информации по здоровому образу жизни;</w:t>
      </w:r>
    </w:p>
    <w:p>
      <w:pPr>
        <w:pStyle w:val="Normal"/>
        <w:numPr>
          <w:ilvl w:val="0"/>
          <w:numId w:val="2"/>
        </w:numP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ладение навыками самостоятельного ведения занятий с соблюдением терминологии.</w:t>
      </w:r>
    </w:p>
    <w:p>
      <w:pPr>
        <w:pStyle w:val="Normal"/>
        <w:autoSpaceDE w:val="false"/>
        <w:spacing w:lineRule="auto" w:line="36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585"/>
        <w:gridCol w:w="3814"/>
        <w:gridCol w:w="1293"/>
        <w:gridCol w:w="1293"/>
        <w:gridCol w:w="1293"/>
        <w:gridCol w:w="1293"/>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w:t>
            </w:r>
          </w:p>
        </w:tc>
        <w:tc>
          <w:tcPr>
            <w:tcW w:w="38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auto" w:line="36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ы </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w:t>
            </w:r>
          </w:p>
          <w:p>
            <w:pPr>
              <w:pStyle w:val="Normal"/>
              <w:keepNext w:val="true"/>
              <w:numPr>
                <w:ilvl w:val="0"/>
                <w:numId w:val="0"/>
              </w:numPr>
              <w:spacing w:lineRule="auto" w:line="36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ов</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36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36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36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I</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Основы зн</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ни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е</w:t>
            </w:r>
          </w:p>
          <w:p>
            <w:pPr>
              <w:pStyle w:val="Normal"/>
              <w:spacing w:lineRule="auto" w:line="360" w:before="0" w:after="0"/>
              <w:rPr/>
            </w:pP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няти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е</w:t>
            </w:r>
          </w:p>
          <w:p>
            <w:pPr>
              <w:pStyle w:val="Normal"/>
              <w:spacing w:lineRule="auto" w:line="360" w:before="0" w:after="0"/>
              <w:rPr/>
            </w:pP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няти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е</w:t>
            </w:r>
          </w:p>
          <w:p>
            <w:pPr>
              <w:pStyle w:val="Normal"/>
              <w:spacing w:lineRule="auto" w:line="360" w:before="0" w:after="0"/>
              <w:rPr/>
            </w:pP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няти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е</w:t>
            </w:r>
          </w:p>
          <w:p>
            <w:pPr>
              <w:pStyle w:val="Normal"/>
              <w:spacing w:lineRule="auto" w:line="360" w:before="0" w:after="0"/>
              <w:rPr/>
            </w:pP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нятий</w:t>
            </w:r>
          </w:p>
        </w:tc>
      </w:tr>
      <w:tr>
        <w:trPr>
          <w:trHeight w:val="84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физическая подготовка.</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Оздоровит</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льн</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я  гимн</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стик</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Кл</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ссическ</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я (б</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зов</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эробик</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Фитбол-</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эробик</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йпинг.</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тчинг.</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Aкв</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эробик</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6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тха – йога.</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94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ые контрольные срез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8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bl>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r>
        <w:rPr>
          <w:rFonts w:cs="Times New Roman" w:ascii="Times New Roman" w:hAnsi="Times New Roman"/>
          <w:sz w:val="28"/>
          <w:szCs w:val="28"/>
        </w:rPr>
        <w:t xml:space="preserve"> </w:t>
      </w:r>
      <w:r>
        <w:rPr>
          <w:rFonts w:cs="Times New Roman" w:ascii="Times New Roman" w:hAnsi="Times New Roman"/>
          <w:b/>
          <w:sz w:val="28"/>
          <w:szCs w:val="28"/>
        </w:rPr>
        <w:t>ПРОГРАММЫ</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1 этап обучения</w:t>
      </w:r>
      <w:r>
        <w:rPr>
          <w:rFonts w:eastAsia="Times New Roman" w:cs="Times New Roman" w:ascii="Times New Roman" w:hAnsi="Times New Roman"/>
          <w:sz w:val="28"/>
          <w:szCs w:val="28"/>
          <w:lang w:eastAsia="ru-RU"/>
        </w:rPr>
        <w:t xml:space="preserve"> -  выполнять правильно все виды основных движений;</w:t>
      </w:r>
    </w:p>
    <w:p>
      <w:pPr>
        <w:pStyle w:val="Normal"/>
        <w:spacing w:lineRule="auto" w:line="360" w:before="0" w:after="0"/>
        <w:ind w:left="2694" w:hanging="233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владеть базовыми двигательными действиями в классической аэробике, стретчинга, плавании, аквааэробики;</w:t>
      </w:r>
    </w:p>
    <w:p>
      <w:pPr>
        <w:pStyle w:val="Normal"/>
        <w:spacing w:lineRule="auto" w:line="360" w:before="0" w:after="0"/>
        <w:ind w:left="2694" w:hanging="23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выполнять физические упражнения в разном темпе; </w:t>
      </w:r>
    </w:p>
    <w:p>
      <w:pPr>
        <w:pStyle w:val="Normal"/>
        <w:spacing w:lineRule="auto" w:line="360" w:before="0" w:after="0"/>
        <w:ind w:left="2694" w:hanging="233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одсчитывать частоту сердечных сокращений; </w:t>
      </w:r>
    </w:p>
    <w:p>
      <w:pPr>
        <w:pStyle w:val="Normal"/>
        <w:spacing w:lineRule="auto" w:line="360" w:before="0" w:after="0"/>
        <w:ind w:left="2977" w:hanging="2977"/>
        <w:jc w:val="both"/>
        <w:rPr/>
      </w:pPr>
      <w:r>
        <w:rPr>
          <w:rFonts w:eastAsia="Times New Roman" w:cs="Times New Roman" w:ascii="Times New Roman" w:hAnsi="Times New Roman"/>
          <w:i/>
          <w:sz w:val="28"/>
          <w:szCs w:val="28"/>
          <w:lang w:eastAsia="ru-RU"/>
        </w:rPr>
        <w:t>2 этап обучения</w:t>
      </w:r>
      <w:r>
        <w:rPr>
          <w:rFonts w:eastAsia="Times New Roman" w:cs="Times New Roman" w:ascii="Times New Roman" w:hAnsi="Times New Roman"/>
          <w:sz w:val="28"/>
          <w:szCs w:val="28"/>
          <w:lang w:eastAsia="ru-RU"/>
        </w:rPr>
        <w:t xml:space="preserve"> -  выполнять разнообразные комплексы физических упражнений;</w:t>
      </w:r>
    </w:p>
    <w:p>
      <w:pPr>
        <w:pStyle w:val="Normal"/>
        <w:spacing w:lineRule="auto" w:line="360" w:before="0" w:after="0"/>
        <w:ind w:left="2977" w:hanging="297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овладеть упражнениями общего воздействия с повышенными энергозатратами (шейпинг);</w:t>
      </w:r>
    </w:p>
    <w:p>
      <w:pPr>
        <w:pStyle w:val="Normal"/>
        <w:spacing w:lineRule="auto" w:line="360" w:before="0" w:after="0"/>
        <w:ind w:left="2977" w:hanging="297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  овладеть основными асанами с установкой на   выполнение требований к  осанке, удержания заданной позы, регуляции   дыхания, концентрации  внимания (хатха-йога);</w:t>
      </w:r>
    </w:p>
    <w:p>
      <w:pPr>
        <w:pStyle w:val="Normal"/>
        <w:spacing w:lineRule="auto" w:line="360" w:before="0" w:after="0"/>
        <w:ind w:left="2977" w:hanging="297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 самостоятельно регулировать нагрузку физических упражнений;</w:t>
      </w:r>
    </w:p>
    <w:p>
      <w:pPr>
        <w:pStyle w:val="Normal"/>
        <w:spacing w:lineRule="auto" w:line="360" w:before="0" w:after="0"/>
        <w:ind w:left="15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ктивно участвовать   в   соревнованиях.</w:t>
      </w:r>
    </w:p>
    <w:p>
      <w:pPr>
        <w:pStyle w:val="Normal"/>
        <w:spacing w:lineRule="auto" w:line="360" w:before="0" w:after="0"/>
        <w:ind w:left="2552" w:hanging="2552"/>
        <w:jc w:val="both"/>
        <w:rPr/>
      </w:pPr>
      <w:r>
        <w:rPr>
          <w:rFonts w:eastAsia="Times New Roman" w:cs="Times New Roman" w:ascii="Times New Roman" w:hAnsi="Times New Roman"/>
          <w:i/>
          <w:sz w:val="28"/>
          <w:szCs w:val="28"/>
          <w:lang w:eastAsia="ru-RU"/>
        </w:rPr>
        <w:t>3 этап обучения</w:t>
      </w:r>
      <w:r>
        <w:rPr>
          <w:rFonts w:eastAsia="Times New Roman" w:cs="Times New Roman" w:ascii="Times New Roman" w:hAnsi="Times New Roman"/>
          <w:sz w:val="28"/>
          <w:szCs w:val="28"/>
          <w:lang w:eastAsia="ru-RU"/>
        </w:rPr>
        <w:t xml:space="preserve">  -  повысить уровень физической подготовленности;</w:t>
      </w:r>
    </w:p>
    <w:p>
      <w:pPr>
        <w:pStyle w:val="Normal"/>
        <w:spacing w:lineRule="auto" w:line="360" w:before="0" w:after="0"/>
        <w:ind w:left="2552" w:hanging="2552"/>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владеть правильной техникой двигательных действий в плавании, аквааэробике, на фитболах, в упражнениях хатха-йоги;</w:t>
      </w:r>
    </w:p>
    <w:p>
      <w:pPr>
        <w:pStyle w:val="Normal"/>
        <w:spacing w:lineRule="auto" w:line="360" w:before="0" w:after="0"/>
        <w:ind w:left="2552" w:hanging="25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амостоятельно разрабатывать комплексы физических упражнений;</w:t>
      </w:r>
    </w:p>
    <w:p>
      <w:pPr>
        <w:pStyle w:val="Normal"/>
        <w:spacing w:lineRule="auto" w:line="360" w:before="0" w:after="0"/>
        <w:ind w:left="2552" w:hanging="2552"/>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амостоятельно проводить занятия с группой.</w:t>
      </w:r>
    </w:p>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pPr>
      <w:r>
        <w:rPr>
          <w:rFonts w:cs="Times New Roman" w:ascii="Times New Roman" w:hAnsi="Times New Roman"/>
          <w:b/>
          <w:bCs/>
          <w:sz w:val="28"/>
          <w:szCs w:val="28"/>
        </w:rPr>
        <w:t xml:space="preserve">Цель программы: </w:t>
      </w:r>
      <w:r>
        <w:rPr>
          <w:rFonts w:cs="Times New Roman" w:ascii="Times New Roman" w:hAnsi="Times New Roman"/>
          <w:sz w:val="28"/>
          <w:szCs w:val="28"/>
        </w:rPr>
        <w:t>обеспечение оздоровления, закаливания организма, всестороннего физического развития средствами музыкальных ритмичных согласованных движений в воде.</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autoSpaceDE w:val="false"/>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Оздоровительны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опротивляемости организма к заболевания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адаптивных возможностей подрастающего организм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порно-двигательного аппарата, формирова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ьной осанки, повышение работоспособности организм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сухожилий связочно-суставного аппара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анение повышенной возбудимости и раздражительности.</w:t>
      </w:r>
    </w:p>
    <w:p>
      <w:pPr>
        <w:pStyle w:val="Normal"/>
        <w:autoSpaceDE w:val="false"/>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Образовательны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теоретических и практических основ освоения водного пространства, силовой нагрузк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уверенным движениям в воде под музыку.</w:t>
      </w:r>
    </w:p>
    <w:p>
      <w:pPr>
        <w:pStyle w:val="Normal"/>
        <w:autoSpaceDE w:val="false"/>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Развивающ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упражнений в горизонтальном и вертикальном положениях тела на глубокой и мелкой вод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чувства ритм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двигаться под музыку при выполнении упражнени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армоничное развитие мышц плечевого пояса, рук, груди, живота, спины и ног;</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лавательных навыков через разучивание согласованных</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пражнений и комбинаций.</w:t>
      </w:r>
    </w:p>
    <w:p>
      <w:pPr>
        <w:pStyle w:val="Normal"/>
        <w:autoSpaceDE w:val="false"/>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Воспитательны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нравственно-волевых качеств: настойчивости, смелости, выдержки, силы вол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стойчивого интереса к занятиям по плаванию, обеспеч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моционального благополучия при выполнении упражнений в водной сред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доброжелательных взаимоотношений между занимающимис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материала каждого занятия направлено на решение нескольких задач, которые взаимосвязаны и взаимообусловлены друг с другом, объединяясь в одну общую. Содержание занятий строится в порядке возрастающей сложности, постепенного увеличения нагрузки, с учёто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растных и индивидуальных особенностей взросл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щая физическая подготовк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ая цель этой темы – всесторонне и комплексно воздействовать на организм через физические аэробные упражнения, для подготовки к максимальной работ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ы комплексы упражнений с предметами (малые и большие мячи, гимнастические палки, гантели, обручи и т.д.) и без предмета.</w:t>
      </w:r>
    </w:p>
    <w:p>
      <w:pPr>
        <w:pStyle w:val="Normal"/>
        <w:spacing w:lineRule="auto" w:line="36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здоровительная гимнастика.</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физических упражнений предусматривает равномерную работу всех мышечных групп, в зависимости от года обучения может изменяться и режим работы (сокращение и увеличение интервалов отдыха, изменение темпа движений и т.д.)  Включены в комплекс:</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для мышц разгибателей и сгибателей бедра,</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для мышц спины,</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ения для ягодичных мышц, </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для отводящих мышц бедра,</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для прямых и косых мышц живота,</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для мышц стопы и голени,</w:t>
      </w:r>
    </w:p>
    <w:p>
      <w:pPr>
        <w:pStyle w:val="Normal"/>
        <w:numPr>
          <w:ilvl w:val="0"/>
          <w:numId w:val="3"/>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пражнения для рук и плечевого пояса.</w:t>
      </w:r>
    </w:p>
    <w:p>
      <w:pPr>
        <w:pStyle w:val="Normal"/>
        <w:numPr>
          <w:ilvl w:val="0"/>
          <w:numId w:val="4"/>
        </w:numP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ческая аэроби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эробная работа повышает тренированность сердечно-сосудистой системы, общую работоспособность и выносливость.</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Шейпинг.</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бъединяет в себе упражнения аэробики и атлетической гимнастики. Является эффективным средством для укрепления здоровья и совершенствования телосложения людей различного возраста.</w:t>
      </w:r>
    </w:p>
    <w:p>
      <w:pPr>
        <w:pStyle w:val="Normal"/>
        <w:numPr>
          <w:ilvl w:val="0"/>
          <w:numId w:val="4"/>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Фитбол – аэробика.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овместная работа двигательного, вестибулярного, зрительного и тактильного анализаторов, которые включаются при выполнении упражнений на мяче, усиливает эффект занятий. Непрерывная вибрация действует на нервную систему успокаивающе. Занятия с мячом укрепляют мышцы спины и брюшного пресса, создают хороший мышечный корсет, способствуют формированию правильного дыхания, моторных функций, но главное – формируют сложно и длительно вырабатываемый в обычных условиях навык правильной осанки.</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Плаван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и совершенствование  техники плавания, спортивных стилей плавания.  Развитие общей выносливости (аэробные возможности), быстрота движения, гибкость.</w:t>
      </w:r>
    </w:p>
    <w:p>
      <w:pPr>
        <w:pStyle w:val="Normal"/>
        <w:numPr>
          <w:ilvl w:val="0"/>
          <w:numId w:val="4"/>
        </w:numP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квааэроби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доровительная аэробика на воде. Под воздействием на тело гидростатического давления, силы выталкивания и сопротивления увеличивается эффект  развития мышечной и сердечно-сосудистой систем.</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Стретчинг.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ягивание, включает в себя комплекс поз, способствующих повышению эластичности различных мышечных групп. Растяжка улучшает координацию движений и повышает качество выполнения упражнени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Хатха-йог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оит главным образом в выполнении асан и статических поз. Особое внимание уделяется здоровью, гибкости и тонусу  позвоночника, способствует и работе мозга, помогает концентрации внимания.</w:t>
      </w:r>
    </w:p>
    <w:p>
      <w:pPr>
        <w:pStyle w:val="Normal"/>
        <w:spacing w:lineRule="auto" w:line="36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Промежуточные контрольные срезы. </w:t>
      </w:r>
    </w:p>
    <w:p>
      <w:pPr>
        <w:pStyle w:val="Normal"/>
        <w:spacing w:lineRule="auto" w:line="360" w:before="0" w:after="0"/>
        <w:ind w:left="283"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Антропометрические измерения, тесты, контрольные нормативы. </w:t>
      </w:r>
    </w:p>
    <w:p>
      <w:pPr>
        <w:pStyle w:val="Normal"/>
        <w:autoSpaceDE w:val="false"/>
        <w:spacing w:lineRule="auto" w:line="360" w:before="0" w:after="0"/>
        <w:ind w:firstLine="708"/>
        <w:jc w:val="both"/>
        <w:rPr/>
      </w:pPr>
      <w:r>
        <w:rPr>
          <w:rFonts w:eastAsia="Times New Roman" w:cs="Times New Roman" w:ascii="Times New Roman" w:hAnsi="Times New Roman"/>
          <w:b/>
          <w:iCs/>
          <w:color w:val="000000"/>
          <w:sz w:val="28"/>
          <w:szCs w:val="28"/>
          <w:lang w:eastAsia="ru-RU"/>
        </w:rPr>
        <w:t>Формы и методы проведения занятий</w:t>
      </w:r>
      <w:r>
        <w:rPr>
          <w:rFonts w:eastAsia="Times New Roman" w:cs="Times New Roman" w:ascii="Times New Roman" w:hAnsi="Times New Roman"/>
          <w:b/>
          <w:color w:val="000000"/>
          <w:sz w:val="28"/>
          <w:szCs w:val="28"/>
          <w:lang w:eastAsia="ru-RU"/>
        </w:rPr>
        <w:t>:</w:t>
      </w:r>
    </w:p>
    <w:p>
      <w:pPr>
        <w:pStyle w:val="Normal"/>
        <w:autoSpaceDE w:val="false"/>
        <w:spacing w:lineRule="auto" w:line="360" w:before="0" w:after="0"/>
        <w:jc w:val="both"/>
        <w:rPr/>
      </w:pPr>
      <w:r>
        <w:rPr>
          <w:rFonts w:eastAsia="Times New Roman" w:cs="Times New Roman" w:ascii="Times New Roman" w:hAnsi="Times New Roman"/>
          <w:i/>
          <w:color w:val="000000"/>
          <w:sz w:val="28"/>
          <w:szCs w:val="28"/>
          <w:lang w:eastAsia="ru-RU"/>
        </w:rPr>
        <w:t>Формы работы</w:t>
      </w:r>
      <w:r>
        <w:rPr>
          <w:rFonts w:eastAsia="Times New Roman" w:cs="Times New Roman" w:ascii="Times New Roman" w:hAnsi="Times New Roman"/>
          <w:color w:val="000000"/>
          <w:sz w:val="28"/>
          <w:szCs w:val="28"/>
          <w:lang w:eastAsia="ru-RU"/>
        </w:rPr>
        <w:t>: групповая, индивидуальная, парная, фронтальная, дифференцированная.</w:t>
      </w:r>
    </w:p>
    <w:p>
      <w:pPr>
        <w:pStyle w:val="Normal"/>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Используемые методы:</w:t>
      </w:r>
    </w:p>
    <w:p>
      <w:pPr>
        <w:pStyle w:val="Normal"/>
        <w:autoSpaceDE w:val="false"/>
        <w:spacing w:lineRule="auto" w:line="360" w:before="0" w:after="0"/>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i/>
          <w:color w:val="000000"/>
          <w:sz w:val="28"/>
          <w:szCs w:val="28"/>
          <w:lang w:eastAsia="ru-RU"/>
        </w:rPr>
        <w:t>. Фронтальный</w:t>
      </w:r>
      <w:r>
        <w:rPr>
          <w:rFonts w:eastAsia="Times New Roman" w:cs="Times New Roman" w:ascii="Times New Roman" w:hAnsi="Times New Roman"/>
          <w:color w:val="000000"/>
          <w:sz w:val="28"/>
          <w:szCs w:val="28"/>
          <w:lang w:eastAsia="ru-RU"/>
        </w:rPr>
        <w:t>: используется в ходе разучивания простых движений, когда занимающиеся способны сразу овладеть показанными упражнениями.</w:t>
      </w:r>
    </w:p>
    <w:p>
      <w:pPr>
        <w:pStyle w:val="Normal"/>
        <w:autoSpaceDE w:val="false"/>
        <w:spacing w:lineRule="auto" w:line="360" w:before="0" w:after="0"/>
        <w:jc w:val="both"/>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i/>
          <w:color w:val="000000"/>
          <w:sz w:val="28"/>
          <w:szCs w:val="28"/>
          <w:lang w:eastAsia="ru-RU"/>
        </w:rPr>
        <w:t xml:space="preserve"> Структурный</w:t>
      </w:r>
      <w:r>
        <w:rPr>
          <w:rFonts w:eastAsia="Times New Roman" w:cs="Times New Roman" w:ascii="Times New Roman" w:hAnsi="Times New Roman"/>
          <w:color w:val="000000"/>
          <w:sz w:val="28"/>
          <w:szCs w:val="28"/>
          <w:lang w:eastAsia="ru-RU"/>
        </w:rPr>
        <w:t>: последовательное разучивание и усвоение движений, соединений, комбинаций.</w:t>
      </w:r>
    </w:p>
    <w:p>
      <w:pPr>
        <w:pStyle w:val="Normal"/>
        <w:autoSpaceDE w:val="false"/>
        <w:spacing w:lineRule="auto" w:line="360" w:before="0" w:after="0"/>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i/>
          <w:color w:val="000000"/>
          <w:sz w:val="28"/>
          <w:szCs w:val="28"/>
          <w:lang w:eastAsia="ru-RU"/>
        </w:rPr>
        <w:t>Комбинированный</w:t>
      </w:r>
      <w:r>
        <w:rPr>
          <w:rFonts w:eastAsia="Times New Roman" w:cs="Times New Roman" w:ascii="Times New Roman" w:hAnsi="Times New Roman"/>
          <w:color w:val="000000"/>
          <w:sz w:val="28"/>
          <w:szCs w:val="28"/>
          <w:lang w:eastAsia="ru-RU"/>
        </w:rPr>
        <w:t>: позволяет сочетать несколько видов физической деятельности, чередуя строго дозированную работу и отдых.</w:t>
      </w:r>
    </w:p>
    <w:p>
      <w:pPr>
        <w:pStyle w:val="Normal"/>
        <w:autoSpaceDE w:val="false"/>
        <w:spacing w:lineRule="auto" w:line="360" w:before="0" w:after="0"/>
        <w:jc w:val="both"/>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i/>
          <w:iCs/>
          <w:color w:val="000000"/>
          <w:sz w:val="28"/>
          <w:szCs w:val="28"/>
          <w:lang w:eastAsia="ru-RU"/>
        </w:rPr>
        <w:t>. Повторный</w:t>
      </w:r>
      <w:r>
        <w:rPr>
          <w:rFonts w:eastAsia="Times New Roman" w:cs="Times New Roman" w:ascii="Times New Roman" w:hAnsi="Times New Roman"/>
          <w:color w:val="000000"/>
          <w:sz w:val="28"/>
          <w:szCs w:val="28"/>
          <w:lang w:eastAsia="ru-RU"/>
        </w:rPr>
        <w:t xml:space="preserve">: выполнение упражнений, движений, заданий определенное число раз, соблюдая правильное исходное положение и стремясь к совершенствованию (добиваясь требуемых амплитуды, ритма и характера упражнений). </w:t>
      </w:r>
    </w:p>
    <w:p>
      <w:pPr>
        <w:pStyle w:val="Normal"/>
        <w:autoSpaceDE w:val="false"/>
        <w:spacing w:lineRule="auto" w:line="360" w:before="0" w:after="0"/>
        <w:jc w:val="both"/>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i/>
          <w:iCs/>
          <w:color w:val="000000"/>
          <w:sz w:val="28"/>
          <w:szCs w:val="28"/>
          <w:lang w:eastAsia="ru-RU"/>
        </w:rPr>
        <w:t>Круговой</w:t>
      </w:r>
      <w:r>
        <w:rPr>
          <w:rFonts w:eastAsia="Times New Roman" w:cs="Times New Roman" w:ascii="Times New Roman" w:hAnsi="Times New Roman"/>
          <w:color w:val="000000"/>
          <w:sz w:val="28"/>
          <w:szCs w:val="28"/>
          <w:lang w:eastAsia="ru-RU"/>
        </w:rPr>
        <w:t>: работа по кругу над разными видами упражнений, в том числе на снарядами и тренажерах.</w:t>
      </w:r>
    </w:p>
    <w:p>
      <w:pPr>
        <w:pStyle w:val="Normal"/>
        <w:autoSpaceDE w:val="false"/>
        <w:spacing w:lineRule="auto" w:line="360" w:before="0" w:after="0"/>
        <w:jc w:val="both"/>
        <w:rPr/>
      </w:pP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i/>
          <w:iCs/>
          <w:color w:val="000000"/>
          <w:sz w:val="28"/>
          <w:szCs w:val="28"/>
          <w:lang w:eastAsia="ru-RU"/>
        </w:rPr>
        <w:t xml:space="preserve">Контрольный: </w:t>
      </w:r>
      <w:r>
        <w:rPr>
          <w:rFonts w:eastAsia="Times New Roman" w:cs="Times New Roman" w:ascii="Times New Roman" w:hAnsi="Times New Roman"/>
          <w:color w:val="000000"/>
          <w:sz w:val="28"/>
          <w:szCs w:val="28"/>
          <w:lang w:eastAsia="ru-RU"/>
        </w:rPr>
        <w:t xml:space="preserve">самостоятельное контрольное воспроизведение изученных комплексов упражнений с использованием специальной терминологии, показывающее уровень усвоения пройденного материала. </w:t>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ab/>
        <w:tab/>
        <w:t>МОНИТОРИНГ РЕАЛИЗАЦИИ ПРОГРАММЫ.</w:t>
      </w:r>
    </w:p>
    <w:p>
      <w:pPr>
        <w:pStyle w:val="Normal"/>
        <w:autoSpaceDE w:val="false"/>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360" w:before="0" w:after="0"/>
        <w:ind w:firstLine="708"/>
        <w:jc w:val="both"/>
        <w:rPr/>
      </w:pPr>
      <w:r>
        <w:rPr>
          <w:rFonts w:eastAsia="Times New Roman" w:cs="Times New Roman" w:ascii="Times New Roman" w:hAnsi="Times New Roman"/>
          <w:color w:val="000000"/>
          <w:sz w:val="28"/>
          <w:szCs w:val="28"/>
          <w:lang w:eastAsia="ru-RU"/>
        </w:rPr>
        <w:t>Осмотр перед началом занятий и по окончанию цикла обучения (через 3, 6, 9 месяцев). Самый объективный показатель оценки сердечно сосудистой системы (из тех, которые можно оценить самостоятельно) – частота сердечных сокращений или частота пульса. Установлено, что максимальной физической работе а, следовательно, и максимальному потреблению кислорода всегда соответствует определённая ЧСС, которая тоже называется максимальной. У здоровых людей она постоянна и зависит в основном от возраста, пола и общей физической подготовке.</w:t>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КВААЭРОБИКА И ПРОТИВОПОКАЗА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есмотря на множество достоинств столь модного и оздоравливающего хобби, как аквааэробика, гидрофитнес рекомендован отнюдь не всем желающим. Так, аквааэробика запрещена постоянным пациентам кардиолога, которые перенесли инфаркт, жалуются на судороги, а также женщинам с серьѐзными гинекологическими диагнозами, а также цистите, генитальных инфекциях и т. п., потому как подобные занятия чреваты переохлаждением.</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желательна аквааэробика и астматикам, которые могут ощутить сдавливание грудной клетки. Противопоказана она склонным к бронхитам и частым простудам. Ведь для аквааэробных тренировок температура в бассейне 27-28 градусов. Прохладная вода ускоряет обмен веществ: за счет того, что тело стремится согреться быстрее, целюлитные складки более интенсивнее расщепляются. Слабый слух во время таких занятий может стать препятствием, потому что как поврежденный вестибулярный аппарат не позволяет удерживать равновесие.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нятия предусматривают выполнение плавательных и силовых упражнений под музыку в воде с элементами танцевальных движений, использованием оборудования (аква-гантели, палки нудл), различные эстафеты и игры на воде в оздоровительных целях.</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вижения в воде рассматривается как комплексный навык, требующий отдельной отработки каждого плавательного элемента: задержка дыхания, погружение, всплывание, лежание, скольжение, работа рук, работа ног, правильное дыхание.</w:t>
      </w:r>
    </w:p>
    <w:p>
      <w:pPr>
        <w:pStyle w:val="Normal"/>
        <w:autoSpaceDE w:val="false"/>
        <w:spacing w:lineRule="auto" w:line="360" w:before="0" w:after="0"/>
        <w:ind w:firstLine="708"/>
        <w:jc w:val="both"/>
        <w:rPr/>
      </w:pPr>
      <w:r>
        <w:rPr>
          <w:rFonts w:cs="Times New Roman" w:ascii="Times New Roman" w:hAnsi="Times New Roman"/>
          <w:sz w:val="28"/>
          <w:szCs w:val="28"/>
        </w:rPr>
        <w:t xml:space="preserve">Для достижения максимальных результатов, на занятиях используются следующие </w:t>
      </w:r>
      <w:r>
        <w:rPr>
          <w:rFonts w:cs="Times New Roman" w:ascii="Times New Roman" w:hAnsi="Times New Roman"/>
          <w:b/>
          <w:bCs/>
          <w:sz w:val="28"/>
          <w:szCs w:val="28"/>
        </w:rPr>
        <w:t>методы обучения</w:t>
      </w:r>
      <w:r>
        <w:rPr>
          <w:rFonts w:cs="Times New Roman" w:ascii="Times New Roman" w:hAnsi="Times New Roman"/>
          <w:sz w:val="28"/>
          <w:szCs w:val="28"/>
        </w:rPr>
        <w:t>:</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й: показ упражнений и приёмов, имитация, зрительны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ы, показ инструктор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есный: объяснения, указания, беседа, рассказ, заучива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минологии, команды, распоряжения, поясн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й: выполнение упражнений в команде и индивидуально, повторение упражнений, игры, выполнение контрольных нормативов.</w:t>
      </w:r>
    </w:p>
    <w:p>
      <w:pPr>
        <w:pStyle w:val="Normal"/>
        <w:autoSpaceDE w:val="fals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труктура занят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инка на суш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базовым движениям аквааэробики с предметами и без предмет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аквааэробике и согласованности выполнении движени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е игры на вод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ное плавание.</w:t>
      </w:r>
    </w:p>
    <w:p>
      <w:pPr>
        <w:pStyle w:val="Normal"/>
        <w:autoSpaceDE w:val="false"/>
        <w:spacing w:lineRule="auto" w:line="360" w:before="0" w:after="0"/>
        <w:jc w:val="both"/>
        <w:rPr/>
      </w:pPr>
      <w:r>
        <w:rPr>
          <w:rFonts w:cs="Times New Roman" w:ascii="Times New Roman" w:hAnsi="Times New Roman"/>
          <w:i/>
          <w:sz w:val="28"/>
          <w:szCs w:val="28"/>
        </w:rPr>
        <w:t>Занятие строится по следующей схеме</w:t>
      </w:r>
      <w:r>
        <w:rPr>
          <w:rFonts w:cs="Times New Roman" w:ascii="Times New Roman" w:hAnsi="Times New Roman"/>
          <w:sz w:val="28"/>
          <w:szCs w:val="28"/>
        </w:rPr>
        <w:t>:</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ельная час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часть,</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ительная часть.</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готовительная часть состоит из выполнения умеренных по интенсивности физических упражнений в воде, под музыку с предметами и без, обеспечивающих разогревание организма, повышение частоты пульса, дыха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ая часть направлена на развитие физических качеств, силы, гибкости, выносливости, а также основных навыков плавания. Состоит из выполнения плавательных движений, силовых упражнений с оборудованием и без, танцевальных связок под музыку, упражнений на развитие акватворчества, комплексного использования умений и навыков в самостоятельной деятельности и в сотворчестве с педагогом.</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ключительная часть предусматривает постепенное снижение нагрузки под успокаивающую, расслабляющую музыку, выполнение дыхательных упражнений, релаксации, заданий на расслабление методом контраста («напряжение» - «расслабление») и восстановление дыхания.</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мплекс организационно-педагогических условий»</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алендарно-тематическое планирование</w:t>
      </w:r>
    </w:p>
    <w:p>
      <w:pPr>
        <w:pStyle w:val="Normal"/>
        <w:numPr>
          <w:ilvl w:val="0"/>
          <w:numId w:val="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год обучения</w:t>
      </w:r>
    </w:p>
    <w:p>
      <w:pPr>
        <w:pStyle w:val="Style15"/>
        <w:autoSpaceDE w:val="false"/>
        <w:spacing w:lineRule="auto" w:line="360"/>
        <w:ind w:left="2136" w:firstLine="696"/>
        <w:rPr>
          <w:rFonts w:ascii="Times New Roman" w:hAnsi="Times New Roman" w:cs="Times New Roman"/>
          <w:b/>
          <w:b/>
          <w:bCs/>
          <w:iCs/>
          <w:sz w:val="28"/>
          <w:szCs w:val="28"/>
        </w:rPr>
      </w:pPr>
      <w:r>
        <w:rPr>
          <w:rFonts w:cs="Times New Roman" w:ascii="Times New Roman" w:hAnsi="Times New Roman"/>
          <w:b/>
          <w:bCs/>
          <w:iCs/>
          <w:sz w:val="28"/>
          <w:szCs w:val="28"/>
        </w:rPr>
        <w:t xml:space="preserve">Календарно - тематический план </w:t>
      </w:r>
    </w:p>
    <w:p>
      <w:pPr>
        <w:pStyle w:val="Normal"/>
        <w:spacing w:lineRule="auto" w:line="360" w:before="0" w:after="0"/>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tbl>
      <w:tblPr>
        <w:tblW w:w="5050" w:type="pct"/>
        <w:jc w:val="left"/>
        <w:tblInd w:w="-216" w:type="dxa"/>
        <w:tblLayout w:type="fixed"/>
        <w:tblCellMar>
          <w:top w:w="0" w:type="dxa"/>
          <w:left w:w="108" w:type="dxa"/>
          <w:bottom w:w="0" w:type="dxa"/>
          <w:right w:w="108" w:type="dxa"/>
        </w:tblCellMar>
      </w:tblPr>
      <w:tblGrid>
        <w:gridCol w:w="453"/>
        <w:gridCol w:w="773"/>
        <w:gridCol w:w="227"/>
        <w:gridCol w:w="870"/>
        <w:gridCol w:w="160"/>
        <w:gridCol w:w="1593"/>
        <w:gridCol w:w="2355"/>
        <w:gridCol w:w="1508"/>
        <w:gridCol w:w="1509"/>
      </w:tblGrid>
      <w:tr>
        <w:trPr>
          <w:trHeight w:val="555" w:hRule="atLeast"/>
        </w:trPr>
        <w:tc>
          <w:tcPr>
            <w:tcW w:w="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b/>
                <w:bCs/>
                <w:iCs/>
                <w:sz w:val="28"/>
                <w:szCs w:val="28"/>
                <w:lang w:val="en-US"/>
              </w:rPr>
              <w:t>№</w:t>
            </w:r>
          </w:p>
        </w:tc>
        <w:tc>
          <w:tcPr>
            <w:tcW w:w="10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b/>
                <w:bCs/>
                <w:iCs/>
                <w:sz w:val="28"/>
                <w:szCs w:val="28"/>
              </w:rPr>
              <w:t>Месяц</w:t>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b/>
                <w:bCs/>
                <w:iCs/>
                <w:sz w:val="28"/>
                <w:szCs w:val="28"/>
              </w:rPr>
              <w:t>Неделя</w:t>
            </w:r>
          </w:p>
        </w:tc>
        <w:tc>
          <w:tcPr>
            <w:tcW w:w="15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b/>
                <w:bCs/>
                <w:iCs/>
                <w:sz w:val="28"/>
                <w:szCs w:val="28"/>
              </w:rPr>
              <w:t>Формы работы</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b/>
                <w:bCs/>
                <w:iCs/>
                <w:sz w:val="28"/>
                <w:szCs w:val="28"/>
              </w:rPr>
              <w:t>Задачи</w:t>
            </w:r>
          </w:p>
        </w:tc>
        <w:tc>
          <w:tcPr>
            <w:tcW w:w="1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b/>
                <w:bCs/>
                <w:iCs/>
                <w:sz w:val="28"/>
                <w:szCs w:val="28"/>
              </w:rPr>
              <w:t>Количество занятий</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b/>
                <w:bCs/>
                <w:iCs/>
                <w:sz w:val="28"/>
                <w:szCs w:val="28"/>
              </w:rPr>
              <w:t>Количество часов</w:t>
            </w:r>
          </w:p>
        </w:tc>
      </w:tr>
      <w:tr>
        <w:trPr>
          <w:trHeight w:val="424" w:hRule="atLeast"/>
        </w:trPr>
        <w:tc>
          <w:tcPr>
            <w:tcW w:w="9448"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pPr>
            <w:r>
              <w:rPr>
                <w:rFonts w:cs="Times New Roman" w:ascii="Times New Roman" w:hAnsi="Times New Roman"/>
                <w:b/>
                <w:bCs/>
                <w:sz w:val="28"/>
                <w:szCs w:val="28"/>
                <w:lang w:val="en-US"/>
              </w:rPr>
              <w:t xml:space="preserve">I </w:t>
            </w:r>
            <w:r>
              <w:rPr>
                <w:rFonts w:cs="Times New Roman" w:ascii="Times New Roman" w:hAnsi="Times New Roman"/>
                <w:b/>
                <w:bCs/>
                <w:sz w:val="28"/>
                <w:szCs w:val="28"/>
              </w:rPr>
              <w:t>раздел Аквааэробика</w:t>
            </w:r>
          </w:p>
        </w:tc>
      </w:tr>
      <w:tr>
        <w:trPr>
          <w:trHeight w:val="23" w:hRule="atLeast"/>
        </w:trPr>
        <w:tc>
          <w:tcPr>
            <w:tcW w:w="45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lang w:val="en-US"/>
              </w:rPr>
              <w:t>1</w:t>
            </w:r>
          </w:p>
        </w:tc>
        <w:tc>
          <w:tcPr>
            <w:tcW w:w="1000" w:type="dxa"/>
            <w:gridSpan w:val="2"/>
            <w:vMerge w:val="restart"/>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uto" w:line="360" w:before="0" w:after="160"/>
              <w:ind w:left="113" w:right="113" w:hanging="0"/>
              <w:jc w:val="center"/>
              <w:rPr>
                <w:rFonts w:ascii="Times New Roman" w:hAnsi="Times New Roman" w:cs="Times New Roman"/>
                <w:sz w:val="28"/>
                <w:szCs w:val="28"/>
              </w:rPr>
            </w:pPr>
            <w:r>
              <w:rPr>
                <w:rFonts w:cs="Times New Roman" w:ascii="Times New Roman" w:hAnsi="Times New Roman"/>
                <w:sz w:val="28"/>
                <w:szCs w:val="28"/>
              </w:rPr>
              <w:t>О К Т Я Б Р Ь</w:t>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Занятия №1,2 </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ыявление уровня подготовленности детей;</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Обучение разнообразным передвижениям в воде;</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Освоение базовых упражнений по аквааэробике</w:t>
            </w:r>
          </w:p>
        </w:tc>
        <w:tc>
          <w:tcPr>
            <w:tcW w:w="1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3,4</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Развитие мышц тела и нижних конечностей с помощью специальных упражнений;</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Обучение погружению под воду без чувства страха на задержке дыхания.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before="0" w:after="16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Занятия №5,6 </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Обучение передвижению по дну бассейна различными видами ходьбы, бега и прыжками в сочетании с дыхательными упражнениями.</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7,8</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Обучение специальным упражнениям на растяжку мышц в воде, для того, чтобы мышцы стали более эластичными и выносливыми.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613" w:hRule="atLeast"/>
        </w:trPr>
        <w:tc>
          <w:tcPr>
            <w:tcW w:w="45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lang w:val="en-US"/>
              </w:rPr>
              <w:t>2</w:t>
            </w:r>
          </w:p>
        </w:tc>
        <w:tc>
          <w:tcPr>
            <w:tcW w:w="1000" w:type="dxa"/>
            <w:gridSpan w:val="2"/>
            <w:vMerge w:val="restart"/>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uto" w:line="360" w:before="0" w:after="160"/>
              <w:ind w:left="113" w:right="113" w:hanging="0"/>
              <w:jc w:val="center"/>
              <w:rPr>
                <w:rFonts w:ascii="Times New Roman" w:hAnsi="Times New Roman" w:cs="Times New Roman"/>
                <w:sz w:val="28"/>
                <w:szCs w:val="28"/>
              </w:rPr>
            </w:pPr>
            <w:r>
              <w:rPr>
                <w:rFonts w:cs="Times New Roman" w:ascii="Times New Roman" w:hAnsi="Times New Roman"/>
                <w:sz w:val="28"/>
                <w:szCs w:val="28"/>
              </w:rPr>
              <w:t>НОЯБРЬ</w:t>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9,10</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Разучивание и закрепление различных коллективных движений, а также упражнений в воде с гибкими палками под музыку.</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11,12</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ереход к упражнениям под музыку, с целью сплачивания детей при помощи специально подобранных игр, проводимых в воде;</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нятие напряжения, тревожности и повышенной агрессивности средствами игр и совместных упражнений.</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13,14</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ыполнение упражнений, направленных на укрепление сердечно-сосудистой системы с постепенным увеличением интенсивности тренировок при помощи ножных манжет;</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Обучение способам самоконтроля и саморегуляции, снятию стресса при помощи специальных приёмов и упражнений в воде.</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675"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15,16</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Разучивание коррекционных движений для профилактики плоскостопия и сколиоза;</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риучение детей к самостоятельному и каждодневному выполнению</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831" w:hRule="atLeast"/>
        </w:trPr>
        <w:tc>
          <w:tcPr>
            <w:tcW w:w="45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000" w:type="dxa"/>
            <w:gridSpan w:val="2"/>
            <w:vMerge w:val="restart"/>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uto" w:line="360" w:before="0" w:after="160"/>
              <w:ind w:left="113" w:right="113" w:hanging="0"/>
              <w:jc w:val="center"/>
              <w:rPr>
                <w:rFonts w:ascii="Times New Roman" w:hAnsi="Times New Roman" w:cs="Times New Roman"/>
                <w:sz w:val="28"/>
                <w:szCs w:val="28"/>
              </w:rPr>
            </w:pPr>
            <w:r>
              <w:rPr>
                <w:rFonts w:cs="Times New Roman" w:ascii="Times New Roman" w:hAnsi="Times New Roman"/>
                <w:sz w:val="28"/>
                <w:szCs w:val="28"/>
              </w:rPr>
              <w:t>Д Е К А Б Р Ь</w:t>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17,18</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pPr>
            <w:r>
              <w:rPr>
                <w:rFonts w:cs="Times New Roman" w:ascii="Times New Roman" w:hAnsi="Times New Roman"/>
                <w:sz w:val="28"/>
                <w:szCs w:val="28"/>
              </w:rPr>
              <w:t xml:space="preserve">- Обучение </w:t>
            </w:r>
            <w:r>
              <w:rPr>
                <w:rFonts w:cs="Times New Roman" w:ascii="Times New Roman" w:hAnsi="Times New Roman"/>
                <w:color w:val="000000"/>
                <w:sz w:val="28"/>
                <w:szCs w:val="28"/>
              </w:rPr>
              <w:t>попеременным движениям ног вверх-вниз; руки –поочередные круговые движения);</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остепенное усложнение упражнений, для координации рук и ног при плавании данными способам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пособствование эмоциональному раскрепощению детей при помощи игр в воде.</w:t>
            </w:r>
          </w:p>
        </w:tc>
        <w:tc>
          <w:tcPr>
            <w:tcW w:w="1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1360"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19,20</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овторение разученных на предыдущих занятиях комплексов упражнений для укрепления различных мышц организма;</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3</w:t>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Открытое занятие «Капельки» по аквааэробике для родителей.</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е № 21</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е № 22</w:t>
            </w:r>
          </w:p>
          <w:p>
            <w:pPr>
              <w:pStyle w:val="Normal"/>
              <w:autoSpaceDE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ствование качественному выполнению упражнений и соблюдению совместной согласованн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чувства радости и удовольствия от движений в воде под музык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пление полученных умений по плаванию;</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специальных упражнений для расслабления, снятия напряженности, тревожности.</w:t>
            </w:r>
          </w:p>
          <w:p>
            <w:pPr>
              <w:pStyle w:val="Normal"/>
              <w:autoSpaceDE w:val="false"/>
              <w:spacing w:lineRule="auto" w:line="360" w:before="0" w:after="160"/>
              <w:jc w:val="both"/>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е № 23,24</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ение попеременным движениям ног вверх-вниз; руки – поочередные круговые движ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епенное усложнение упражнений, для координации рук и ног при плавании данными способами;</w:t>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Выполнение комплексов групповых упражнений под музыку с предметами и без.</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03" w:hRule="atLeast"/>
        </w:trPr>
        <w:tc>
          <w:tcPr>
            <w:tcW w:w="45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000" w:type="dxa"/>
            <w:gridSpan w:val="2"/>
            <w:vMerge w:val="restart"/>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uto" w:line="360" w:before="0" w:after="16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Я Н В А Р Ь </w:t>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Занятия № 25,26 </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остепенное усложнение упражнений, для координации рук и ног;</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Эмоциональное раскрепощение детей при помощи игр в воде</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Normal"/>
              <w:autoSpaceDE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0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27,28</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Закрепление навыка выполнения упражнений в воде с гибкими палками под музыку;</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Разучивание различных коллективных упражнений.</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146"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Занятия № 29,30 </w:t>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Проведение контрольных занятий для проверки уровня приобретённых навыков и умений.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97" w:hRule="atLeast"/>
        </w:trPr>
        <w:tc>
          <w:tcPr>
            <w:tcW w:w="944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16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раздел Аквааэробика с элементами танца</w:t>
            </w:r>
          </w:p>
        </w:tc>
      </w:tr>
      <w:tr>
        <w:trPr>
          <w:trHeight w:val="703" w:hRule="atLeast"/>
        </w:trPr>
        <w:tc>
          <w:tcPr>
            <w:tcW w:w="45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773" w:type="dxa"/>
            <w:vMerge w:val="restart"/>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uto" w:line="360" w:before="0" w:after="160"/>
              <w:ind w:left="113" w:right="113" w:hanging="0"/>
              <w:jc w:val="center"/>
              <w:rPr>
                <w:rFonts w:ascii="Times New Roman" w:hAnsi="Times New Roman" w:cs="Times New Roman"/>
                <w:sz w:val="28"/>
                <w:szCs w:val="28"/>
              </w:rPr>
            </w:pPr>
            <w:r>
              <w:rPr>
                <w:rFonts w:cs="Times New Roman" w:ascii="Times New Roman" w:hAnsi="Times New Roman"/>
                <w:sz w:val="28"/>
                <w:szCs w:val="28"/>
              </w:rPr>
              <w:t>Ф Е В Р А Л Ь</w:t>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31 «Ручеек»,32</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умения совместного выполнения движений;</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овершенствование выполнения упражнений в шеренге, кругу;</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риучать детей  следить  за своей осанкой;</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чувства радости и удовольствия от движений вводе под музыку.</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lang w:val="en-US"/>
              </w:rPr>
              <w:t>2</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33 «Цветные поплавки»,34</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согласованности движений рук и дыхания в наклоне (на суше);</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Разучивание движений под счет инструктора и его сигнал;</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оспитание взаимопомощи, посредством игровых упражнений.</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35,36</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пособствование качественному выполнению упражнений и соблюдению совместной согласованности движений;</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корректирование  попеременной работы ног вверх-вниз;</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умения согласованно выполнять движения в паре;</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озбуждение желания заниматься в воде под музыку.</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37,38</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Учить детей выполнять движения согласованно, не только в своей тройке, но и взаимосвязано с остальными тройкам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ыполнение простейших переворотов;</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пособствование возникновению мотивации к творческой деятельности.</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092" w:hRule="atLeast"/>
        </w:trPr>
        <w:tc>
          <w:tcPr>
            <w:tcW w:w="45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773" w:type="dxa"/>
            <w:vMerge w:val="restart"/>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uto" w:line="360" w:before="0" w:after="160"/>
              <w:ind w:left="113" w:right="113" w:hanging="0"/>
              <w:jc w:val="center"/>
              <w:rPr>
                <w:rFonts w:ascii="Times New Roman" w:hAnsi="Times New Roman" w:cs="Times New Roman"/>
                <w:sz w:val="28"/>
                <w:szCs w:val="28"/>
              </w:rPr>
            </w:pPr>
            <w:r>
              <w:rPr>
                <w:rFonts w:cs="Times New Roman" w:ascii="Times New Roman" w:hAnsi="Times New Roman"/>
                <w:sz w:val="28"/>
                <w:szCs w:val="28"/>
              </w:rPr>
              <w:t>МАРТ</w:t>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39,40</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pPr>
            <w:r>
              <w:rPr>
                <w:rFonts w:cs="Times New Roman" w:ascii="Times New Roman" w:hAnsi="Times New Roman"/>
                <w:sz w:val="28"/>
                <w:szCs w:val="28"/>
              </w:rPr>
              <w:t>- Учить детей выполнять движения в разных перестроениях</w:t>
            </w:r>
            <w:r>
              <w:rPr>
                <w:rFonts w:cs="Times New Roman" w:ascii="Times New Roman" w:hAnsi="Times New Roman"/>
                <w:b/>
                <w:bCs/>
                <w:sz w:val="28"/>
                <w:szCs w:val="28"/>
              </w:rPr>
              <w:t>.</w:t>
            </w:r>
          </w:p>
          <w:p>
            <w:pPr>
              <w:pStyle w:val="Normal"/>
              <w:autoSpaceDE w:val="false"/>
              <w:spacing w:lineRule="auto" w:line="360" w:before="0" w:after="0"/>
              <w:rPr/>
            </w:pPr>
            <w:r>
              <w:rPr>
                <w:rFonts w:cs="Times New Roman" w:ascii="Times New Roman" w:hAnsi="Times New Roman"/>
                <w:b/>
                <w:bCs/>
                <w:sz w:val="28"/>
                <w:szCs w:val="28"/>
              </w:rPr>
              <w:t xml:space="preserve">- </w:t>
            </w:r>
            <w:r>
              <w:rPr>
                <w:rFonts w:cs="Times New Roman" w:ascii="Times New Roman" w:hAnsi="Times New Roman"/>
                <w:sz w:val="28"/>
                <w:szCs w:val="28"/>
              </w:rPr>
              <w:t>Формирование умения выполнять перевороты на 180-360 градусов;</w:t>
            </w:r>
          </w:p>
          <w:p>
            <w:pPr>
              <w:pStyle w:val="Normal"/>
              <w:autoSpaceDE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учение согласованному  выполнению движений под музыку;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ствование созданию новых движений, основанных на использовании личного опыта.</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41 «Озорные лягушата»,42</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Координирование согласованного выполнения движений в различных упражнениях;</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умения выполнять переворот у края бассейна, продолжая движение в обратном направлении отталкиваясь от борта ногам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ыполнение разных движений под музыку с согласовыванием их друг с другом;</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пособствование творческой деятельности детей при выполнении упражнений под музыку.</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03" w:hRule="atLeast"/>
        </w:trPr>
        <w:tc>
          <w:tcPr>
            <w:tcW w:w="45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43,44</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овершенствование переворотов на 180 градусов с последующим скольжением;</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интереса к плаванию между предметами с изменением направления;</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разучивание движений под музыку, с ориентацией на её темп;</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учить имитировать  движения животных, основываясь на использовании личного двигательного опыта.</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134" w:hRule="atLeast"/>
          <w:cantSplit w:val="true"/>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napToGrid w:val="false"/>
              <w:spacing w:lineRule="auto" w:line="360" w:before="0" w:after="160"/>
              <w:ind w:left="113" w:right="113"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45,46</w:t>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Обучение согласованным, скоординированным движениям не только в своей тройке и в общей композици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ение простейших переворотов;</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оздание мотивации к творческой деятельности.</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833" w:hRule="atLeast"/>
        </w:trPr>
        <w:tc>
          <w:tcPr>
            <w:tcW w:w="45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73" w:type="dxa"/>
            <w:vMerge w:val="restart"/>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uto" w:line="360" w:before="0" w:after="160"/>
              <w:ind w:left="113" w:right="113" w:hanging="0"/>
              <w:jc w:val="center"/>
              <w:rPr>
                <w:rFonts w:ascii="Times New Roman" w:hAnsi="Times New Roman" w:cs="Times New Roman"/>
                <w:sz w:val="28"/>
                <w:szCs w:val="28"/>
              </w:rPr>
            </w:pPr>
            <w:r>
              <w:rPr>
                <w:rFonts w:cs="Times New Roman" w:ascii="Times New Roman" w:hAnsi="Times New Roman"/>
                <w:sz w:val="28"/>
                <w:szCs w:val="28"/>
              </w:rPr>
              <w:t>А П Р Е Л Ь</w:t>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е № 47</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е № 48 «Весёлые ребят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Закрепление умений выполнения различных упражнений с мячами в паре.</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вершенствование отталкивания ногами от борта с продвижением вперед с мячом в руках;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ыполнение задания самостоятельно считая про себя, согласовывать движения с музыкой</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0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49,50</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Совершенствование выполнения переворота у края бассейна с продолжением движения в обратном направлении;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ыполнение разнообразных согласованных движений под музыку;</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овлечение в творческую деятельность детей посредством выполнения упражнений под музыку.</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51,52</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pPr>
            <w:r>
              <w:rPr>
                <w:rFonts w:cs="Times New Roman" w:ascii="Times New Roman" w:hAnsi="Times New Roman"/>
                <w:sz w:val="28"/>
                <w:szCs w:val="28"/>
              </w:rPr>
              <w:t>- Выполнение движений в перестроениях</w:t>
            </w:r>
            <w:r>
              <w:rPr>
                <w:rFonts w:cs="Times New Roman" w:ascii="Times New Roman" w:hAnsi="Times New Roman"/>
                <w:b/>
                <w:bCs/>
                <w:sz w:val="28"/>
                <w:szCs w:val="28"/>
              </w:rPr>
              <w:t>;</w:t>
            </w:r>
          </w:p>
          <w:p>
            <w:pPr>
              <w:pStyle w:val="Normal"/>
              <w:autoSpaceDE w:val="false"/>
              <w:spacing w:lineRule="auto" w:line="360" w:before="0" w:after="0"/>
              <w:rPr/>
            </w:pPr>
            <w:r>
              <w:rPr>
                <w:rFonts w:cs="Times New Roman" w:ascii="Times New Roman" w:hAnsi="Times New Roman"/>
                <w:b/>
                <w:bCs/>
                <w:sz w:val="28"/>
                <w:szCs w:val="28"/>
              </w:rPr>
              <w:t xml:space="preserve">- </w:t>
            </w:r>
            <w:r>
              <w:rPr>
                <w:rFonts w:cs="Times New Roman" w:ascii="Times New Roman" w:hAnsi="Times New Roman"/>
                <w:sz w:val="28"/>
                <w:szCs w:val="28"/>
              </w:rPr>
              <w:t>совершенствования техники переворотов на 180-360 градусов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обучение согласованному выполнению движений под музыку;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пособствование созданию новых движений, основанных на использовании личного опыта.</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0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Открытое занятие «Вальс цветов» по синхронному плаванию для родителей.</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е №  53</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е № 54</w:t>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Закрепление умения контролировать свое дыхание во время выполнения упражнений;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пособствование оздоровлению посредством создания хорошего настроение, положительных эмоций.</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3" w:hRule="atLeast"/>
        </w:trPr>
        <w:tc>
          <w:tcPr>
            <w:tcW w:w="45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lang w:val="en-US"/>
              </w:rPr>
              <w:t>8</w:t>
            </w:r>
          </w:p>
        </w:tc>
        <w:tc>
          <w:tcPr>
            <w:tcW w:w="773" w:type="dxa"/>
            <w:vMerge w:val="restart"/>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uto" w:line="360" w:before="0" w:after="16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 55,56</w:t>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Координирование синхронности движений выполнении различных упражнений;</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вершенствование согласованной работы рук и ног;</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чувства радости и удовольствия от движений в воде.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03" w:hRule="atLeast"/>
        </w:trPr>
        <w:tc>
          <w:tcPr>
            <w:tcW w:w="4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vMerge w:val="continue"/>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нятия №5 7,58</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овершенствование навыка переворота на 180 градусов с последующим скольжением и отталкиванием ногами от борта;</w:t>
            </w:r>
          </w:p>
          <w:p>
            <w:pPr>
              <w:pStyle w:val="Normal"/>
              <w:autoSpaceDE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особствование творческой деятельности детей, при выполнении упражнений под музыку.</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3" w:hRule="atLeast"/>
        </w:trPr>
        <w:tc>
          <w:tcPr>
            <w:tcW w:w="453" w:type="dxa"/>
            <w:vMerge w:val="restart"/>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vMerge w:val="restart"/>
            <w:tcBorders>
              <w:top w:val="single" w:sz="2" w:space="0" w:color="000000"/>
              <w:left w:val="single" w:sz="2" w:space="0" w:color="000000"/>
              <w:right w:val="single" w:sz="2" w:space="0" w:color="000000"/>
            </w:tcBorders>
            <w:shd w:fill="FFFFFF" w:val="clear"/>
            <w:textDirection w:val="btLr"/>
          </w:tcPr>
          <w:p>
            <w:pPr>
              <w:pStyle w:val="Normal"/>
              <w:autoSpaceDE w:val="false"/>
              <w:spacing w:lineRule="auto" w:line="360" w:before="0" w:after="160"/>
              <w:ind w:left="113" w:right="113" w:hanging="0"/>
              <w:jc w:val="center"/>
              <w:rPr>
                <w:rFonts w:ascii="Times New Roman" w:hAnsi="Times New Roman" w:cs="Times New Roman"/>
                <w:sz w:val="28"/>
                <w:szCs w:val="28"/>
              </w:rPr>
            </w:pPr>
            <w:r>
              <w:rPr>
                <w:rFonts w:cs="Times New Roman" w:ascii="Times New Roman" w:hAnsi="Times New Roman"/>
                <w:sz w:val="28"/>
                <w:szCs w:val="28"/>
              </w:rPr>
              <w:t>ИЮНЬ</w:t>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нятия</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9,60</w:t>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овторение разученных на предыдущих занятиях комплексов упражнений для укрепления различных мышц организма.</w:t>
            </w:r>
          </w:p>
        </w:tc>
        <w:tc>
          <w:tcPr>
            <w:tcW w:w="1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3" w:hRule="atLeast"/>
        </w:trPr>
        <w:tc>
          <w:tcPr>
            <w:tcW w:w="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vMerge w:val="continue"/>
            <w:tcBorders>
              <w:top w:val="single" w:sz="2" w:space="0" w:color="000000"/>
              <w:left w:val="single" w:sz="2" w:space="0" w:color="000000"/>
              <w:right w:val="single" w:sz="2" w:space="0" w:color="000000"/>
            </w:tcBorders>
            <w:shd w:fill="FFFFFF" w:val="clear"/>
            <w:textDirection w:val="btLr"/>
          </w:tcPr>
          <w:p>
            <w:pPr>
              <w:pStyle w:val="Normal"/>
              <w:autoSpaceDE w:val="false"/>
              <w:snapToGrid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нятие </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1,62</w:t>
            </w:r>
          </w:p>
        </w:tc>
        <w:tc>
          <w:tcPr>
            <w:tcW w:w="23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дение контрольных занятий для проверки уровня приобретённых навыков и умений.</w:t>
            </w:r>
          </w:p>
        </w:tc>
        <w:tc>
          <w:tcPr>
            <w:tcW w:w="1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703" w:hRule="atLeast"/>
        </w:trPr>
        <w:tc>
          <w:tcPr>
            <w:tcW w:w="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c>
          <w:tcPr>
            <w:tcW w:w="109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7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15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64</w:t>
            </w:r>
          </w:p>
        </w:tc>
        <w:tc>
          <w:tcPr>
            <w:tcW w:w="15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64</w:t>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аждое занятие начинается с легкого заплыва, позволяющего телу привыкнуть к температуре воды и активизировать мышцы. Стоит отметить, что людям, не умеющим плавать равновесие в воде поможет удержать специальный аквапояс, перчатки, усиливающие сопротивление, при необходимости еще и ласты, сапоги, нудл. Каждое занятие проходит в течение 30-45 минут (в зависимости от уровня физической подготовки худеющих) и минимум 2-3 раза в неделю с привлечением различных по виду, степени нагрузки и предназначению мячей, гантелей и пр. Однако каждое занятие непременно начинает легкая разминка, которую сменяет специальный комплекс разнообразных упражнений, затем наступает время для индивидуальной коррекции фигуры. Завершается аквааэробика стандартно – релаксирующей растяжкой.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КВААЭРОБИКА</w:t>
      </w:r>
      <w:r>
        <w:rPr>
          <w:rFonts w:cs="Times New Roman" w:ascii="Times New Roman" w:hAnsi="Times New Roman"/>
          <w:sz w:val="28"/>
          <w:szCs w:val="28"/>
        </w:rPr>
        <w:t xml:space="preserve">: </w:t>
      </w:r>
      <w:r>
        <w:rPr>
          <w:rFonts w:cs="Times New Roman" w:ascii="Times New Roman" w:hAnsi="Times New Roman"/>
          <w:b/>
          <w:sz w:val="28"/>
          <w:szCs w:val="28"/>
        </w:rPr>
        <w:t>УПРАЖНЕНИЯ</w:t>
      </w:r>
      <w:r>
        <w:rPr>
          <w:rFonts w:cs="Times New Roman" w:ascii="Times New Roman" w:hAnsi="Times New Roman"/>
          <w:sz w:val="28"/>
          <w:szCs w:val="28"/>
        </w:rPr>
        <w:t xml:space="preserve"> </w:t>
      </w:r>
      <w:r>
        <w:rPr>
          <w:rFonts w:cs="Times New Roman" w:ascii="Times New Roman" w:hAnsi="Times New Roman"/>
          <w:b/>
          <w:sz w:val="28"/>
          <w:szCs w:val="28"/>
        </w:rPr>
        <w:t>ДЛЯ</w:t>
      </w:r>
      <w:r>
        <w:rPr>
          <w:rFonts w:cs="Times New Roman" w:ascii="Times New Roman" w:hAnsi="Times New Roman"/>
          <w:sz w:val="28"/>
          <w:szCs w:val="28"/>
        </w:rPr>
        <w:t xml:space="preserve"> </w:t>
      </w:r>
      <w:r>
        <w:rPr>
          <w:rFonts w:cs="Times New Roman" w:ascii="Times New Roman" w:hAnsi="Times New Roman"/>
          <w:b/>
          <w:sz w:val="28"/>
          <w:szCs w:val="28"/>
        </w:rPr>
        <w:t>ПОХУДЕНИЯ</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ем Вам комплекс несложных упражнений в воде для похудения, рекомендованные фитнес-тренером по аквааэробик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Упражнение №1</w:t>
      </w:r>
      <w:r>
        <w:rPr>
          <w:rFonts w:cs="Times New Roman" w:ascii="Times New Roman" w:hAnsi="Times New Roman"/>
          <w:sz w:val="28"/>
          <w:szCs w:val="28"/>
        </w:rPr>
        <w:t xml:space="preserve"> – бег в воде: нужно высоко поднимать колени и делать равномерные шаги в течение 15 минут.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Упражнение №2</w:t>
      </w:r>
      <w:r>
        <w:rPr>
          <w:rFonts w:cs="Times New Roman" w:ascii="Times New Roman" w:hAnsi="Times New Roman"/>
          <w:sz w:val="28"/>
          <w:szCs w:val="28"/>
        </w:rPr>
        <w:t xml:space="preserve"> – подъем ног: попеременно поднимать по 15 раз правую и левую ноги, отводя вперед и назад, сохраняя уровень воды по грудь.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Упражнение №3</w:t>
      </w:r>
      <w:r>
        <w:rPr>
          <w:rFonts w:cs="Times New Roman" w:ascii="Times New Roman" w:hAnsi="Times New Roman"/>
          <w:sz w:val="28"/>
          <w:szCs w:val="28"/>
        </w:rPr>
        <w:t xml:space="preserve"> – подъем коленей: по 20 раз на каждую ногу поочередно нужно поднимать колени, касаясь груд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Упражнение №4</w:t>
      </w:r>
      <w:r>
        <w:rPr>
          <w:rFonts w:cs="Times New Roman" w:ascii="Times New Roman" w:hAnsi="Times New Roman"/>
          <w:sz w:val="28"/>
          <w:szCs w:val="28"/>
        </w:rPr>
        <w:t xml:space="preserve"> – повороты туловища: подпрыгивая, интенсивно поворачивать талию вправо-влево в течение 3 минут.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Упражнение №5</w:t>
      </w:r>
      <w:r>
        <w:rPr>
          <w:rFonts w:cs="Times New Roman" w:ascii="Times New Roman" w:hAnsi="Times New Roman"/>
          <w:sz w:val="28"/>
          <w:szCs w:val="28"/>
        </w:rPr>
        <w:t xml:space="preserve"> – вращения тела: став позицию ноги на максимальной ширине, руки – на поясе, необходимо совершать круговые движения туловищем по 20 раз вправо и влев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Упражнение №6</w:t>
      </w:r>
      <w:r>
        <w:rPr>
          <w:rFonts w:cs="Times New Roman" w:ascii="Times New Roman" w:hAnsi="Times New Roman"/>
          <w:sz w:val="28"/>
          <w:szCs w:val="28"/>
        </w:rPr>
        <w:t xml:space="preserve"> – «восьмерка» в бедрах: расположив ноги на ширине плеч и руки в свободном движении, нужно визуально рисовать бедрами восьмерку, активно разворачивая их по диагонал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Упражнение №7</w:t>
      </w:r>
      <w:r>
        <w:rPr>
          <w:rFonts w:cs="Times New Roman" w:ascii="Times New Roman" w:hAnsi="Times New Roman"/>
          <w:sz w:val="28"/>
          <w:szCs w:val="28"/>
        </w:rPr>
        <w:t xml:space="preserve"> – сведение и разведение рук: зайдя в бассейн до уровня воды по пояс, расположив ноги на ширине плеч, необходимо попеременно быстро сводить и медленно разводить руки перед грудью.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упражнений оказываемое на тело давление воды имеет массирующий эффект, улучшается кровообращение и кровоснабжение всех органов, улучшается работа вегето-сосудистой системы, что положительно сказывается на сердце. Вода снимает напряжение мышц, а оказываемое водой сопротивление положительно воздействует на опорно-двигательный аппарат. Происходит снижение веса, разгружает суставы и значительно улучшает общее самочувствие.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КОМПЛЕКС</w:t>
      </w:r>
      <w:r>
        <w:rPr>
          <w:rFonts w:cs="Times New Roman" w:ascii="Times New Roman" w:hAnsi="Times New Roman"/>
          <w:sz w:val="28"/>
          <w:szCs w:val="28"/>
        </w:rPr>
        <w:t xml:space="preserve"> </w:t>
      </w:r>
      <w:r>
        <w:rPr>
          <w:rFonts w:cs="Times New Roman" w:ascii="Times New Roman" w:hAnsi="Times New Roman"/>
          <w:b/>
          <w:sz w:val="28"/>
          <w:szCs w:val="28"/>
        </w:rPr>
        <w:t>№1</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1 упражнение</w:t>
      </w:r>
      <w:r>
        <w:rPr>
          <w:rFonts w:cs="Times New Roman" w:ascii="Times New Roman" w:hAnsi="Times New Roman"/>
          <w:sz w:val="28"/>
          <w:szCs w:val="28"/>
        </w:rPr>
        <w:t xml:space="preserve"> — ходьба и бег на месте. Начинать необходимо с ходьбы или бега на месте, энергично двигая реками в течение 2-3 минут. Бег можно осуществлять двумя способами: либо высоко поднимать бедро или сгибая голень назад.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2 упражнение</w:t>
      </w:r>
      <w:r>
        <w:rPr>
          <w:rFonts w:cs="Times New Roman" w:ascii="Times New Roman" w:hAnsi="Times New Roman"/>
          <w:sz w:val="28"/>
          <w:szCs w:val="28"/>
        </w:rPr>
        <w:t xml:space="preserve"> — подскоки Делайте подскоки в воде, перемещаясь влево и вправо, вперед и назад.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3 упражнение</w:t>
      </w:r>
      <w:r>
        <w:rPr>
          <w:rFonts w:cs="Times New Roman" w:ascii="Times New Roman" w:hAnsi="Times New Roman"/>
          <w:sz w:val="28"/>
          <w:szCs w:val="28"/>
        </w:rPr>
        <w:t xml:space="preserve"> — прыжки на ногах. Прыгать необходимо на одном месте сначала на одной ноге, затем на другой и в конце на обоих ногах одновременно, не выпрыгивая из вод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4 упражнение</w:t>
      </w:r>
      <w:r>
        <w:rPr>
          <w:rFonts w:cs="Times New Roman" w:ascii="Times New Roman" w:hAnsi="Times New Roman"/>
          <w:sz w:val="28"/>
          <w:szCs w:val="28"/>
        </w:rPr>
        <w:t xml:space="preserve"> — прыжки на ногах.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5 упражнение</w:t>
      </w:r>
      <w:r>
        <w:rPr>
          <w:rFonts w:cs="Times New Roman" w:ascii="Times New Roman" w:hAnsi="Times New Roman"/>
          <w:sz w:val="28"/>
          <w:szCs w:val="28"/>
        </w:rPr>
        <w:t xml:space="preserve"> — прыжки в группировке. Сгруппируйтесь подпрыгивая и опустите ноги на дно, ставя их врозь.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6 упражнение</w:t>
      </w:r>
      <w:r>
        <w:rPr>
          <w:rFonts w:cs="Times New Roman" w:ascii="Times New Roman" w:hAnsi="Times New Roman"/>
          <w:sz w:val="28"/>
          <w:szCs w:val="28"/>
        </w:rPr>
        <w:t xml:space="preserve"> — мах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7 упражнение</w:t>
      </w:r>
      <w:r>
        <w:rPr>
          <w:rFonts w:cs="Times New Roman" w:ascii="Times New Roman" w:hAnsi="Times New Roman"/>
          <w:sz w:val="28"/>
          <w:szCs w:val="28"/>
        </w:rPr>
        <w:t xml:space="preserve"> — выпады. Выпады делать с движениями рук согнутых в локтях и затем с прямыми рукам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8 упражнение</w:t>
      </w:r>
      <w:r>
        <w:rPr>
          <w:rFonts w:cs="Times New Roman" w:ascii="Times New Roman" w:hAnsi="Times New Roman"/>
          <w:sz w:val="28"/>
          <w:szCs w:val="28"/>
        </w:rPr>
        <w:t xml:space="preserve"> - махи из выпада. Делать махи из положения выпада вперед прямой и согнутой ног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9 упражнение</w:t>
      </w:r>
      <w:r>
        <w:rPr>
          <w:rFonts w:cs="Times New Roman" w:ascii="Times New Roman" w:hAnsi="Times New Roman"/>
          <w:sz w:val="28"/>
          <w:szCs w:val="28"/>
        </w:rPr>
        <w:t xml:space="preserve"> — водный массаж. Массировать быстрыми движениями голень, затем бедро и живот.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10 упражнение</w:t>
      </w:r>
      <w:r>
        <w:rPr>
          <w:rFonts w:cs="Times New Roman" w:ascii="Times New Roman" w:hAnsi="Times New Roman"/>
          <w:sz w:val="28"/>
          <w:szCs w:val="28"/>
        </w:rPr>
        <w:t xml:space="preserve"> — растяжка. Рука скользит вниз по боку тела — потянуться вместе с рукой. Затем тоже другой рукой. Проделать волнообразное движение всем телом.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ОМПЛЕКС №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Упражнение 1</w:t>
      </w:r>
      <w:r>
        <w:rPr>
          <w:rFonts w:cs="Times New Roman" w:ascii="Times New Roman" w:hAnsi="Times New Roman"/>
          <w:sz w:val="28"/>
          <w:szCs w:val="28"/>
        </w:rPr>
        <w:t xml:space="preserve">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йдите в воду по грудь, руки на бедрах. Начинаем выполнять махи ногами вперед-назад. Сделайте это упражнение 20 раз на каждую ногу.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Упражнение 2</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хи ногами в воде можно утяжелить с помощью прыжков. Зайдите в воду по грудь. Подпрыгните вверх и сделайте махи ногами, пока ноги не коснуться песка. Сделайте это упражнение 20 раз на каждую ногу.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3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Хорошо выполнять в воде элементарные приседания. Зайдите в воду по грудь. Ставим ноги на ширине плеч, колени при этом слегка согнуты. Спина пряма, пресс напряжен. Делаем выдох и опускаем вниз. Задержитесь внизу на несколько секунд, после чего вернитесь в исходное положение. Если вы хотите утяжелить это упражнение и добиться большего эффекта, то женский журнал о похудении советует совмещать приседания с прыжками. Таким образом, вы не только увеличите нагрузку, но и сожжете намного больше калорий. Сделайте приседания, вернитесь в исходное положение и подпрыгните, стараясь коснуться коленями груди. После чего снова сделайте приседание. Выполняйте эти два упражнения поочередно 20 раз.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4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стое подтягивание коленей к груди является очень эффективным упражнением аквааэробики. Исходное положение: станьте прямо, ноги вместе. Подтяните резко правое колено к груди, вернитесь в исходное положение. Повторите то же самое с левой ногой. Сделайте это упражнение по 20 раз на каждую ногу.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5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т еще одно эффективное упражнение аквааэробики, которое задействует мышцы бедра и ягодиц. Исходное положение: спина прямая, ноги вместе. Приподнимаем правую ногу, сгибаем ее в колене, отводим в сторону и описываем коленом круг. Делаем это упражнение по 20 раз на каждую ногу.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6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ное положение: заходим в воду по грудь, ноги вместе, спина прямая, руки на талии. Выполняем круговые движения тазом, описывая восьмерку. Во время выполнения этого упражнения верхняя часть туловища остается неподвижной.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7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я аквааэробики также отлично укрепляют мышцы спины и рук. Исходное положение: заходим по грудь в воду, спина пряма, ноги слегка расставлены. Правая рука выятнута вперед, пальцы сжаты в кулак, левая рука у плеча. Делаем серию ударов одной рукой, затем другой. Старайтесь делать удары как можно быстрее, преодолевая сопротивление воды. Выполните по 20 ударов каждой рукой.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8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ное положение: заходим по шею в воду, спина прямая, ноги вместе, руки расттавлены в стороны. Делаем небольшие круговые движения руками сначала в одну сторону, потом в другую. Сделайте это упражнение по 10 раз в каждую сторону.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Упражнение 9</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лично задействует мышцы спины упражнение «ножницы». Исходное положение: заходим по шею в воду, ноги на ширине плеч, руки разведены в стороны, ладони смотрят вперед. Сводим руки, скрещивая их перед собой, разворачиваем ладони наружу и делаем движение назад. Сделайте это упражнение 20 раз.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10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действовать мышцы груди поможет следующее упражнение по аквааэробике. Исходное положение: заходим по грудь в воду, спина прямая, ноги вместе, прямые руки вытянуты перед собой, ладони смотрят вниз. Резко опустите руки, преодолевая сопротивление воды, после чего так же резко вернитесь в исходное положение.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11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укрепления мышц пресса отлично подойдет следующее упражнение. Исходное положение: заходим в воду по грудь, спина прямая, ноги вместе, руки вытянуты перед собой. Резко сгибаем обе ноги и подтягиваем их к животу. Теперь медленно разгибаем ноги и возвращаемся в исходное положение.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12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я в воде упражнение «ножницы» или «велосипед», вы отлично проработаете мышцы пресса. Садитесь в воду по грудь, упритесь на локти и делайте эти два упражнения.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Упражнение 13</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ходное положение: ноги на ширине плеч, руки соединены в замок. Выполняем руками резкие движения вниз-вперед перед животом. Все упражнения выполняются, находясь в воде. Оптимальный график занятий - 3-4 раза в неделю по 40 минут, постепенно увеличивайте нагрузку, продлив время выполнения каждого упражнения. Занятия аквааэробикой не только тренируют сердечно-сосудистую систему и интенсивно развивают мышцы всего тела, кроме того вода оказывает благоприятное действие на кожу, массируя ее. Для занятий подойдет любой водоѐм, будь то: пруд, речка, море или бассейн. Упражнения аналогичны упражнениям обычной аэробики, но благодаря сопротивлению воды и использованию дополнительного инвентаря для аквааэробики (гантелей, утяжелителей на пояснице или ногах), занятия становятся гораздо эффективнее. Во время занятий старайтесь спину держать прямо, а живот подтянутым.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Упражнения для мышц плечевого сустава, рук и груд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Исходное положение: встаньте в воду по пояс. Положите на воду перед собой нетонущую поверхность, например, доску, кусок пенопласта или небольшую надувную подушку. Установите на нее ладони и начинайте давить ими на поверхность, стараясь опустить ее под воду. Упражнение развивает мышцы плечевого сустава, рук и грудные мышцы. Следите, чтобы спина оставалась ровной и не давайте послабление животу, он всегда должен оставаться подтянутым. Выполняйте упражнение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Исходное положение: встаньте в воду по самые плечи, ноги разведите на ширину плеч, руки вытяните вперед, развернув ладони вниз. Интенсивно разведите руки в стороны, затем медленно верните их в исходное положение. В упражнении задействованы мышцы плечевого сустава, мышцы рук, а также грудные мышцы. Выполняйте упражнение 2-3 мину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Исходное положение: встаньте в воду по шею, руки вытяните в стороны. Выполняйте движения руками по спирали, начиная с маленьких кругов, постепенно переходя к кругам максимального радиуса. Круговые движения осуществляйте сначала вперед, затем назад. Здесь работают мышцы плечевого сустава, рук и мышцы груди. Время выполнения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Исходное положение: встаньте в воду по шею, руки вытяните вперед ладонями вниз. Не сгибая рук, выполняйте интенсивные движения правой рукой вверх, левой - вниз и наоборот. Выполняйте упражнение, чередуя руки, 1-2 минуты. 5. Исходное положение: встаньте в воду по шею, руки вытяните вперед ладонями вниз. Не сгибая рук, быстро опустите руки вниз, затем медленно вернитесь в исходное положение. Выполняйте упражнение 1-2 мину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 Исходное положение: встаньте в воду по шею, руки разведите в стороны, ладони смотрят вперед. Быстрым движением соедините руки перед грудью, не сгибая рук в локтях, затем медленно вернитесь в исходное положение. Такие движения напоминают хлопанье в ладоши прямыми руками перед собой. Выполняйте упражнение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Упражнения для пресс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7. Исходное положение: встаньте в воду по грудь, кисти рук перед животом сложите в замок. Интенсивно передвигайте руки вперед и назад, создавая сильные волны. Для увеличения эффективности упражнения, можно использовать подручные средства, например, небольшую дощечку, летательный диск или что-либо еще, способное увеличить поверхность вертикального соприкосновения с водой, а значит, силу и объем волны. Упражнение выполняется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8. Исходное положение: встаньте в воду по плечи, руки вытяните в стороны ладонями вверх. Поворачивайте корпус вправо и влево. Такие движения развивают мышцы пресса. Чем шире амплитуда разворота, тем эффективней занятие. Выполняйте упражнение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9. Исходное положение: встаньте в воду по грудь, ноги соедините вместе, руки положите на талию. Выполняйте тазом круговые движения сначала в одну, затем в другую сторону, при этом часть тела над водой должна оставаться неподвижной. Повторяйте упражнение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Упражнения для но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0. И.П.: встаньте в воду по пояс. Выполняйте бег на месте. Чем выше поднимаете колени, тем интенсивней нагрузка и лучше эффект от занятий. Упражнение выполняйте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1. И.П.: встаньте в воду по грудь. Начинайте прыжки, взмахивая при этом ногами в разные стороны. Чередуя движения правой и левой ног то вперед - назад, то вправо-влево. Чем интенсивней движения, тем эффективнее занятие. Кроме того, колебания воды будут создавать эффект волнового массажа. Выполнять прыжки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2. И.П.: лягте на волу спиной вниз. Интенсивно двигайте прямыми ногами вверх-вниз, барахтаясь на воде. Выполняйте упражнение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Упражнения для бедер, ягодиц и пресс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3. И.П.: встаньте в воду по грудь. Начинайте прыжки, стараясь одновременно поворачивать корпус. Чем выше прыжок и больше разворот, тем эффективнее тренировка. Упражнение развивает косые мышцы пресса. Выполняйте прыжки с разворотом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4. И.П.: лягте на спину на берегу, чтобы ноги оставались в воде, подложите под них нетонущую поверхность. Старайтесь ногами опустить эту поверхность под воду. Упражнение развивает мышцы ног, ягодиц и пресс. Выполнять давление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5. И.П.: сядьте на мелководье, упиравшись ладонями в дно, ноги вытяните в воду и зажмите между ними мячик. Старайтесь, не упуская мяча, опустить его ногами под воду. Упражнение отлично тренирует ноги, особенно внутреннюю часть бедер, а также мышцы пресса. Повторять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6. И.П.: встаньте в воду по плечи, руки вытяните вперед, ладонями вниз. Быстро подтяните к груди колени, затем медленно вернитесь в исходное положение. Упражнение тренирует мышцы пресса. Для увеличения нагрузки на мышцы ног и ягодиц одновременно с подтягиванием ног к груди разводите их в стороны. Выполняйте упражнение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7. И.П.: сядьте в воду по пояс. Поднимите ноги вверх, не сгибая в коленях, старайтесь руками дотянуться до пальцев ног, затем медленно вернитесь в исходное положение. Выполняйте упражнение 2-3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8. И.П.: встаньте в воду по плечи, руки вытяните в стороны. Поднимите одну ногу как можно выше и выполняйте ей круговые движения вначале впереди, затем сбоку и, наконец, сзади. Темп выполнения упражнения должен быть умеренным, чтобы ощущалось сопротивление воды. Выполняйте упражнение 2-3 минуты, затем повторите все с другой ногой.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омплекс упражнений для ног в бассейн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 помощью упражнений в воде не только можно улучшить свое здоровье, но и избавиться от лишних килограммов. Для тех, кто решил с помощью аквааэробики сделать свою фигуру более стройной, в нашей статье мы расскажем об эффективные упражнения для ног, которые помогут достичь желаемого результата. Силовые упражнения в воде с гантелями для мышц Аквашейпинг – это комплекс спортивных упражнение, во время выполнения которых задействуется специальный инвентарь (резиновые гантели, аквапояс, гибкие трубк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Возьмите килограммовые гантели в руки и начинайте ходьбу на месте, высоко поднимая колени. При этом руки должны быть подвижными, на каждый счет пытайтесь поднимать их к подмышкам и опускать. На выполнение упражнения дается 2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ставьте ноги на ширине плеч, руки прижмите к груди. На счет «раз» резко выбрасывайте руки с утяжелением вперед и на счет «два» возвращайте назад. Время выполнения 2 минут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Наклоните корпус слегка вперед, ноги поставьте на ширину плеч, правую руку с гантелей вытяните вперед, левую назад. На счет раз-два пытайтесь бороться с сопротивлением воды, меняя положение рук подводой. Количество выполнений – 15 раз.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ставьте ноги на ширине плеч, ноги чуть согните в коленях, корпус слегка наклоните вперед, гантели держите выпрямленными руками перед грудью и делайте вращательные движения сначала вперед, затем назад. Сделайте по 15 повторений в каждую сторону.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рыжки с гантелями. Ноги держите вместе, руки с утяжелением вытяните стороны. На счет «раз» делайте прыжок, пытаясь достать коленями грудь и в это же время пытайтесь свести руки так, чтобы гантели внизу под носочками соприкоснулись. На счет «два» займите исходное положение. Сделайте 10 прыжков.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нятия с нудл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удлы – это специальные гибкие палки, с помощью которых, во-первых можно разнообразить упражнения в воде, а во-вторых они помогают удерживать равновесие на воде. Этот инвентарь используется, как и для тренировки мышц пресса, так и для мышц рук и спины.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Возьмитесь обеими руками за палку и с силой пытайтесь опустить ее в воду. Таким способом вы укрепите мышцы рук и плеч.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Держась руками за нудлу перед грудью, подтяните согнутые в коленях ноги к груди и выпрямите их в левую сторону, затем снова подтяните ноги и в этот раз выпрямите их в правую сторону. Каждый раз меняйте сторону выпрямления ног. Сделайте по 10 выпрямлений в каждую сторону. - Сядьте на нудлу таким образом, чтобы она поддерживала спину, как это изображено на картинке. На счет «раз» поднимайте выпрямленные ноги к груди и в тоже время поднимайте корпус, пытаясь кончиками пальцев рук достать пятки. На счет «два» займите исходное положени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Лягте спиной на палку, возьмитесь руками за ее концы, на сет раз-два сгибайте и разгибайте ноги в коленях, подтягивая их к груд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ыхательная гимнастика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лаванье является отличным видом спорта, с помощью которого можно не только улучшить физическое состояние организма, но и развить работу дыхательной системы. Упражнения на дыхания рассчитаны на людей со слабым или средним уровнем физической подготовки, после длительного перерыва по той или иной причине.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ля дыхательных упражнений вам понадобиться то место бассейна, где вода доходит до подмышек.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ймите вертикальное положение в воде, ноги на ширине плеч. Сначала прямыми руками сделайте 5 круговых движений вперед, затем глубоко вдохните, опустите лицо в воду и сделайте медленный выдох. После выдоха снова выпрямитесь, опять вдохните глубоко и снова выдохните в воде. Затем, сделайте 5 круговых движений прямыми руками назад и снова вдохните и выдохните в воде 2 раза. Количество повторений – 3 раза. С каждым разом увеличивайте до 10 раз.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 первых стадиях отработки дыхательных упражнений в воде, количество повторений должно быть небольшим, где-то по пару раз. Уже через несколько занятий количество повторений можно увеличивать. </w:t>
      </w:r>
    </w:p>
    <w:p>
      <w:pPr>
        <w:pStyle w:val="Norma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Аквааэробика / авт.-сост. Е.А. Яных, В.А. Захаркина. – М.: АСТ; Донецк: Сталкер, 2006.- 127 с. ил. 15. Аквааэробика. 120 упражнений. / Э. Профит, П. Лопез. – Ростов н/Д: Феникс, 2006. – 128 с., ил.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Аквафитнес / И. Тихомирова. – М.: Питер, 2005.- 125 с.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Оздоровительная аэробика" - Ростова В.А., Ступкина М.О., 2003г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Аэробика для хорошего самочувствия‖:Пер. с анг. –М.:Физкультура и спорт, 1987.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 Горцева Г."Аэробика,Фитнесс,Шейпинг"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6. Аквааэробика//Водные виды спорта: Учебник для студ. высш.учеб.заведений /Н.Ж.Булгакова, М.Н.Максимова, М.Н.Маринич и др.; Под ред. Н.Ж.Булгакова.- М.: Издательский центр "Академия", 2003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7. Булгакова Н.Ж., Васильева И.А. Аквааэробика / Учебно-методическое пособие. - М.: РИО РГАФК, Принт Центр, 1998.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9. Кардамонова Н.Н. Плавание: лечение и спорт. Серия ―Панацея‖.- Ростов н/Д: Феникс, 2001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w:t>
      </w:r>
      <w:r>
        <w:rPr>
          <w:rFonts w:eastAsia="Times New Roman" w:cs="Times New Roman" w:ascii="Times New Roman" w:hAnsi="Times New Roman"/>
          <w:sz w:val="28"/>
          <w:szCs w:val="28"/>
          <w:lang w:eastAsia="ru-RU"/>
        </w:rPr>
        <w:t xml:space="preserve"> Кириченко С.Н. Оздоровительная аэробика. 10-11 классы: программа, планирование, разработки занятий. – Волгоград: Учитель, 2010. – 95с.</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1. </w:t>
      </w:r>
      <w:r>
        <w:rPr>
          <w:rFonts w:eastAsia="Times New Roman" w:cs="Times New Roman" w:ascii="Times New Roman" w:hAnsi="Times New Roman"/>
          <w:sz w:val="28"/>
          <w:szCs w:val="28"/>
          <w:lang w:eastAsia="ru-RU"/>
        </w:rPr>
        <w:t>Колесникова С.В. Детская аэробика: Методика, базовые комплексы. – Ростов н/Д.: Феникс, 2005 – 157 с.</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2. Лоуренс Д. Аквааэробика. Упражнения в воде /Пер. с англ. А. Озерова. - ФАИР-ПРЕСС, 2000.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3. </w:t>
      </w:r>
      <w:r>
        <w:rPr>
          <w:rFonts w:eastAsia="Times New Roman" w:cs="Times New Roman" w:ascii="Times New Roman" w:hAnsi="Times New Roman"/>
          <w:sz w:val="28"/>
          <w:szCs w:val="28"/>
          <w:lang w:eastAsia="ru-RU"/>
        </w:rPr>
        <w:t>Программа для образовательных учреждений «Физическая культура» - М., Мин. Образования РФ, 2002.</w:t>
      </w:r>
    </w:p>
    <w:p>
      <w:pPr>
        <w:pStyle w:val="Normal"/>
        <w:spacing w:lineRule="auto" w:line="360" w:before="0" w:after="0"/>
        <w:ind w:firstLine="708"/>
        <w:jc w:val="both"/>
        <w:rPr/>
      </w:pPr>
      <w:r>
        <w:rPr>
          <w:rFonts w:cs="Times New Roman" w:ascii="Times New Roman" w:hAnsi="Times New Roman"/>
          <w:sz w:val="28"/>
          <w:szCs w:val="28"/>
        </w:rPr>
        <w:t>14.</w:t>
      </w:r>
      <w:r>
        <w:rPr>
          <w:rFonts w:eastAsia="Times New Roman" w:cs="Times New Roman" w:ascii="Times New Roman" w:hAnsi="Times New Roman"/>
          <w:sz w:val="28"/>
          <w:szCs w:val="28"/>
          <w:lang w:eastAsia="ru-RU"/>
        </w:rPr>
        <w:t xml:space="preserve"> Семенихин Д.В./ Фитнес – это легко! – ЗАО «ОАЗИС-Дизайн». – М., 200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Тихомирова И. / Аквафитнес. Тренер вам не нужен! – СПб.: Питер, 2005.</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6. </w:t>
      </w:r>
      <w:r>
        <w:rPr>
          <w:rFonts w:eastAsia="Times New Roman" w:cs="Times New Roman" w:ascii="Times New Roman" w:hAnsi="Times New Roman"/>
          <w:sz w:val="28"/>
          <w:szCs w:val="28"/>
          <w:lang w:eastAsia="ru-RU"/>
        </w:rPr>
        <w:t>Эллен Карпей, Энциклопедия фитнеса: пер. с англ. М Котельниковой. – М.: ФАИР-ПРЕСС, 2003.</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1110"/>
        </w:tabs>
        <w:ind w:left="111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2:56:00Z</dcterms:created>
  <dc:creator>Бухгалтерия2</dc:creator>
  <dc:description/>
  <cp:keywords/>
  <dc:language>en-US</dc:language>
  <cp:lastModifiedBy>Бухгалтерия2</cp:lastModifiedBy>
  <dcterms:modified xsi:type="dcterms:W3CDTF">2018-09-21T12:56:00Z</dcterms:modified>
  <cp:revision>2</cp:revision>
  <dc:subject/>
  <dc:title/>
</cp:coreProperties>
</file>