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0" w:after="28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ценарий развлечения  для детей старшего дошкольного возраста</w:t>
      </w:r>
    </w:p>
    <w:p>
      <w:pPr>
        <w:pStyle w:val="Style16"/>
        <w:shd w:fill="FFFFFF" w:val="clear"/>
        <w:spacing w:lineRule="auto" w:line="36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Синичкин день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экологическое  воспитание дошкольников   на примере ответственного и  бережного отношения к зимующим птицам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 формировать у детей экологические представления  о зимующих птиц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 развивать интерес к зимующим птицам, познавательную активность, творческие способ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е: привлечь внимание детей к проблеме зимующих птиц, их выживанию. Воспитывать доброжелательное отношение  к птицам, потребность в заботе о зимующих </w:t>
      </w:r>
      <w:r>
        <w:rPr>
          <w:rFonts w:cs="Times New Roman" w:ascii="Times New Roman" w:hAnsi="Times New Roman"/>
          <w:color w:val="000000"/>
          <w:sz w:val="28"/>
          <w:szCs w:val="28"/>
        </w:rPr>
        <w:t>птиц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варительная работа: беседы: «Синичкин день» , «Зимующие птицы»; разучивание стихов, песни; подготовка масок птиц, костюмов;  детских рисунков для украшения за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емые интернет ресурс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Calibri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tikitoki.ru/riddle/detskie-zagadki-pro-zimujucshih-ptic</w:t>
        </w:r>
      </w:hyperlink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churiki.ru/detskie-stixi/stixi-pro-ptic/stixi-pro-sinicu-dlya-detej.html</w:t>
        </w:r>
      </w:hyperlink>
      <w:r>
        <w:rPr/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morestihov.ru/zivoy-ugolok/korotkie-stikhi-pro-snegirejj-dlya-malyshejj.html</w:t>
        </w:r>
      </w:hyperlink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s://studopedia.org/9-125113.htm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 досуг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легкая музыка, в зал влетает синичка, облетает з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ч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ь-тень,тень-тень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ь-тень,тень-тень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ичкин день, синичкин де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на праздник пригласил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 друзей не позабыл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 милая синичка. Как хорошо, что ты   прилетела к нам на праздник. Ты у нас почетная гостья, мы отмечаем сегодня Синичкин день и день всех зимующих птиц. А друзья твои тоже к нам прилетели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иничка.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орона, вороб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йка серых голуб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ири, клесты, свире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 праздник прилете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, вот и хорошо, все гости собрались, можно и праздник начинать.</w:t>
      </w:r>
    </w:p>
    <w:p>
      <w:pPr>
        <w:pStyle w:val="Style16"/>
        <w:jc w:val="both"/>
        <w:rPr/>
      </w:pPr>
      <w:r>
        <w:rPr>
          <w:i/>
          <w:color w:val="111111"/>
          <w:sz w:val="28"/>
          <w:szCs w:val="28"/>
        </w:rPr>
        <w:t>(Звучит тихая музыка)</w:t>
      </w:r>
      <w:r>
        <w:rPr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На полянку выходит Лесовичок. Идет, зевает, прислушивается.</w:t>
      </w:r>
    </w:p>
    <w:p>
      <w:pPr>
        <w:pStyle w:val="Style16"/>
        <w:spacing w:lineRule="auto" w:line="360"/>
        <w:jc w:val="both"/>
        <w:rPr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Лесовичок:</w:t>
      </w:r>
      <w:r>
        <w:rPr>
          <w:color w:val="111111"/>
          <w:sz w:val="28"/>
          <w:szCs w:val="28"/>
        </w:rPr>
        <w:t xml:space="preserve">  Ой-ой-ой, что-то скучно стало в моем лесу, пения птиц не слышно, куда подевались пташки.  Может их кто напугал, надо обойти лес, да посмотреть, везде ли порядок, не шалит ли кто. И  куда это я забрел.</w:t>
      </w:r>
    </w:p>
    <w:p>
      <w:pPr>
        <w:pStyle w:val="Style16"/>
        <w:spacing w:lineRule="auto" w:line="360"/>
        <w:jc w:val="both"/>
        <w:rPr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Здравствуй  Лесовичок. Птички к нам в гости прилетели, мы их на праздник пригласили. У нас праздник,  мы отмечаем День всех зимующих птиц.</w:t>
      </w:r>
    </w:p>
    <w:p>
      <w:pPr>
        <w:pStyle w:val="Style16"/>
        <w:spacing w:lineRule="auto" w:line="360"/>
        <w:jc w:val="both"/>
        <w:rPr/>
      </w:pPr>
      <w:r>
        <w:rPr>
          <w:i/>
          <w:color w:val="111111"/>
          <w:sz w:val="28"/>
          <w:szCs w:val="28"/>
        </w:rPr>
        <w:t>Лесовичок: (увидел птичек)</w:t>
      </w:r>
      <w:r>
        <w:rPr>
          <w:color w:val="111111"/>
          <w:sz w:val="28"/>
          <w:szCs w:val="28"/>
        </w:rPr>
        <w:t xml:space="preserve"> Ах, вот вы где, мои хорошие, поближе к людям прилетели.  И ребят так много. Ребята, а  вы всех зимующих птиц знаете, никого не забыли, всех пригласили. Я вот вам загадки загадаю, да и посмотрю, так ли это.</w:t>
      </w:r>
      <w:r>
        <w:rPr>
          <w:i/>
          <w:color w:val="111111"/>
          <w:sz w:val="28"/>
          <w:szCs w:val="28"/>
        </w:rPr>
        <w:t>(Лесовичок загадывает детям загадки)</w:t>
      </w:r>
    </w:p>
    <w:p>
      <w:pPr>
        <w:pStyle w:val="Style16"/>
        <w:spacing w:lineRule="auto" w:line="360"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дешь её в своём дворе,</w:t>
        <w:br/>
        <w:t>Она на радость детворе.</w:t>
        <w:br/>
        <w:t>Ты обижать её не смей!</w:t>
        <w:br/>
        <w:t>Эта птичка — …</w:t>
        <w:br/>
        <w:t>(воробей)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-кар-кар! Кар-кар-кар! –</w:t>
        <w:br/>
        <w:t>Вот и весь репертуар.</w:t>
        <w:br/>
        <w:t>Оглашает крону клёна</w:t>
        <w:br/>
        <w:t>Своим пением …</w:t>
        <w:br/>
        <w:t>(ворона)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нкою зеленовата,</w:t>
        <w:br/>
        <w:t>Животиком желтовата,</w:t>
        <w:br/>
        <w:t>Чёрненькая шапочка</w:t>
        <w:br/>
        <w:t>И полоска шарфика.</w:t>
        <w:br/>
        <w:t>(Синица)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грудый, чернокрылый,</w:t>
        <w:br/>
        <w:t>Любит зёрнышки клевать,</w:t>
        <w:br/>
        <w:t>С первым снегом на рябине</w:t>
        <w:br/>
        <w:t>Он появится опять.</w:t>
        <w:br/>
        <w:t>(Снегирь)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 дереву стучу,</w:t>
        <w:br/>
        <w:t>Червячка добыть хочу,</w:t>
        <w:br/>
        <w:t>Хоть и скрылся под корой</w:t>
        <w:br/>
        <w:t>— Все равно он будет мой!</w:t>
        <w:br/>
        <w:t>(Дятел)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 птички с хохолком</w:t>
        <w:br/>
        <w:t>И красивые притом,</w:t>
        <w:br/>
        <w:t>На рябину прилетели.</w:t>
        <w:br/>
        <w:t>Птички эти — …</w:t>
        <w:br/>
        <w:t>(свиристели)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еда пёстрая,</w:t>
        <w:br/>
        <w:t>Птица длиннохвостая,</w:t>
        <w:br/>
        <w:t>Птица говорливая,</w:t>
        <w:br/>
        <w:t>Самая болтливая.</w:t>
        <w:br/>
        <w:t>Вещунья белобока,</w:t>
        <w:br/>
        <w:t>А зовут её …</w:t>
        <w:br/>
        <w:t>(Сорока)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ю ночь летает —</w:t>
        <w:br/>
        <w:t>Мышей добывает.</w:t>
        <w:br/>
        <w:t>А станет светло —</w:t>
        <w:br/>
        <w:t>Спать летит в дупло.</w:t>
        <w:br/>
        <w:t>(Сова)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трашны ему метели,</w:t>
        <w:br/>
        <w:t>Гнезда вьет зимой на ели,</w:t>
        <w:br/>
        <w:t>Крик его отрывист, прост,</w:t>
        <w:br/>
        <w:t>Кривоносый красный …</w:t>
        <w:br/>
        <w:t>(клест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280"/>
        <w:jc w:val="both"/>
        <w:rPr/>
      </w:pPr>
      <w:r>
        <w:rPr>
          <w:color w:val="000000"/>
          <w:sz w:val="28"/>
          <w:szCs w:val="28"/>
        </w:rPr>
        <w:t xml:space="preserve">Серенький,  аккуратненький, воркует, сидит, на подружку глядит. </w:t>
      </w:r>
    </w:p>
    <w:p>
      <w:pPr>
        <w:pStyle w:val="Style16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 Голубь)</w:t>
      </w:r>
    </w:p>
    <w:p>
      <w:pPr>
        <w:pStyle w:val="Style16"/>
        <w:spacing w:lineRule="auto" w:line="360"/>
        <w:jc w:val="both"/>
        <w:rPr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Лесовичок:</w:t>
      </w:r>
      <w:r>
        <w:rPr>
          <w:color w:val="111111"/>
          <w:sz w:val="28"/>
          <w:szCs w:val="28"/>
        </w:rPr>
        <w:t xml:space="preserve">  Молодцы, всех птиц знаете.  А вы птичек  обижать не будете?</w:t>
      </w:r>
    </w:p>
    <w:p>
      <w:pPr>
        <w:pStyle w:val="Style16"/>
        <w:spacing w:lineRule="auto" w:line="360"/>
        <w:jc w:val="both"/>
        <w:rPr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 xml:space="preserve"> нет</w:t>
      </w:r>
    </w:p>
    <w:p>
      <w:pPr>
        <w:pStyle w:val="Style16"/>
        <w:spacing w:lineRule="auto" w:line="360"/>
        <w:jc w:val="both"/>
        <w:rPr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А ты оставайся, да посмотри, послушай. Ребята и стихи расскажут и песню споют и поиграют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Лесовичок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Хорошо, уговорили, останусь с вами, а то в лесу скучно, да и спать перехотелось, заодно и за птахами пригляжу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 Давайте, ребята, стихи почитаем про синич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1.За окном щебечет птичка-</w:t>
        <w:br/>
        <w:t xml:space="preserve">   Желтобокая синичка.</w:t>
        <w:br/>
        <w:t xml:space="preserve">   Голодно зимой бедняжке:</w:t>
        <w:br/>
        <w:t xml:space="preserve">   Ни травинки, ни букашки,</w:t>
        <w:br/>
        <w:t xml:space="preserve">   Хоть бы хлебушка ей крошку,</w:t>
        <w:br/>
        <w:t xml:space="preserve">   Или зёрнышек немножко.</w:t>
        <w:br/>
        <w:t xml:space="preserve">   Я повешу ей кормушку,</w:t>
        <w:br/>
        <w:t xml:space="preserve">   И пшена насыплю кружку,</w:t>
        <w:br/>
        <w:t xml:space="preserve">   Буду ждать лесную гостью:</w:t>
        <w:br/>
        <w:t xml:space="preserve">   Прилетай скорее в гости!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2.Фартук желтенький надела,</w:t>
        <w:br/>
        <w:t xml:space="preserve">   К нам синичка прилетела.</w:t>
        <w:br/>
        <w:t xml:space="preserve">   И сидит, стучит в окно</w:t>
        <w:br/>
        <w:t xml:space="preserve">  - Кушать хочеться давно!</w:t>
        <w:br/>
        <w:t xml:space="preserve">  Вы меня к себе пустите,</w:t>
        <w:br/>
        <w:t xml:space="preserve">  Обогрейте, угостите.</w:t>
        <w:br/>
        <w:t xml:space="preserve">  Окна добрые я знаю,</w:t>
        <w:br/>
        <w:t xml:space="preserve">  К ним зимой и прилетаю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3.Прилетала в гости птичка –</w:t>
        <w:br/>
        <w:t xml:space="preserve">   В желтом фартуке синичка,</w:t>
        <w:br/>
        <w:t xml:space="preserve">  Танцевала на окошке.</w:t>
        <w:br/>
        <w:t xml:space="preserve">  А потом, увидев крошки,</w:t>
        <w:br/>
        <w:t xml:space="preserve">  Все склевала аккуратно.</w:t>
        <w:br/>
        <w:t xml:space="preserve">  И вернулась в лес обратно.</w:t>
      </w:r>
    </w:p>
    <w:p>
      <w:pPr>
        <w:pStyle w:val="Style16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Мы еще и   песенку про синичку знаем. Давайте споем все вместе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поют песню «Песенка синички» музыка и слова М.Галушка)</w:t>
      </w:r>
    </w:p>
    <w:p>
      <w:pPr>
        <w:pStyle w:val="Style16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А  теперь, синички,  давайте с вами поиграем. Лесовичок,  становись играть с синичками. </w:t>
      </w:r>
    </w:p>
    <w:p>
      <w:pPr>
        <w:pStyle w:val="Style16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гра  «Птички в гнездышках».  В разных концах  зала  устраивается 3-4 гнезда из больших обручей. Дети – птички размещаются в гнездах. По сигналу они  вылетают из гнезд, разбегаются по залу  и  по сигналу  «птички в гнезда», убегают в гнезд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и про других птиц стихи знаем. Про снегиря, например. Ребята, давайте стихи про снегиря Лесовичку расскажем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читают стихи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лой кисточкой заря,</w:t>
        <w:br/>
        <w:t xml:space="preserve">    Красит грудку снегиря,</w:t>
        <w:br/>
        <w:t xml:space="preserve">    Чтоб в морозы и в пургу,</w:t>
        <w:br/>
        <w:t xml:space="preserve">    Не замерз он на снегу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На снегу сидит, блистая,</w:t>
        <w:br/>
        <w:t xml:space="preserve">     Красногрудых птичек стая.</w:t>
        <w:br/>
        <w:t xml:space="preserve">     Бросим крошек поскорей</w:t>
        <w:br/>
        <w:t xml:space="preserve">     для красавцев-снегирей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Тридцать градусов мороза.</w:t>
        <w:br/>
        <w:t xml:space="preserve">     Всё кругом белым-бело.</w:t>
        <w:br/>
        <w:t xml:space="preserve">     Сел снегирь на ветвь берёзы –</w:t>
        <w:br/>
        <w:t xml:space="preserve">     Красногрудому тепло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Снегири, снегири,</w:t>
        <w:br/>
        <w:t xml:space="preserve">     Как осколочки зари,</w:t>
        <w:br/>
        <w:t xml:space="preserve">     Скачут на дорожке.</w:t>
        <w:br/>
        <w:t xml:space="preserve">     Ты, мороз,</w:t>
        <w:br/>
        <w:t xml:space="preserve">     их не бери —</w:t>
        <w:br/>
        <w:t xml:space="preserve">     Обожжёшь ладошки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На веточке рябины,</w:t>
        <w:br/>
        <w:t xml:space="preserve">     как красный огонек,</w:t>
        <w:br/>
        <w:t xml:space="preserve">     сидит снегирь веселый,</w:t>
        <w:br/>
        <w:t xml:space="preserve">     расправив хохолок.</w:t>
        <w:br/>
        <w:t xml:space="preserve">     Он смотрит на тропинку,</w:t>
        <w:br/>
        <w:t xml:space="preserve">     где девочка везет</w:t>
        <w:br/>
        <w:t xml:space="preserve">     на санках свою куклу,</w:t>
        <w:br/>
        <w:t xml:space="preserve">     и ягодки клюёт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от наши девочки  (девочки в наряде рябинок) станцуют для снегирей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Танец «Рябинки»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еперь, я приглашаю снегирей поиграть с рябинками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гра « Лети к своей рябинке. Девочки–рябинки встают в круг,  за ними встают снегири – мальчики, один снегирь встает в середину круга. Под музыку снегири летают, рябинки стоят на месте. Музыка затихает, снегири пытаются занять рябинку, кто не успел, встает в середину круга. Игра продолжается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Лесович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 меня тоже есть игра. Можно я с ребятами  поиграю.</w:t>
      </w:r>
    </w:p>
    <w:p>
      <w:pPr>
        <w:pStyle w:val="Style16"/>
        <w:shd w:fill="FFFFFF" w:val="clear"/>
        <w:spacing w:lineRule="auto" w:line="360" w:before="280" w:after="2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сейчас буду называть только птиц, но если вдруг ошибусь или вы услышите что-то другое, то топаете. </w:t>
        <w:br/>
      </w:r>
      <w:r>
        <w:rPr>
          <w:i/>
          <w:color w:val="000000"/>
          <w:sz w:val="28"/>
          <w:szCs w:val="28"/>
          <w:u w:val="single"/>
        </w:rPr>
        <w:t>Игра «Путаница»</w:t>
      </w:r>
    </w:p>
    <w:p>
      <w:pPr>
        <w:pStyle w:val="Style16"/>
        <w:shd w:fill="FFFFFF" w:val="clear"/>
        <w:spacing w:lineRule="auto" w:line="360" w:before="280" w:after="240"/>
        <w:rPr>
          <w:sz w:val="28"/>
          <w:szCs w:val="28"/>
        </w:rPr>
      </w:pPr>
      <w:r>
        <w:rPr>
          <w:color w:val="000000"/>
          <w:sz w:val="28"/>
          <w:szCs w:val="28"/>
        </w:rPr>
        <w:t>Прилетели птицы:</w:t>
        <w:br/>
        <w:t>Голуби, синицы,</w:t>
        <w:br/>
        <w:br/>
      </w:r>
      <w:r>
        <w:rPr>
          <w:b/>
          <w:bCs/>
          <w:color w:val="000000"/>
          <w:sz w:val="28"/>
          <w:szCs w:val="28"/>
        </w:rPr>
        <w:t>Мухи</w:t>
      </w:r>
      <w:r>
        <w:rPr>
          <w:color w:val="000000"/>
          <w:sz w:val="28"/>
          <w:szCs w:val="28"/>
        </w:rPr>
        <w:t xml:space="preserve"> и стрижи …</w:t>
        <w:br/>
        <w:t>Дети топают.</w:t>
        <w:br/>
        <w:br/>
        <w:t>Прилетели птицы:</w:t>
        <w:br/>
        <w:t>Голуби, синицы.</w:t>
        <w:br/>
        <w:t>Аисты, вороны,</w:t>
        <w:br/>
        <w:t xml:space="preserve">Галки, </w:t>
      </w:r>
      <w:r>
        <w:rPr>
          <w:b/>
          <w:bCs/>
          <w:color w:val="000000"/>
          <w:sz w:val="28"/>
          <w:szCs w:val="28"/>
        </w:rPr>
        <w:t>макароны</w:t>
      </w:r>
      <w:r>
        <w:rPr>
          <w:color w:val="000000"/>
          <w:sz w:val="28"/>
          <w:szCs w:val="28"/>
        </w:rPr>
        <w:t>!..</w:t>
        <w:br/>
        <w:br/>
        <w:t>Прилетели птицы:</w:t>
        <w:br/>
        <w:t xml:space="preserve">Голуби, </w:t>
      </w:r>
      <w:r>
        <w:rPr>
          <w:b/>
          <w:bCs/>
          <w:color w:val="000000"/>
          <w:sz w:val="28"/>
          <w:szCs w:val="28"/>
        </w:rPr>
        <w:t>куницы</w:t>
      </w:r>
      <w:r>
        <w:rPr>
          <w:color w:val="000000"/>
          <w:sz w:val="28"/>
          <w:szCs w:val="28"/>
        </w:rPr>
        <w:t>!..</w:t>
        <w:br/>
        <w:br/>
        <w:t>Прилетели птицы:</w:t>
        <w:br/>
        <w:t>Голуби, синицы,</w:t>
        <w:br/>
        <w:t>Галки и стрижи,</w:t>
        <w:br/>
      </w:r>
      <w:r>
        <w:rPr>
          <w:b/>
          <w:bCs/>
          <w:color w:val="000000"/>
          <w:sz w:val="28"/>
          <w:szCs w:val="28"/>
        </w:rPr>
        <w:t>Комары</w:t>
      </w:r>
      <w:r>
        <w:rPr>
          <w:color w:val="000000"/>
          <w:sz w:val="28"/>
          <w:szCs w:val="28"/>
        </w:rPr>
        <w:t xml:space="preserve">, кукушки </w:t>
        <w:br/>
        <w:t>Прилетели птицы:</w:t>
        <w:br/>
        <w:t>Голуби, синицы,</w:t>
        <w:br/>
        <w:t>Галки и стрижи,</w:t>
        <w:br/>
        <w:t>воробьи, кукушки,</w:t>
        <w:br/>
        <w:t>Черные грачи,</w:t>
        <w:br/>
        <w:t>Лебеди, скворцы …</w:t>
      </w:r>
    </w:p>
    <w:p>
      <w:pPr>
        <w:pStyle w:val="Style16"/>
        <w:spacing w:lineRule="auto" w:line="360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еще не про всех птиц стихи почитали. Мы стихи знаем и про ворон, и про воробья, и про сороку. Послушай ребят.</w:t>
      </w:r>
    </w:p>
    <w:p>
      <w:pPr>
        <w:pStyle w:val="Style16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читают стихи  </w:t>
      </w:r>
    </w:p>
    <w:p>
      <w:pPr>
        <w:pStyle w:val="Style16"/>
        <w:jc w:val="both"/>
        <w:rPr/>
      </w:pPr>
      <w:r>
        <w:rPr>
          <w:sz w:val="28"/>
          <w:szCs w:val="28"/>
        </w:rPr>
        <w:t>1.Вот ворона сидит на заборе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амбары давно на запоре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обозы прошли, все подводы,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упила пора непогоды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етится она на заборе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е ей. Настоящее горе!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ь ни зёрнышка нет у вороны</w:t>
      </w:r>
    </w:p>
    <w:p>
      <w:pPr>
        <w:pStyle w:val="Style16"/>
        <w:jc w:val="both"/>
        <w:rPr/>
      </w:pPr>
      <w:r>
        <w:rPr>
          <w:sz w:val="28"/>
          <w:szCs w:val="28"/>
        </w:rPr>
        <w:t>2.  И от холода не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ачет бойкий воробей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ле маленьких детей: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Эй, ребятки, просьба есть,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росьте крошечек поесть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огите воробью,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вам песенку спою!</w:t>
      </w:r>
    </w:p>
    <w:p>
      <w:pPr>
        <w:pStyle w:val="Style16"/>
        <w:jc w:val="both"/>
        <w:rPr/>
      </w:pPr>
      <w:r>
        <w:rPr>
          <w:sz w:val="28"/>
          <w:szCs w:val="28"/>
        </w:rPr>
        <w:t>3.Сова на дереве сидела,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о все глаза глядела: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ет быть, упала шишка,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ли пробежала мышка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мешало бы опять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шку на обед поймать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>Лесовичок.</w:t>
      </w:r>
      <w:r>
        <w:rPr>
          <w:sz w:val="28"/>
          <w:szCs w:val="28"/>
        </w:rPr>
        <w:t xml:space="preserve"> Давайте поиграем в игру «Совушка»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>Игра «Совушка». Выбирается совушка, остальные изображают других птичек, бабочек и т.д. По сигналу «день» дети бегают по всему залу, на сигнал «ночь» все замирают. Совушка выходит из своего гнезда и тех , кто пошевелился , забирает к себе. Игра продолжается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читает стих про голуб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луб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вно приземлился,</w:t>
        <w:br/>
        <w:t>Отряхнул все пёрышки,</w:t>
        <w:br/>
        <w:t>И на месте закружился –</w:t>
        <w:br/>
        <w:t>Собирая, зёрнышки.</w:t>
        <w:br/>
        <w:t>И воркуя, и кружась,</w:t>
        <w:br/>
        <w:t>Он танцует венский вальс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аши ребята любят кормить голубей в парках и скверах и сейчас станцуют с голубями свой танец.</w:t>
      </w:r>
    </w:p>
    <w:p>
      <w:pPr>
        <w:pStyle w:val="Style16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 с  голубям. Музыка и слова И.Николаева «Летите птицы»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у, вот и подошел наш праздник к концу. Ну а мы, Лесовичок, будем заботиться о птицах.</w:t>
      </w:r>
    </w:p>
    <w:p>
      <w:pPr>
        <w:pStyle w:val="Style16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бенок читает стихи и вешает кормушку на дерево)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м птицам помогать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у зиму зимовать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астерим мы им кормушки 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развесим на опушках.</w:t>
      </w:r>
    </w:p>
    <w:p>
      <w:pPr>
        <w:pStyle w:val="Style16"/>
        <w:spacing w:lineRule="auto" w:line="360"/>
        <w:jc w:val="both"/>
        <w:rPr/>
      </w:pPr>
      <w:r>
        <w:rPr>
          <w:i/>
          <w:sz w:val="28"/>
          <w:szCs w:val="28"/>
        </w:rPr>
        <w:t>Лесовичок:</w:t>
      </w:r>
      <w:r>
        <w:rPr>
          <w:sz w:val="28"/>
          <w:szCs w:val="28"/>
        </w:rPr>
        <w:t xml:space="preserve">  Ребята, какие вы молодцы, мне очень у вас понравилось, я вижу, что вы любите птиц и будете  заботиться  о них зимой. Ну, а мне пора в лес, засиделся я у вас, дел много. До свидания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ateg">
    <w:name w:val="categ"/>
    <w:basedOn w:val="Style12"/>
    <w:qFormat/>
    <w:rPr/>
  </w:style>
  <w:style w:type="character" w:styleId="Komy">
    <w:name w:val="komy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2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ikitoki.ru/riddle/detskie-zagadki-pro-zimujucshih-ptic" TargetMode="External"/><Relationship Id="rId3" Type="http://schemas.openxmlformats.org/officeDocument/2006/relationships/hyperlink" Target="http://churiki.ru/detskie-stixi/stixi-pro-ptic/stixi-pro-sinicu-dlya-detej.html" TargetMode="External"/><Relationship Id="rId4" Type="http://schemas.openxmlformats.org/officeDocument/2006/relationships/hyperlink" Target="http://morestihov.ru/zivoy-ugolok/korotkie-stikhi-pro-snegirejj-dlya-malyshejj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54:00Z</dcterms:created>
  <dc:creator>Olga</dc:creator>
  <dc:description/>
  <cp:keywords/>
  <dc:language>en-US</dc:language>
  <cp:lastModifiedBy>oem</cp:lastModifiedBy>
  <cp:lastPrinted>2008-10-26T00:24:00Z</cp:lastPrinted>
  <dcterms:modified xsi:type="dcterms:W3CDTF">2018-11-26T10:50:00Z</dcterms:modified>
  <cp:revision>14</cp:revision>
  <dc:subject/>
  <dc:title/>
</cp:coreProperties>
</file>