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нсультация для педагогов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Сказкотерапия, как здоровьесберегающая технология»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медиков, так и педагогов, волнует прогрессирующее ухудшение здоровья детей. Рождение здорового ребенка в наше время стало редкостью. Причина тому - и плохая экология, и несбалан6сированное питание, и информационные и нейропсихические перегрузки, и снижение двигательной активност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здоровье - это не просто отсутствие болезней или физических дефектов; это состояние полного физического, психического, нравственного и социального благополуч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мплекс разнообразных форм и видов деятельности, направленных на сохранение и укрепление здоровья воспитанников получил общее название - «здоровьесберегающие технологии»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доровьесберегающие педагогические технологии применяются в различных видах деятельности и представлены как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и сохранения и стимулирования здоровья (ритмопластика, динамические паузы, подвижные и спортивные игры, релаксация, пальчиковая гимнасика, гимнастика для глаз, дыхательная гимнастика, игровая оздоровительная гимнастика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и обучения здорового образа жизни (утренняя гимнастика, физкультурные занятия, самомассаж, активный отдых (физкультурный досуг, физкультурный праздник, музыкальный досуг, «День здоровья», точечный массаж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ехнологии коррекционные (артикуляционная гимнастика, психогимнастика, фонетическая ритмика, цветотерапия, арттерапия, сказкотерапия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котерапия - один из видов здоровьесберегающих технологий. Является инновационным методом в работе с детьми, который, позволяет мягко и ненавязчиво водействовать на ребенка при помощи сказки, решая при этом самые разные задач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котерапия нацеленна на развитие самосознания ребенка и обеспечивает контакт как с самим собой, так и с другими, способствуя построению взаимопонимания между людьми и усвоению необходимых моделей поведения и реагирования, новых знаний о себе и мире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нципы сказкотерепии заключаются в знакомстве ребенка со своими сильными сторонами, в «расширении» его поля сознания и поведения, в поиске нестандартных, оптимальных выходов из различных ситуаций, обмене жизненным опытом. Этот метод развивает умение слушать себя и других, учить принимать и создавать новое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роцессе каждого занятия по сказкотерапии можно дополнительно решать определенные задачи. Например, отработка произвольного внимания или сплочение группы, развитие чувства взаимопомощи и поддержки, или развитие памяти, расширение эмоционально-поведенческих реакций, где на примерах сказочных героев дети учатся разбираться в людских характерах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ункции сказок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Тексты сказок вызывают эмоциональный резонанс как у детей, так и у взрослых. Образы сказок обращаются одновременно к двум психическим уровням: к уровню сознания и подсознан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Концепция сказкотерапии основана на идее ценности метафоры как носителя информации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жизненно важных явлениях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жизненных ценностях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постановке целей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 внутреннем мире автора (в случае авторской сказки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В сказке в символической форме содержится информация о том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устроен этот мир, кто его создал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происходит с человеком в разные периоды его жизни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этапы в процессе самореализации проходит женщина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этапы в процессе самореализации проходит мужчина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е трудности препятствия можно встретить в жизни и как с ними справляться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приобретать и ценить дружбу и любовь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ми ценностями руководствоваться в жизни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строить отношения с родителями и детьми;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прощать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дна из важных функций сказочной истории - это хранение опыта, то есть даже после окончания психотерапевтической работы она продолжает оказывать свое действие на ребен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ссмотрим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ипологию сказок,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торую предлагает Татьяна Дмитриевна Зинкевич-Евстигнеева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Художественные сказки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 ним относятся сказки, созданные многовековой мудростью народа, и авторские истории. Именно такие истории и принято называть сказками, мифами, притчам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Народны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южеты народных сказок многообразны. Среди них можно выделить следующие виды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казки о животных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, взаимоотношениях людей и животных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ытовые сказки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них часто рассказывается о превратностях семейной жизни, показаны способы разрешения конфликтных ситуаций. Они формируют позицию здравого смысла и здорового чувства юмора по отношению к невзгодам, рассказывают о маленьких семейных хитростях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казки о преобразовании, трансформаци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Примером такой сказки может служить сказка Г. Х. Андерсана «Гадкий утенок»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трашные сказки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Сказки про нечистую силу. Также сказки-страшилки. По-видимому, здесь мы имеем дело с опытом детской самотерапии: многократно моделируя и проживая тревожную ситуацию в сказке, дети освобождаются от напряжения и приобретают новые способы реагирован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сказывание страшилок рекомендуется в группе детей (старше 7 лет) и подростков. И конец страшилки должен быть обязательно неожиданным и смешным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лшебные сказки. Наиболее увлекательные сказки для тех, кому 6 - 7 лет. Благодаря волшебным сказкам в бессознательного человека поступает «концентрат» жизненной мудрости и информации о духовном развитии челове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вторские художественные сказки.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помочь детям осознать свои внутренние переживания, желательно выбрать для работы с ними авторскую сказку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аботе с особыми детьми подойдет авторская сказка Мамин-Сибиряк Д. Н. «Серая шейка»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работе с целью, или, когда человек теряет последнюю надежду, не хочет жить или теряет последние силы сказка Л. Пантелеев «Две лягушки»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идактические сказки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 форме дидактических сказок подаются учебные задания. На занятиях детей можно обучать записывать математические примеры в виде дидактических сказок. В этих историях решение примера - это прохождение испытания, ряд решенных примеров приводит героя к успеху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5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сихокоррекционные сказки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ются для мягкого влияния на поведение ребенка. Под коррекцией здесь понимается «замещение» неэффективного стиля поведения на более продуктивный, а также объяснение ребенку смысла происходящего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сихокоррекционную сказку можно просто прочитать ребенку, не обсуждая. Таким образом, мы дадим ему возможность побыть наедине с самим собой и подумать. Если ребенок захочет, то можно обсудить с ним сказку, проиграть ее с помощью кукол, рисунков, песочницы и миниатюрных фигурок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6.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сихотерапевтические сказки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казки, раскрывающие глубинный смысл происходящих событий. Истории, помогающие увидеть происходящее, с другой стороны. Такие сказки не всегда однозначны, не всегда имеют традиционно счастливый конец, но всегда глубоки и проникновенны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уществуют сказки, воспитывающие женскую мудрость («Морозко», «Крошечка-Хаврошечка», «Сестрица Аленушка и братец Иванушка», «Снегурочка», С. Т. Аксаков «Аленький цветочек», «Золушка», «Спящая красавица» Ш. Перро, «Госпожа Метелица» братьев Гримм и другие, и качества настоящего героя-мужчины и главы семьи («Царевна-лягушка», где хотя и просматривается женский путь, но главным героем является мужчина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сновные методы, используемые в сказкотерапии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сказывани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исовани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казкотерапевтическая диагности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чинени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готовление кукол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становка сказки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вая психокоррекционные сказки, важно знать скрытую причину «плохого» поведения. Обычно их пять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ебенок ведет себя плохо, если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желает привлечь к себе внимание. В этом случае в коррекционной сказке будут предложены положительные способы привлечения вниман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желает властвовать над ситуацией, взрослым, сверстниками. В этой сказке основная мысль будет о том, что хороший «предводитель» прежде всего заботиться о своих друзьях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желает за что-то отомстить взрослому. При этом в сказке есть указание на искаженное видение героем проблемы и правильная модель поведен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му страшно, тревожно, он желает избежать неудачи. В этом случае герои коррекционной сказки оказывают главному герою поддержку и предлагают способы преодоления страх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него не сформировано чувство меры. В этом случае психокоррекционная сказка может довести ситуацию до абсурда, показывая последствия поступков героя, и оставляя выбор стиля поведения за ним («Нехочуха», «Золотая антилопа», «Горшочек каши» и др.) 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того чтобы сказка или история обрела силу и оказала помощь, необходимо придерживаться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пределенных правил ее создания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данная форма работы применяется для детей в возрасте от 5 лет) 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 Сказка должна быть в чем-то идентичной проблеме ребенка, но ни в коем случае не иметь с ней прямого сходств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2. Сказка должна предлагать замещающий опыт, используя который ребенок может сделать новый выбор при решении своей проблемы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. Сказочный сюжет должен разворачиваться в определенной последовательности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Жили-был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ало сказки, встреча с ее героям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детей 3-4 лет рекомендуют делать главными героями сказок игрушки, маленьких человечков и животных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чиная с 5 лет - фей, волшебников, принцесс, принцев, солдат и пр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мерно с 5-6 лет ребенок предпочитает волшебны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одростковом возрасте могут быть интересны сказки-притчи и бытовые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друг однажды…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рой сталкивается с какой-то проблемой, конфликтом, совпадающей с проблемой ребен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-за этого…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зано в чем состоит решение проблемы, и как это делают герои сказк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ульминаци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рои сказки справляются с трудностями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яз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язка терапевтической сказки должна быть позитивной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ораль сказки…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ерои сказки извлекают уроки из своих действий. Их жизнь радикально изменяется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4. Анализ сказочного сюжета - осознание, интерпретация того, что стоит за каждой сказочной ситуацией, за конструкцией сюжета, за поведением героев. Например, для анализа выбирается известная сказка. После прослушивания детьми сказки им задается ряд вопросов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о чем (про что, про кого) эта сказка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то из героев вам больше всего понравился (не понравился)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почему тот или иной герой совершал те или иные поступки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думайте, что было бы, если бы главный герой не совершил такого-то поступка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ы думаете, если бы в сказке были одни хорошие (или плохие) герои, что это была бы за сказка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>•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чем в сказке есть плохие и хорошие герои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заключение хочется сказать, что сочинить сказки для детей может каждый. В начале это не легко, но этому можно научиться. Вместо ссор, поучений и наказаний просто… сочините вместе с ребенком сказку. Сказка поможет раннему развитию малыша, снимет стресс у ребенка, подростка или взрослого. И что самое главное - поможет наладить контакт: перекинуть мостик понимания и дружбы между обыденным миром взрослых и волшебным миром детей. Ведь терапевтические истории предлагают различные варианты действий.  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пеха ва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1:53Z</dcterms:created>
  <dc:creator/>
  <dc:description/>
  <dc:language>en-US</dc:language>
  <cp:lastModifiedBy/>
  <dcterms:modified xsi:type="dcterms:W3CDTF">2018-01-28T09:12:32Z</dcterms:modified>
  <cp:revision>3</cp:revision>
  <dc:subject/>
  <dc:title/>
</cp:coreProperties>
</file>