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286" w:leader="none"/>
        </w:tabs>
        <w:ind w:left="1286" w:hanging="43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сова Светлана Вячеславовна, учитель-логопед</w:t>
      </w:r>
    </w:p>
    <w:p>
      <w:pPr>
        <w:pStyle w:val="Normal"/>
        <w:widowControl/>
        <w:tabs>
          <w:tab w:val="clear" w:pos="708"/>
          <w:tab w:val="left" w:pos="1286" w:leader="none"/>
        </w:tabs>
        <w:ind w:left="1286" w:hanging="43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286" w:leader="none"/>
        </w:tabs>
        <w:spacing w:lineRule="auto" w:line="360"/>
        <w:ind w:left="1286" w:hanging="4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И ОРГАНИЗАЦИЯ РАБОТЫ ПО РАЗВИТИЮ РЕЧИ</w:t>
      </w:r>
    </w:p>
    <w:p>
      <w:pPr>
        <w:pStyle w:val="Normal"/>
        <w:widowControl/>
        <w:tabs>
          <w:tab w:val="clear" w:pos="708"/>
          <w:tab w:val="left" w:pos="1286" w:leader="none"/>
        </w:tabs>
        <w:spacing w:lineRule="auto" w:line="360"/>
        <w:ind w:left="1286" w:hanging="43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ШКОЛЬНИКОВ С ЗПР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Эти три зл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щи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буквы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сть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что ино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, как </w:t>
      </w:r>
      <w:r>
        <w:rPr>
          <w:b/>
          <w:bCs/>
          <w:sz w:val="24"/>
          <w:szCs w:val="24"/>
        </w:rPr>
        <w:t>з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д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ржка психич</w:t>
      </w:r>
      <w:r>
        <w:rPr>
          <w:b/>
          <w:bCs/>
          <w:sz w:val="24"/>
          <w:szCs w:val="24"/>
          <w:lang w:val="en-US"/>
        </w:rPr>
        <w:t>e</w:t>
      </w:r>
      <w:r>
        <w:rPr>
          <w:b/>
          <w:bCs/>
          <w:sz w:val="24"/>
          <w:szCs w:val="24"/>
        </w:rPr>
        <w:t>ского р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звития</w:t>
      </w:r>
      <w:r>
        <w:rPr>
          <w:sz w:val="24"/>
          <w:szCs w:val="24"/>
        </w:rPr>
        <w:t>. Звучит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слишком приятно, пр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в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? К сож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л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нию, посл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дние 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сколько л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 к пробл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ме ЗПР наблюд</w:t>
      </w:r>
      <w:r>
        <w:rPr>
          <w:sz w:val="24"/>
          <w:szCs w:val="24"/>
          <w:lang w:val="en-US"/>
        </w:rPr>
        <w:t>ae</w:t>
      </w:r>
      <w:r>
        <w:rPr>
          <w:sz w:val="24"/>
          <w:szCs w:val="24"/>
        </w:rPr>
        <w:t>тся 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шенный интере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круг нее ведется множество споров. Все это связано с тем, что сам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по себе такое откл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нение в психическом развитии очень неоднозначно, может им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ь множество различных пред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ылок, причин и следствий. Явление, сл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жное по с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ей структуре, требует пристального и тщательног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нализа, индивидуального подхода к каждому конкрет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му случаю. И этого факта уже вполне д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таточно для т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го, чтобы 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знакомиться с проблемой ЗПР поближе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держка психическ</w:t>
      </w:r>
      <w:r>
        <w:rPr>
          <w:b/>
          <w:bCs/>
          <w:sz w:val="24"/>
          <w:szCs w:val="24"/>
          <w:lang w:val="en-US"/>
        </w:rPr>
        <w:t>o</w:t>
      </w:r>
      <w:r>
        <w:rPr>
          <w:b/>
          <w:bCs/>
          <w:sz w:val="24"/>
          <w:szCs w:val="24"/>
        </w:rPr>
        <w:t>го развития</w:t>
      </w:r>
      <w:r>
        <w:rPr>
          <w:sz w:val="24"/>
          <w:szCs w:val="24"/>
        </w:rPr>
        <w:t xml:space="preserve"> - синдр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мы времен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го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ставания развития п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ихики в цел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м или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дельных ее функций (м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орных, сен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рных, речевых, эмоционально-волевых), замедлен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го темпа ре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лизации зак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ированных в ге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ипе свойств организма; зад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ржка темпа может иметь обратимый х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рактер; основные черты - повышенная ист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щаемость и в результате - низкая работоспособность, незрелость эмоций, слабость воли, ограниченный запас общих представлений, бедный словарь, трудности звукового анализа, несформированность навыков интеллектуальной деятельности. 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ечественной к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ррекционной педагогике понятие «задержка психического развития» является психолого-педагогическим и характеризует прежде всего отставание в развитии психической деятельности ребёнка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й такого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ставания м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гут быть слаб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раженные органические поражения головного мозга, которые могут быть врождёнными или возникать во внутриутробном, природовом, а так же раннем период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жизни р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бёнка. Может наблюдаться и ге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ически обусловленная недостаточность центральной нервной системы. Вследствие этих нарушений у д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тей в пр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олжение довольно длительного периода наблю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ется функци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нальная незрелость центральной нервной системы, что, в свою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чередь, проявляется в слаб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ти процессов торможения и 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збуждения, затруднениях в образ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ании сл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жных усл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вных связей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детей этой группы характерна значительная неоднородность нарушенных и сохранных звеньев психической деятельности, а так же ярко выраженная неравномерность формирования разных сторон психической деятельности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детей с задержк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й психическ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го развития наблю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ется низкий (по сравнению с нормально развивающими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я свер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никами) ур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ень развития 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приятия. Это проявляется в необходимости более длительного времени для приёма и переработки сен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рной информации; в нед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таточности, фрагментар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сти знаний этих детей об окружающем мире; в затруднениях при узнавании предметов, находящихся в непривычном положении, контурных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хематических изображений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ходные качества этих предметов в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принимаются ими обычно как одинаковые. Эти дети не всегда узнают и част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мешив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ют сх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ные по 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чертанию буквы и их отдельные элементы; часто ошибочно воспринимают сочетания букв и т. д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детей этой группы недостаточно сформированы и пр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ранственные представления: ориентир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ка в 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правлениях пространства в продолжение довольно длительного периода осуще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вляется на уровне практиче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ких дей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вий; часто возникают трудн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и при пространственном анализе и синтезе ситуации. Поскольку развитие пространственных представлений тесно связано со ст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новлением конструктивного мышления, то и формир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ание пред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авлений данного вида у детей с ЗПР также имеет свои о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бенности. 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дети с ЗПР без особого труда справляются с заданием на составление картинок, на которых изображен единичный предмет (петух, медведь, собака). В этом случае ни количество ч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стей, ни направление разреза не вызывают затруд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ний. Однако при усложнении сюжета необычное напр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вление разреза (диагональный), увеличение количества частей при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ят к появлению грубых ошибок и к действиям мет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ом проб и ошибок, то есть заранее составить и продумать план дей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вия дети не могут. Во всех этих случаях детям приходится оказывать различные виды помощи: от организации их деятельности до наглядной дем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нстрации способа вы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лнени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Далее хотелось бы предложить для развития речи у детей дошкольного возраста с ЗПР формировать следующие задания: строить сложные предложения разных видов; составлять рассказы:</w:t>
      </w:r>
    </w:p>
    <w:p>
      <w:pPr>
        <w:pStyle w:val="Normal"/>
        <w:widowControl/>
        <w:ind w:left="12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 картине;</w:t>
      </w:r>
    </w:p>
    <w:p>
      <w:pPr>
        <w:pStyle w:val="Normal"/>
        <w:widowControl/>
        <w:ind w:left="12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 серии картинок;</w:t>
      </w:r>
    </w:p>
    <w:p>
      <w:pPr>
        <w:pStyle w:val="Normal"/>
        <w:widowControl/>
        <w:ind w:left="12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з опыта;</w:t>
      </w:r>
    </w:p>
    <w:p>
      <w:pPr>
        <w:pStyle w:val="Normal"/>
        <w:widowControl/>
        <w:ind w:left="12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большие сказки;</w:t>
      </w:r>
    </w:p>
    <w:p>
      <w:pPr>
        <w:pStyle w:val="Normal"/>
        <w:widowControl/>
        <w:tabs>
          <w:tab w:val="clear" w:pos="708"/>
          <w:tab w:val="left" w:pos="1211" w:leader="none"/>
        </w:tabs>
        <w:jc w:val="both"/>
        <w:rPr/>
      </w:pPr>
      <w:r>
        <w:rPr>
          <w:sz w:val="24"/>
          <w:szCs w:val="24"/>
        </w:rPr>
        <w:t>Находить слова с определенным звуком. Определять место звука в слове. Составлять предложения из 3-4-х слов. Членить простые предложения на слова. Членить слова на слоги (части)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 системе работы по развитию речи дошкольников с ЗПР можно выделить следующие разделы, внутри которых решаются конкретные задачи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  <w:u w:val="single"/>
        </w:rPr>
        <w:t>Формирование словаря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Обогащ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</w:rPr>
        <w:t>ние словаря.</w:t>
      </w:r>
      <w:r>
        <w:rPr>
          <w:sz w:val="24"/>
          <w:szCs w:val="24"/>
        </w:rPr>
        <w:t xml:space="preserve"> Расширять запас слов, обозначающих названия предметов, действий, признаков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Продолжать учить использовать в речи синонимы, существительные с обобщающим значением (строитель, овоще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, рабочий и др.). Вводить в словарь детей антонимы (темный – светлый, веселый – грустный и т.д.)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Активизация словаря: соверш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нствовать умение ис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льзовать разные ч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и речи точно по смыслу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  <w:u w:val="single"/>
        </w:rPr>
        <w:t>Звуковая культура реч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 умение различать на слух и в произношении все звуки родного языка. Развивать выразительность речи: учить детей внятно и отчетливо произносить слова и слово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четания с естественной интонацией. Совершенствовать фонематический слух: учить детей называть слова с опр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деленным звуком, находить слова с этим звуком в предложении, определять место звука в слове (в начале, в середине, в конце слова)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  <w:u w:val="single"/>
        </w:rPr>
        <w:t>Грамматический строй речи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креплять умение согла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вать существительные с числительными, существительные с прилагательными, местоимения с существительными и прилаг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тельными: образ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ывать (по образцу) существительные с суффиксами; глаголы с приставками; сравнительную и превосходную степени имен прилагательных; совершенствовать умение детей образовывать однокоренные слова; использовать в речи сложные предл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жения разных видов; правильно употреблять предлоги (по дем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нстрации действий, по сюжетным картинкам); простые предлоги: в, на, с, из, за, над, под, у, к, по, от; сложные: из-за, из-под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  <w:u w:val="single"/>
        </w:rPr>
        <w:t xml:space="preserve">Связная речь. </w:t>
      </w:r>
      <w:r>
        <w:rPr>
          <w:sz w:val="24"/>
          <w:szCs w:val="24"/>
        </w:rPr>
        <w:t xml:space="preserve"> Совершенствовать диалогическую и монологическую формы речи; закреплять умение отвечать на вопросы и задавать их; воспитывать культуру речевого общения; прод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лжать учить детей сам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тоятельно пере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казывать тексты; совершенствовать умение составлять рассказы о предмете по плану, по картине, по серии сюжетных картинок; продолжать учить детей с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авлять небольшие рассказы из личного опыта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и задачи решаются в проце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се разнообразной деятельности детей: игровой, трудовой, учебной, художественной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азвития речи детей необходимо использовать все формы организации рабо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1" w:leader="none"/>
        </w:tabs>
        <w:ind w:left="12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седневное общ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1" w:leader="none"/>
        </w:tabs>
        <w:ind w:left="1211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ят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1" w:leader="none"/>
        </w:tabs>
        <w:ind w:left="1211" w:firstLine="709"/>
        <w:jc w:val="both"/>
        <w:rPr/>
      </w:pPr>
      <w:r>
        <w:rPr>
          <w:sz w:val="24"/>
          <w:szCs w:val="24"/>
        </w:rPr>
        <w:t>развив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ющие словесные иг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11" w:leader="none"/>
        </w:tabs>
        <w:ind w:left="121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местную со взрослыми и самостоятельную речевую деятельность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 со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тветствии с возрастными потребностями ребенка, в организации педагогического процесса все большее внимание необходимо уделять созданию условий для общения детей друг с другом. С этой целью создают проблемные ситуации, ставятся перед детьми пои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ковые вопросы, требующие коллективного обсуждения и разрешения (как удобнее расположить в группе новый строитель?). Педагог спос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бствует возникновению к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ллективных разговоров детей, косвенно подводит к интересной для них теме, помогает о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воить нормы вежливого речевого общения. Эффективным способом развития разго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рной речи и речи доказ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тельства является прием столкновения противоположных мнений. Дети уч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тся логично рассуждать, доказывать свою правоту, отыскивая убеди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льные факты, вежливо и бесконфликтно вести спор. Наиболее благоприятной для реч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вого развития детей является п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зиция сотрудничества педагога с ребенком как с равным партнером. С этой целью педагог включается в игры дет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Важное место в педа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гическом процессе занимают занятия. На занятиях по всем разделам программы педагог может стимулир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вать детей к установлению связей и зако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мерн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тей и выражению их в форме сложных предложений, суждений. Ребенка этого возраста увлекает возможность пре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доления трудностей, поэтому на занятиях преобладают такие приемы как проблемные ситуации, опыты, загадки, т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рческие задания, ди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ктические игр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Условиями успешного проведения занятий по развитию речи будут: создание творческой атмосферы (мотивация деятельности, наличие бла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приятного психологического климата, заинтересованность доброжелательных слушателей, неподдельный интерес пе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гога к результатам детской речевой деят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льности, творческая речевая среда), соз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ние ситу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ции успеха для каждого ребенка, использование интересных для детей приемов обучения (творческие задания, игровые приемы, моделирование и пр.), учет индивидуальных способностей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детей в использовании осв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енных речевых форм, новых слов проходят в ди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ктических, сюжетно-ролевых, театрализованных играх, в самостоятельных занятиях в у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лке художественно-речевой деятельности, в книжном уголке. При этом педагог должен поддерживать инициативу и самостоятельность детей, бережно относиться к результатам творческой речевой деятельности дет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Style15"/>
        <w:widowControl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Селиверстов В.И. "Речевые игры с детьми". М.,2004</w:t>
      </w:r>
    </w:p>
    <w:p>
      <w:pPr>
        <w:pStyle w:val="Style15"/>
        <w:widowControl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Лебединская К.С. "Актуальные проблемы диагностики ЗПР у детей". М.,2002</w:t>
      </w:r>
    </w:p>
    <w:p>
      <w:pPr>
        <w:pStyle w:val="Style15"/>
        <w:widowControl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"Обучение сюжетно-ролевой игре дошкольников с проблемами в интеллектуальном развитии". /Под редакцией Баряевой Л.Б., Зарин А.П., Соколовой Н.Д./, СПб ЛОИУУ, 2006</w:t>
      </w:r>
    </w:p>
    <w:p>
      <w:pPr>
        <w:pStyle w:val="Style15"/>
        <w:widowControl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Особенности механизмов структуры нарушений речи и их коррекции у детей с интеллектуальной, сенсорной и двигательной недостаточностью". /Под редакцией Волковой Л.С., Лалаевой Р.И., Липаковой В.И./СПБ "Образование"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2062" w:hanging="1211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6:15:00Z</dcterms:created>
  <dc:creator>Admin</dc:creator>
  <dc:description/>
  <cp:keywords/>
  <dc:language>en-US</dc:language>
  <cp:lastModifiedBy>BASOVA</cp:lastModifiedBy>
  <dcterms:modified xsi:type="dcterms:W3CDTF">2019-05-06T18:49:00Z</dcterms:modified>
  <cp:revision>3</cp:revision>
  <dc:subject/>
  <dc:title/>
</cp:coreProperties>
</file>