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ка 9 м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 центральной стены стоит постамент, символизирующий  Вечный огонь. Он украшен цветами. Во время праздника дети стоят около него в почётном карауле и возлагают к нему цветы. </w:t>
      </w:r>
    </w:p>
    <w:p>
      <w:pPr>
        <w:pStyle w:val="Normal"/>
        <w:rPr/>
      </w:pPr>
      <w:r>
        <w:rPr>
          <w:sz w:val="28"/>
          <w:szCs w:val="28"/>
        </w:rPr>
        <w:t>Все мальчики одеты в гимнастёрки с наградами, пилотки. Девочки в платьях и платках, в косички заплетены атласные лен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од музыку "Марш Славянки" дети входят в зал, выполняют перестро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-              Много лет нашей славной Побед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ного лет, как убита вой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победно идёт по планет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авоеванная ве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ребёнок - Красоту, что нам дарит при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тстояли солдаты в ог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айский день сорок пятого г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тал последнею точкой в войне!</w:t>
      </w:r>
    </w:p>
    <w:p>
      <w:pPr>
        <w:pStyle w:val="Normal"/>
        <w:rPr/>
      </w:pPr>
      <w:r>
        <w:rPr>
          <w:sz w:val="28"/>
          <w:szCs w:val="28"/>
        </w:rPr>
        <w:t>Второй ребёнок -  Без потерь нет ни роты, ни взв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у а те, кто остался в  жи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айский день сорок пят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охранили для внуков сво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есня "Был великий день Победы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- Победа! Великая, ни с чем не сравнимая радость встречи, которой могло  бы и не быть. Это радость народная, но это и скорбь народная о двадцати семи миллионах сыновей и дочерей скорбит наш народ  в этот </w:t>
      </w:r>
    </w:p>
    <w:p>
      <w:pPr>
        <w:pStyle w:val="Normal"/>
        <w:rPr/>
      </w:pPr>
      <w:r>
        <w:rPr>
          <w:sz w:val="28"/>
          <w:szCs w:val="28"/>
        </w:rPr>
        <w:t xml:space="preserve">день. Какими были они солдаты Великой Отечественной? Какими были </w:t>
      </w:r>
    </w:p>
    <w:p>
      <w:pPr>
        <w:pStyle w:val="Normal"/>
        <w:rPr/>
      </w:pPr>
      <w:r>
        <w:rPr>
          <w:sz w:val="28"/>
          <w:szCs w:val="28"/>
        </w:rPr>
        <w:t>они, ваши ровесники? Светлая им пам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вучит "Лунная соната " Л. В. Бетховена. (на её фоне ведущий говорит слова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Слушайте! Распахните глаза!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лушайте до кон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Это мы говорим - погибши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тучимся в ваши серд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ы и землю забыл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акая она, земля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ак там птицы поют на небе без нас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ак светлеет река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плывут облака над вами без нас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ы забыли траву, мы забыли деревья д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Нам шагать но земле не да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икогда не да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ретий ребёнок  - У Кремлёвской сте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Где раскинулся пар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Люди молча, сняв шапки сто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Там пылает ого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в земле рядом спи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ечным сном, неизвестный солд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ёр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ёнок -           Ты за нас вое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ы за нас жизнь отд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ей - то сын, иль отец или б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мним мы о тебе, о тебе гово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поём, неизвестный солда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ый ребёнок -   Мы приходим к тебе и приносим ц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кромный дар от российских ребя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Мы клянёмся тебе край родной так люб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ак любил неизвестный солд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"Вечный огонь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Шестой ребёнок - За всё, что есть сейчас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а каждый наш счастливый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пасибо доблестным солда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Что отстояли мир когда - 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ти -              Спасибо Армии Совет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шим дедам и отц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Танцевальная композиция " Снегири" музыка Юрия Анто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-            Уходят вглубь истории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о славою военной, как солд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о остаются с нами д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вечные герои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очерёдно называют города - герои: Москва, Ленинград, Керчь, Новороссийск, Киев, Волгоград, Севастополь, Минск, Одесса, Тула, Бр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ти - Города - герои мы отдаём вам честь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ребёнок - Здесь стены застыли отвесно</w:t>
        <w:br/>
        <w:t xml:space="preserve">                               Бойницы хранят тиш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альчишки бессмертного Бр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егодня играют в вой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- Наши ребята знают и помнят героев, которые не щадя своей жизни   боролись за мир и победу. Ребята хотят быть похожими на смелых и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ажных героев. Хотят вырасти настоящими защитниками Родины и у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етства готовятся к эт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ребёнок -  Мы будем храбрыми, как д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одную землю защит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солнце яркое Поб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ы никому не отдад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ановятся в две команд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 - Сегодня наши зрители оценят готовность юной смены служить любимой Родине и продолжать дело своих отцов и дедов. На празднике два боевых отряда. Отряд - "Моряки " и отряд "Лётчики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ий ребёнок -  На празднике Победы трубы весело тру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сех соседей, всех знаком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ы зовём на свой па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етвёртый ребёнок - Папы, бабушки и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оже выстроились в 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И как - будто генера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нимают наш па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ый ребёнок -   Высоко ведут пилоты в ясном небе самолё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На крыле у них все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ветит красная звез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Шестой ребёнок - Самолёт быстрее ветра наши лётчики ве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ерегут страну Росс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ше солнце берег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- Все лётчики знают команду "От винта!" Вот мы сейчас и посмотрим, кто быстрее запустит свою быстрокрылую машину. Нужно смотать свою половину верёвки быстрее соседа. ( К длинной верёвке с двух концов привязана палочка - ручка, середина отмечена ленточкой. По сигналу  дети начинают наматывать верёвку. Кто домотал до ленточки первым, т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ыигра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Аттракцион "Лётчики, на аэродром!"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ркестр " Смуглянка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ребёнок - За пилотами - матросы, покорители мо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апитаны и надводных и подводных кора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нсценировка песни " Моряки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ттракцион "Поднять паруса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отовится мачта для команд. Команды становятся в шеренгу. Первый передаёт парус второму и так далее. Последний, получив парус, обегает всех и становится впереди и также отдаёт парус следующему. Таким образом команда продвигается к мачте. Чья команда первой повесит парус на мачту и побежд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ттракцион " Отбей склянки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расстоянии вешаются два колокольчика. Члены команд по очереди добегают до колокольчика и звонят в него. Побеждает та команда,кто быстрее закончит задан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анец "Морячк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ребёнок - Не захнычет погранич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разведчик не захны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Если даже упадёт и коленку разобь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тому, что синяки для солдата пустя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Аттракцион "Разведчики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-пластунски добраться до секретного пакета и принести его своей команд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- На фронте солдат должен был уметь всё: и в разведку сходить,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тянки намотать,и картошку почистить. Ну-ка, выходи, кто смел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ттракцион "Намотай портянк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ттракцион "Кто быстрее почистит картошку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эти конкурсы можно привлекать взрослых. Они активно участвую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- И вот наконец он пришёл - день Девятого мая! День радости и слёз,  день надежды и счастья! Этот долгожданный парад Победы люди ждали тысяча четыреста восемнадцать д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акой уж день, дела та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о счастьем рядом боль ид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Творец истории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беду празднует на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пражнение с ветками сирени "Майский вальс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- Мы победили, нами взят Берли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пасли весь мир советские геро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вновь маяк стремительных г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жгло для нас Отечество родн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 имя Отчизны - По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 имя живущих -По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 имя грядущих - По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есня "День Победы" Давида Тухм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ая - А теперь, в честь праздника угощаем всех настоящей солдатской кашей!(Заранее приготовить посуду - алюминиевые миски, ложки  кружки. Можно заменить на эмалированные.Тарелок быть не должно! В миски накладывается каша с тушёнкой. Дети сами разносят миски и кружки с чаем гостям. Фоном звучат песни военных л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7:23:00Z</dcterms:created>
  <dc:creator>Серж</dc:creator>
  <dc:description/>
  <cp:keywords/>
  <dc:language>en-US</dc:language>
  <cp:lastModifiedBy>User</cp:lastModifiedBy>
  <dcterms:modified xsi:type="dcterms:W3CDTF">2019-05-06T05:12:00Z</dcterms:modified>
  <cp:revision>4</cp:revision>
  <dc:subject/>
  <dc:title/>
</cp:coreProperties>
</file>