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урока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Класс </w:t>
      </w:r>
      <w:r>
        <w:rPr>
          <w:bCs/>
        </w:rPr>
        <w:t xml:space="preserve">_____3____________      </w:t>
      </w:r>
      <w:r>
        <w:rPr>
          <w:b/>
          <w:bCs/>
        </w:rPr>
        <w:t>Учитель</w:t>
      </w:r>
      <w:r>
        <w:rPr>
          <w:bCs/>
        </w:rPr>
        <w:t xml:space="preserve">           </w:t>
      </w:r>
      <w:r>
        <w:rPr>
          <w:bCs/>
          <w:u w:val="single"/>
        </w:rPr>
        <w:t>Сиротинская Галина Геннадьевна</w:t>
      </w:r>
      <w:r>
        <w:rPr>
          <w:bCs/>
        </w:rPr>
        <w:t xml:space="preserve">                             </w:t>
      </w:r>
      <w:r>
        <w:rPr>
          <w:b/>
          <w:bCs/>
        </w:rPr>
        <w:t>предмет</w:t>
      </w:r>
      <w:r>
        <w:rPr>
          <w:bCs/>
        </w:rPr>
        <w:t xml:space="preserve">     </w:t>
      </w:r>
      <w:r>
        <w:rPr>
          <w:bCs/>
          <w:u w:val="single"/>
        </w:rPr>
        <w:t xml:space="preserve"> русский язык</w:t>
      </w:r>
    </w:p>
    <w:p>
      <w:pPr>
        <w:pStyle w:val="Normal"/>
        <w:spacing w:before="280" w:after="280"/>
        <w:rPr/>
      </w:pPr>
      <w:r>
        <w:rPr>
          <w:bCs/>
        </w:rPr>
        <w:t>Тема урока: Правописание безударных гласных в корне слова. Подбор проверочных слов к словам с двумя безударными гласными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spacing w:before="280" w:after="280"/>
        <w:jc w:val="both"/>
        <w:rPr/>
      </w:pPr>
      <w:r>
        <w:rPr>
          <w:bCs/>
          <w:u w:val="single"/>
        </w:rPr>
        <w:t>содержательная</w:t>
      </w:r>
      <w:r>
        <w:rPr>
          <w:bCs/>
        </w:rPr>
        <w:t>: помочь усвоить особенности проверочных и проверяемых слов</w:t>
      </w:r>
    </w:p>
    <w:p>
      <w:pPr>
        <w:pStyle w:val="Normal"/>
        <w:spacing w:before="280" w:after="280"/>
        <w:rPr/>
      </w:pPr>
      <w:r>
        <w:rPr>
          <w:bCs/>
          <w:u w:val="single"/>
        </w:rPr>
        <w:t>деятельностная</w:t>
      </w:r>
      <w:r>
        <w:rPr>
          <w:bCs/>
        </w:rPr>
        <w:t>:  овладеть способами проверки безударной гласной в слове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  <w:u w:val="single"/>
        </w:rPr>
        <w:t>развивающая</w:t>
      </w:r>
      <w:r>
        <w:rPr>
          <w:bCs/>
        </w:rPr>
        <w:t>: развивать навык самостоятельной работы, умение видеть и выделять орфограмму в слове.</w:t>
      </w:r>
    </w:p>
    <w:p>
      <w:pPr>
        <w:pStyle w:val="Normal"/>
        <w:spacing w:before="280" w:after="280"/>
        <w:rPr>
          <w:bCs/>
        </w:rPr>
      </w:pPr>
      <w:r>
        <w:rPr>
          <w:b/>
          <w:bCs/>
        </w:rPr>
        <w:t>На данном уроке дети должны</w:t>
      </w:r>
      <w:r>
        <w:rPr>
          <w:bCs/>
        </w:rPr>
        <w:t>: овладеть способами проверки орфограммы «безударная гласная в корне слова», работать по плану урока, взаимодействовать</w:t>
      </w:r>
    </w:p>
    <w:p>
      <w:pPr>
        <w:pStyle w:val="Normal"/>
        <w:spacing w:before="280" w:after="280"/>
        <w:rPr/>
      </w:pPr>
      <w:r>
        <w:rPr>
          <w:b/>
          <w:bCs/>
        </w:rPr>
        <w:t>Содержание учебного материала (СУМ):</w:t>
      </w:r>
      <w:r>
        <w:rPr>
          <w:bCs/>
        </w:rPr>
        <w:t xml:space="preserve"> орфограмма «безударная гласная в корне слова», подбор проверочных слов к словам с двумя безударными гласными в корне.</w:t>
      </w:r>
    </w:p>
    <w:p>
      <w:pPr>
        <w:pStyle w:val="Normal"/>
        <w:spacing w:before="280" w:after="280"/>
        <w:rPr/>
      </w:pPr>
      <w:r>
        <w:rPr>
          <w:b/>
          <w:bCs/>
        </w:rPr>
        <w:t>Единица содержания образования</w:t>
      </w:r>
      <w:r>
        <w:rPr>
          <w:bCs/>
        </w:rPr>
        <w:t>: алго</w:t>
      </w:r>
      <w:r>
        <w:rPr/>
        <w:t xml:space="preserve">ритм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063"/>
        <w:gridCol w:w="2160"/>
        <w:gridCol w:w="2160"/>
        <w:gridCol w:w="1934"/>
        <w:gridCol w:w="1726"/>
        <w:gridCol w:w="1940"/>
        <w:gridCol w:w="1420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этап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Деятельность 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родук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верка готовности обучающихся, их настроя на работ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обучающихся, проверяет их готовность к у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проверяют свою готовность к у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иём мотивации на успех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епродуктивны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Стихотворный текс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Формирование положительной мотив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Настрой на работу.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Рабочее место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ка темы и цел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дведение детей к формулированию темы и постановке задач урока. Составление плана работ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диалог с обучающимися, в ходе которого конкретизирует понятие "орфограмма", формулирует некоторые задачи урока, составляет совместно с обучающимися план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лова на доске, находят орфограмму и её место в слове, объясняют, почему в данных словах присутствует орфограмма. Формулируют тему и задачу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блюдение, проблемная ситуация. Работа по плану урока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Частично-поисковый. Практичес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Запись на доске и в тетрад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«видят» орфограмму, планирую свой отв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лан урока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оение нового материала по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Выявление обучающимися признаков орфограммы, развитие умения находить в словах безударные гласные по алгоритм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 объект наблю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орфограмму и способ её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блюдение, работа с текстом (сравнение)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Проблемно-поисковый, практичес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Фронтальная, 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пись на доске, учебник № 1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мение работа по алгоритм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пись в тетрад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) Способ провер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детей к самостоятельному выводу способа проверки орфограмм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дводящий диалог, уточняет прави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однокоренные слова, выделяют корни, обсуждают в паре, делают вывод, соотносят с алгоритм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рактический, самостоятельная работа, работа в пар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арточк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мение работа по алгоритм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пись на карточке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ичное закрепление нов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Освоение способа прове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ует выступление групп, обмен мн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череди вписывают букву, доказывая. Один человек объясняет решение группы у доски. Производят взаимопроверку, рефлекс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ий, частично-поисковый, работа в группе, применение знаний на практик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Фронтальная, 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ксты на карточках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1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мение работа по алгоритм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Восстановленный текст на карточках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амопроверка</w:t>
            </w:r>
          </w:p>
          <w:p>
            <w:pPr>
              <w:pStyle w:val="Normal"/>
              <w:rPr/>
            </w:pPr>
            <w:r>
              <w:rPr/>
              <w:t>Осознание каждым обучающимся степени овладения способом проверки орф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ует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ят предварительную оценку работы. Записывают слова, сверяют с записями </w:t>
              <w:br/>
              <w:t>на презентации, ставят констатирующую оцен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ий, применение знаний на практике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Экспресс-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Индивидуальная ( ребёнок за компьютером), фронт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Слова с изучаемой орфограммой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Умение работа по алгоритм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Запись в тетради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едение итогов.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оотнесение поставленных задач с достигнутым результатом, фиксация нового знания, постановка дальнейших цел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 о задачах урока. Спрашивает, какая задача останется на следующие у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конечный результат своей работы, проговаривают по плану новые знания, высказывают свои впечатления от урока, делают пред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ловесный, практическ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Фронтальная, индивидуальна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говаривают учебную задачу, определяют индивидуальные трудности. Повторяют алгорит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Размещение  смайликов в таблиц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29:00Z</dcterms:created>
  <dc:creator>Пользователь</dc:creator>
  <dc:description/>
  <dc:language>en-US</dc:language>
  <cp:lastModifiedBy>admin</cp:lastModifiedBy>
  <cp:lastPrinted>2011-11-10T10:52:00Z</cp:lastPrinted>
  <dcterms:modified xsi:type="dcterms:W3CDTF">2019-05-06T07:29:00Z</dcterms:modified>
  <cp:revision>2</cp:revision>
  <dc:subject/>
  <dc:title>Технологическая карта урока</dc:title>
</cp:coreProperties>
</file>